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Думы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удину Н.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истемы образования 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Тольятти» на 2017-2020 гг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городского округа Тольятти от 24.03.2021 № 890 «О плане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направляю Вам для рассмотрения на заседании Думы информацию о выполнении муниципальной программы «Развитие системы образования городского округа Тольятти» на 2017-2020 гг.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мэрии городского округа Тольятти от 13.10.2016 № 3219-п/1, за 2020 год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 администрации городского округа Тольятти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977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widowControl/>
        <w:tabs>
          <w:tab w:val="clear" w:pos="708"/>
          <w:tab w:val="left" w:pos="2977" w:leader="none"/>
        </w:tabs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Информация о выполнении муниципальной программы «Развитие системы образования городского округа Тольятти» на 2017-2020 гг., утвержденно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>м мэрии городского округа Тольятти от 13.10.2016 № 3219-п/1, за 2020 год» на 58 л. в 1 экз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Копия постановления администрации городского округа Тольятти от 02.04.2021 № 1419-п/1 «Об утверждении Отчета о реализации муниципальной программы «Развитие системы образования городского округа Тольятти» на 2017-2020 гг., утвержденно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>м мэрии городского округа Тольятти от 13.10.2016 № 3219-п/1, за 2020 год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»          на 1 л. в 1 эк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городского округа</w:t>
        <w:tab/>
        <w:tab/>
        <w:tab/>
        <w:tab/>
        <w:tab/>
        <w:tab/>
        <w:t xml:space="preserve">        И.Н. Лады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consultantplus://offline/ref=2D3303948A648238B09569BD585D7BB128BF7029BB801B2CB4AB58161BAEC57BH9c7E" TargetMode="External"/><Relationship Id="rId4" Type="http://schemas.openxmlformats.org/officeDocument/2006/relationships/hyperlink" Target="consultantplus://offline/ref=2D3303948A648238B09569BD585D7BB128BF7029BB801B2CB4AB58161BAEC57BH9c7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8:00Z</dcterms:created>
  <dc:creator>Царенко Галина Алексеевна</dc:creator>
  <dc:description/>
  <cp:keywords/>
  <dc:language>en-US</dc:language>
  <cp:lastModifiedBy>martoshich.ti</cp:lastModifiedBy>
  <cp:lastPrinted>2021-04-13T15:08:00Z</cp:lastPrinted>
  <dcterms:modified xsi:type="dcterms:W3CDTF">2021-04-13T11:38:00Z</dcterms:modified>
  <cp:revision>4</cp:revision>
  <dc:subject/>
  <dc:title/>
</cp:coreProperties>
</file>