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</w:rPr>
        <w:t xml:space="preserve">  </w:t>
      </w: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аналитического отдела</w:t>
      </w:r>
    </w:p>
    <w:p>
      <w:pPr>
        <w:pStyle w:val="TextBody"/>
        <w:ind w:left="720" w:hanging="0"/>
        <w:rPr/>
      </w:pPr>
      <w:r>
        <w:rPr>
          <w:b w:val="false"/>
          <w:sz w:val="28"/>
          <w:szCs w:val="28"/>
        </w:rPr>
        <w:t xml:space="preserve">аппарата Думы городского округа Тольятти </w:t>
      </w:r>
    </w:p>
    <w:p>
      <w:pPr>
        <w:pStyle w:val="TextBody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информацию администрации городского округа Тольятти о выполнении муниципальной программы «Развитие системы образования городского округа Тольятти» на 2017-2020 гг., утвержденной постановлением мэрии городского округа Тольятти </w:t>
      </w:r>
    </w:p>
    <w:p>
      <w:pPr>
        <w:pStyle w:val="TextBody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3.10.2016 № 3219-п/1, за 2020 го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(Д - 124 от 14.04.2020г.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Рассмотрев представленную информацию администрации городского округа Тольятти, аналитический отдел отмечает следующее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я поступила в соответствии с планом текущей деятельности Думы городского округа Тольятти на II квартал 2021 года, утвержденным решением Думы от 24.03.2021 № 890, для рассмотрения вопроса на заседании Думы </w:t>
      </w:r>
      <w:r>
        <w:rPr>
          <w:sz w:val="28"/>
          <w:szCs w:val="28"/>
        </w:rPr>
        <w:t>19.05.2021 г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Муниципальная программа «Развитие системы образования городского округа Тольятти на 2017-2020 гг.» (далее – Программа), утверждена постановлением мэрии городского округа Тольятти от 13.10.2016 № 3219-п/1. 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В течение 2020 года в Программу вносились изменения 5 раз постановлениями администрации: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от 20.02.2020 № 518-п/1,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от 13.04.2020 № 1104-п/1,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от 08.06.2020 № 1769-п/1,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от 01.09.2020 № 2617-п/1,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от 30.12.2020 № 4031-п/1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ординатором</w:t>
      </w:r>
      <w:r>
        <w:rPr>
          <w:b w:val="false"/>
          <w:sz w:val="28"/>
          <w:szCs w:val="28"/>
        </w:rPr>
        <w:t xml:space="preserve"> Программы является департамент образования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Исполнителями программных мероприятий</w:t>
      </w:r>
      <w:r>
        <w:rPr>
          <w:b w:val="false"/>
          <w:sz w:val="28"/>
          <w:szCs w:val="28"/>
        </w:rPr>
        <w:t xml:space="preserve"> – ГРБС являются: департамент образования, департамент градостроительной деятельности, департамент управления муниципальным имуществом, департамент городского хозяйст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униципальной программы - </w:t>
      </w:r>
      <w:r>
        <w:rPr>
          <w:b w:val="false"/>
          <w:sz w:val="28"/>
          <w:szCs w:val="28"/>
        </w:rPr>
        <w:t>обеспечение условий для повышения доступности качественного образования в городском округе Тольятт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оздание условий для выполнения муниципального задания муниципальными образовательными учреждениями городского округа Тольятти (далее - МОУ)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оздание материально-технических условий для обеспечения деятельности МОУ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оздание условий для развития личности детей и молодежи с учетом индивидуальных особенност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4) Создание условий для повышения профессионального уровня педагогических работников системы образования, престижности и привлекательности педагогического труда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ализация Программы осуществляется </w:t>
      </w:r>
      <w:r>
        <w:rPr>
          <w:sz w:val="28"/>
          <w:szCs w:val="28"/>
        </w:rPr>
        <w:t>за счет средств</w:t>
      </w:r>
      <w:r>
        <w:rPr>
          <w:b w:val="false"/>
          <w:sz w:val="28"/>
          <w:szCs w:val="28"/>
        </w:rPr>
        <w:t xml:space="preserve">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(областного и федерального), а также за счет внебюджетных средств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решением Думы городского округа Тольятти  от 11.12.2019 № 427 «О бюджете городского округа Тольятти на 2020 год и плановый период 2021 и 2022 годов» (приложение №12) Программа принята к финансированию из городского бюджета с объемом финансирования  в 2020 году </w:t>
      </w:r>
      <w:r>
        <w:rPr>
          <w:bCs w:val="false"/>
          <w:sz w:val="28"/>
          <w:szCs w:val="28"/>
        </w:rPr>
        <w:t>2 400 229</w:t>
      </w:r>
      <w:r>
        <w:rPr>
          <w:b w:val="false"/>
          <w:bCs w:val="false"/>
          <w:sz w:val="28"/>
          <w:szCs w:val="28"/>
        </w:rPr>
        <w:t xml:space="preserve"> тыс. руб.</w:t>
      </w:r>
      <w:r>
        <w:rPr>
          <w:bCs w:val="false"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что соответствует объему бюджетного финансирования, утвержденному в Программе постановлением администрации от 20.02.2020г. № 518-п/1. На конец года в результате внесенных изменений в бюджет объем финансирования Программы, согласно решению Думы о бюджете (в ред. от 09.12.2020 № 744) составляет   </w:t>
      </w:r>
      <w:r>
        <w:rPr>
          <w:bCs w:val="false"/>
          <w:sz w:val="28"/>
          <w:szCs w:val="28"/>
        </w:rPr>
        <w:t>6 883 574</w:t>
      </w:r>
      <w:r>
        <w:rPr>
          <w:b w:val="false"/>
          <w:bCs w:val="false"/>
          <w:sz w:val="28"/>
          <w:szCs w:val="28"/>
        </w:rPr>
        <w:t xml:space="preserve"> тыс. руб., что </w:t>
      </w:r>
      <w:r>
        <w:rPr>
          <w:bCs w:val="false"/>
          <w:sz w:val="28"/>
          <w:szCs w:val="28"/>
        </w:rPr>
        <w:t>не соответствует</w:t>
      </w:r>
      <w:r>
        <w:rPr>
          <w:b w:val="false"/>
          <w:bCs w:val="false"/>
          <w:sz w:val="28"/>
          <w:szCs w:val="28"/>
        </w:rPr>
        <w:t xml:space="preserve"> объему бюджетного финансирования, отраженному в Программе постановлением администрации от 30.12.2020 № 4031-п/1. В Решении Думы о бюджете городского округа Тольятти объем финансирования Программы в 2020 году изменялся 7 раз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на конец года Программа не была приведена в соответствие с бюджетом.</w:t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>На начало года</w:t>
      </w:r>
      <w:r>
        <w:rPr>
          <w:b w:val="false"/>
          <w:bCs w:val="false"/>
          <w:sz w:val="28"/>
          <w:szCs w:val="28"/>
        </w:rPr>
        <w:t xml:space="preserve"> объем финансирования Программы (в ред. от 20.02.2020 № 518-п/1) на 2020 год составлял всего 3 188 638,052 тыс. руб., в том числе: за счет средств местного бюджета – 2 213 265,878 тыс. руб., за счет средств областного бюджета – 111 483,457 тыс. руб.;  за счет федерального бюджета  - 75 479, 717 тыс. руб.  </w:t>
      </w:r>
      <w:r>
        <w:rPr>
          <w:b w:val="false"/>
          <w:bCs w:val="false"/>
          <w:i/>
          <w:sz w:val="28"/>
          <w:szCs w:val="28"/>
        </w:rPr>
        <w:t>(всего бюджетные средства – 2 400 229,052 тыс. руб.)</w:t>
      </w:r>
      <w:r>
        <w:rPr>
          <w:b w:val="false"/>
          <w:bCs w:val="false"/>
          <w:sz w:val="28"/>
          <w:szCs w:val="28"/>
        </w:rPr>
        <w:t>,  за счет внебюджетных средств – 788 409,0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результате внесенных изменений в Программу объем финансирования Программы в 2020 году  </w:t>
      </w:r>
      <w:r>
        <w:rPr>
          <w:bCs w:val="false"/>
          <w:sz w:val="28"/>
          <w:szCs w:val="28"/>
        </w:rPr>
        <w:t>на конец года</w:t>
      </w:r>
      <w:r>
        <w:rPr>
          <w:b w:val="false"/>
          <w:bCs w:val="false"/>
          <w:sz w:val="28"/>
          <w:szCs w:val="28"/>
        </w:rPr>
        <w:t xml:space="preserve"> (ред. от 30.12.2020 № 4031-п/1) составил всего 7 345 089,956 тыс. руб., в том числе: за счет средств местного бюджета – 2 338 597,187 тыс. руб. (в том числе 3 827,606 тыс. руб. – оплата принятых в 2018 году обязательств;  273,279 тыс. руб.  – оплата принятых в 2019 году обязательств), за счет средств областного бюджета –  4 473 940, 675 тыс. руб. (в том числе 100 867,488 тыс. руб. – оплата принятых в 2019 году обязательств), за счет средств федерального бюджета –  97 552,094 тыс. руб. (</w:t>
      </w:r>
      <w:r>
        <w:rPr>
          <w:b w:val="false"/>
          <w:bCs w:val="false"/>
          <w:i/>
          <w:sz w:val="28"/>
          <w:szCs w:val="28"/>
        </w:rPr>
        <w:t>всего бюджетные средства – 6 910 089,956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тыс. руб.),</w:t>
      </w:r>
      <w:r>
        <w:rPr>
          <w:b w:val="false"/>
          <w:bCs w:val="false"/>
          <w:sz w:val="28"/>
          <w:szCs w:val="28"/>
        </w:rPr>
        <w:t xml:space="preserve"> за счет внебюджетных средств – 435 000,0 тыс. руб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Согласно представленной информации, в Программе  на конец года (кроме средств, предусмотренных в решении Думы о бюджете городского округа Тольятти) предусмотрены средства бюджета городского округа Тольятти, формируемые за счет поступлений из вышестоящих бюджетов</w:t>
      </w:r>
      <w:r>
        <w:rPr>
          <w:b w:val="false"/>
          <w:bCs w:val="false"/>
          <w:i/>
          <w:sz w:val="28"/>
          <w:szCs w:val="28"/>
        </w:rPr>
        <w:t>, без внесения изменений в решение Думы городского округа Тольятти о бюджете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>26 517,06</w:t>
      </w:r>
      <w:r>
        <w:rPr>
          <w:b w:val="false"/>
          <w:bCs w:val="false"/>
          <w:sz w:val="28"/>
          <w:szCs w:val="28"/>
        </w:rPr>
        <w:t xml:space="preserve"> тыс. руб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величены средства из областного бюджета в сумме 27 092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меньшены средства в общей сумме 574,940 тыс. руб., в том числе за счет федерального бюджета в сумме 373,711 тыс. руб. и областного бюджета в сумме 201,229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тавленная информация администрации содержит информацию о выполнении мероприятий программы в соответствии с поставленными задачами; финансовые затраты на реализацию Программы; оценку достижения показателей (индикаторов) реализации муниципальной программы; оценку эффективности реализации Программы; социальный  эффект и  результаты реализации Программы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Согласно представленной информации, </w:t>
      </w:r>
      <w:r>
        <w:rPr>
          <w:bCs w:val="false"/>
          <w:sz w:val="28"/>
          <w:szCs w:val="28"/>
        </w:rPr>
        <w:t>фактические расходы</w:t>
      </w:r>
      <w:r>
        <w:rPr>
          <w:b w:val="false"/>
          <w:bCs w:val="false"/>
          <w:sz w:val="28"/>
          <w:szCs w:val="28"/>
        </w:rPr>
        <w:t xml:space="preserve"> на реализацию Программы за 2020 год составили </w:t>
      </w:r>
      <w:r>
        <w:rPr>
          <w:bCs w:val="false"/>
          <w:sz w:val="28"/>
          <w:szCs w:val="28"/>
        </w:rPr>
        <w:t>7 167 429,457</w:t>
      </w:r>
      <w:r>
        <w:rPr>
          <w:b w:val="false"/>
          <w:bCs w:val="false"/>
          <w:sz w:val="28"/>
          <w:szCs w:val="28"/>
        </w:rPr>
        <w:t xml:space="preserve"> тыс. руб. или 99% от плана (2019г.- 7 516 621,327 тыс. руб.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ли 98,5% от плана), в том числе по источникам финансирования: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- средства </w:t>
      </w:r>
      <w:r>
        <w:rPr>
          <w:bCs w:val="false"/>
          <w:sz w:val="28"/>
          <w:szCs w:val="28"/>
        </w:rPr>
        <w:t>бюджета городского</w:t>
      </w:r>
      <w:r>
        <w:rPr>
          <w:b w:val="false"/>
          <w:bCs w:val="false"/>
          <w:sz w:val="28"/>
          <w:szCs w:val="28"/>
        </w:rPr>
        <w:t xml:space="preserve"> округа Тольятти – </w:t>
      </w:r>
      <w:r>
        <w:rPr>
          <w:bCs w:val="false"/>
          <w:sz w:val="28"/>
          <w:szCs w:val="28"/>
        </w:rPr>
        <w:t>2 311 571,459</w:t>
      </w:r>
      <w:r>
        <w:rPr>
          <w:b w:val="false"/>
          <w:bCs w:val="false"/>
          <w:sz w:val="28"/>
          <w:szCs w:val="28"/>
        </w:rPr>
        <w:t xml:space="preserve"> тыс. руб. или 99 % от плана (2019г.- 2 077 733,926 тыс. руб. или 94,8 % от плана)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средства бюджета городского округа Тольятти, формируемые за счет поступлений из </w:t>
      </w:r>
      <w:r>
        <w:rPr>
          <w:bCs w:val="false"/>
          <w:sz w:val="28"/>
          <w:szCs w:val="28"/>
        </w:rPr>
        <w:t>областного бюджета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Cs w:val="false"/>
          <w:sz w:val="28"/>
          <w:szCs w:val="28"/>
        </w:rPr>
        <w:t>4 255 177,857</w:t>
      </w:r>
      <w:r>
        <w:rPr>
          <w:b w:val="false"/>
          <w:bCs w:val="false"/>
          <w:sz w:val="28"/>
          <w:szCs w:val="28"/>
        </w:rPr>
        <w:t xml:space="preserve"> тыс. руб. или 97,3  % от плана (2019г.-  4 654 622,354 тыс. руб. или 99,0 % от плана)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средства бюджета городского округа Тольятти, формируемые за счет поступлений из </w:t>
      </w:r>
      <w:r>
        <w:rPr>
          <w:bCs w:val="false"/>
          <w:sz w:val="28"/>
          <w:szCs w:val="28"/>
        </w:rPr>
        <w:t>федерального бюджета</w:t>
      </w:r>
      <w:r>
        <w:rPr>
          <w:b w:val="false"/>
          <w:bCs w:val="false"/>
          <w:sz w:val="28"/>
          <w:szCs w:val="28"/>
        </w:rPr>
        <w:t xml:space="preserve"> –  </w:t>
      </w:r>
      <w:r>
        <w:rPr>
          <w:bCs w:val="false"/>
          <w:sz w:val="28"/>
          <w:szCs w:val="28"/>
        </w:rPr>
        <w:t>162 242,578</w:t>
      </w:r>
      <w:r>
        <w:rPr>
          <w:b w:val="false"/>
          <w:bCs w:val="false"/>
          <w:sz w:val="28"/>
          <w:szCs w:val="28"/>
        </w:rPr>
        <w:t xml:space="preserve"> тыс. руб. или 166,3% от плана (2019г.- 97 030,883 тыс. руб. или 100 % от плана)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(* всего бюджетные средства –  6 728 991,894 или 97,4 % от плана (2019г.- 6 829 387,163 тыс. руб. или 97,7 % от плана))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ебюджетные средства – 438 437,563 тыс. руб. или 100,8% от плана (2019г.- 687 234,164 тыс. руб. или 106,7% от плана)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Перечисление средств (</w:t>
      </w:r>
      <w:r>
        <w:rPr>
          <w:bCs w:val="false"/>
          <w:sz w:val="28"/>
          <w:szCs w:val="28"/>
        </w:rPr>
        <w:t>кассовое исполнение</w:t>
      </w:r>
      <w:r>
        <w:rPr>
          <w:b w:val="false"/>
          <w:bCs w:val="false"/>
          <w:sz w:val="28"/>
          <w:szCs w:val="28"/>
        </w:rPr>
        <w:t xml:space="preserve">) за 2020 год составило </w:t>
      </w:r>
      <w:r>
        <w:rPr>
          <w:bCs w:val="false"/>
          <w:sz w:val="28"/>
          <w:szCs w:val="28"/>
        </w:rPr>
        <w:t>7 165 182,477</w:t>
      </w:r>
      <w:r>
        <w:rPr>
          <w:b w:val="false"/>
          <w:bCs w:val="false"/>
          <w:sz w:val="28"/>
          <w:szCs w:val="28"/>
        </w:rPr>
        <w:t xml:space="preserve"> тыс. руб. или 99% от плана (2019г.- 7 409 383,486 тыс. руб. или 97,1 % от плана), в том числе по источникам финансирования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- средства </w:t>
      </w:r>
      <w:r>
        <w:rPr>
          <w:bCs w:val="false"/>
          <w:sz w:val="28"/>
          <w:szCs w:val="28"/>
        </w:rPr>
        <w:t>бюджета городского</w:t>
      </w:r>
      <w:r>
        <w:rPr>
          <w:b w:val="false"/>
          <w:bCs w:val="false"/>
          <w:sz w:val="28"/>
          <w:szCs w:val="28"/>
        </w:rPr>
        <w:t xml:space="preserve"> округа Тольятти – 2 311 571,459 или 99% от плана (2019г.- 2 077 670,184 тыс. руб. или 94,8 % от плана)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средства бюджета городского округа Тольятти, формируемые за счет поступлений из </w:t>
      </w:r>
      <w:r>
        <w:rPr>
          <w:bCs w:val="false"/>
          <w:sz w:val="28"/>
          <w:szCs w:val="28"/>
        </w:rPr>
        <w:t>областного бюджета</w:t>
      </w:r>
      <w:r>
        <w:rPr>
          <w:b w:val="false"/>
          <w:bCs w:val="false"/>
          <w:sz w:val="28"/>
          <w:szCs w:val="28"/>
        </w:rPr>
        <w:t xml:space="preserve"> –  4 252 930,877 тыс. руб.  или 97,3% от плана (2019г.- 4 547 448,255 тыс. руб. или 96,7 % от плана)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средства бюджета городского округа Тольятти, формируемые за счет поступлений из </w:t>
      </w:r>
      <w:r>
        <w:rPr>
          <w:bCs w:val="false"/>
          <w:sz w:val="28"/>
          <w:szCs w:val="28"/>
        </w:rPr>
        <w:t>федерального бюджета</w:t>
      </w:r>
      <w:r>
        <w:rPr>
          <w:b w:val="false"/>
          <w:bCs w:val="false"/>
          <w:sz w:val="28"/>
          <w:szCs w:val="28"/>
        </w:rPr>
        <w:t xml:space="preserve"> – 162 242,578 тыс. руб. или 166,3% от плана (2019г.- 97 030,883 тыс. руб. или 100 % от плана)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(* всего бюджетные средства 6 726 744,914 тыс. руб. или 98,8% от плана   (2019г.- 6 722 149,322 тыс. руб. или 96,2 % от плана))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ебюджетные средства – 438 437,563 тыс. руб. или 100,8 % от плана (2019г.- 687 234,164 тыс. руб. или 106,7% от плана)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оме того, в 2020 году выделены </w:t>
      </w:r>
      <w:r>
        <w:rPr>
          <w:b w:val="false"/>
          <w:bCs w:val="false"/>
          <w:sz w:val="28"/>
          <w:szCs w:val="28"/>
        </w:rPr>
        <w:t>и в полном объеме израсходованы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для оплаты принятых </w:t>
      </w:r>
      <w:r>
        <w:rPr>
          <w:sz w:val="28"/>
          <w:szCs w:val="28"/>
        </w:rPr>
        <w:t>в 2018 году</w:t>
      </w:r>
      <w:r>
        <w:rPr>
          <w:b w:val="false"/>
          <w:sz w:val="28"/>
          <w:szCs w:val="28"/>
        </w:rPr>
        <w:t xml:space="preserve"> обязательств  - средства бюджета городского округа Тольятти в сумме 3 827,606 тыс. руб.</w:t>
      </w:r>
      <w:r>
        <w:rPr>
          <w:b w:val="false"/>
          <w:bCs w:val="false"/>
          <w:sz w:val="28"/>
          <w:szCs w:val="28"/>
        </w:rPr>
        <w:t xml:space="preserve"> (по мероприятию 2.1.17</w:t>
      </w:r>
      <w:r>
        <w:rPr>
          <w:b w:val="false"/>
        </w:rPr>
        <w:t xml:space="preserve"> «</w:t>
      </w:r>
      <w:r>
        <w:rPr>
          <w:b w:val="false"/>
          <w:sz w:val="28"/>
          <w:szCs w:val="28"/>
        </w:rPr>
        <w:t>Строительство общеобразовательной школы на 1600 мест, расположенной по адресу: Самарская область, г. Тольятти, Автозаводский район, квартал 20</w:t>
      </w:r>
      <w:r>
        <w:rPr>
          <w:b w:val="false"/>
          <w:bCs w:val="false"/>
          <w:sz w:val="28"/>
          <w:szCs w:val="28"/>
        </w:rPr>
        <w:t>»)</w:t>
      </w:r>
      <w:r>
        <w:rPr>
          <w:b w:val="false"/>
          <w:sz w:val="28"/>
          <w:szCs w:val="28"/>
        </w:rPr>
        <w:t>;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2) для оплаты принятых </w:t>
      </w:r>
      <w:r>
        <w:rPr>
          <w:sz w:val="28"/>
          <w:szCs w:val="28"/>
        </w:rPr>
        <w:t>в 2019 году</w:t>
      </w:r>
      <w:r>
        <w:rPr>
          <w:b w:val="false"/>
          <w:sz w:val="28"/>
          <w:szCs w:val="28"/>
        </w:rPr>
        <w:t xml:space="preserve"> обязательств - средства в общей сумме 101 140,767 тыс. руб.</w:t>
      </w:r>
      <w:r>
        <w:rPr>
          <w:b w:val="false"/>
          <w:bCs w:val="false"/>
          <w:sz w:val="28"/>
          <w:szCs w:val="28"/>
        </w:rPr>
        <w:t>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 в сумме 273,279 тыс. руб.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редства бюджета городского округа Тольятти, формируемые за счет поступлений из областного бюджета, в сумме 100 867,488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ледующим мероприятия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2.1.1</w:t>
      </w:r>
      <w:r>
        <w:rPr/>
        <w:t xml:space="preserve">.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ектирование и строительство объектов муниципальной собственности: здания детского сада №210 "Ладушки" в 20 квартале Автозаводского района, расположенного южнее жилого дома, имеющего адрес: Южное шоссе,43– всего 57 272,176 тыс. руб. в том числе: за счет средств местного бюджета - 63,742 тыс. руб., за счет средств областного бюджета- 57 208,434 тыс. руб.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.7.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ектирование и строительство по объекту "Детский сад, расположенный по адресу: Самарская область, г.Тольятти, Комсомольский район, мкр. Жигулевское море" - 39 677,852 за счет средств областного бюдж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.18.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Строительство объекта "Детский сад на 120 мест с внутриплощадочными инженерными сетями в г. Тольятти Самарской области" (микрорайон "Калина")» - в  общей сумме 4 190,739 тыс. руб., в том числе: за счет средств местного бюджета - 209,537 тыс. руб., за счет средств областного бюджета - 3 981,202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Распределение объемов финансирования по задачам и источникам финансирования Программы в 2020 году  представлено в таблице 1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ab/>
        <w:tab/>
        <w:tab/>
        <w:tab/>
        <w:tab/>
        <w:tab/>
        <w:tab/>
        <w:tab/>
        <w:tab/>
        <w:tab/>
        <w:t xml:space="preserve">Таблица 1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559"/>
        <w:gridCol w:w="1560"/>
        <w:gridCol w:w="1559"/>
        <w:gridCol w:w="709"/>
        <w:gridCol w:w="166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№ </w:t>
            </w:r>
            <w:r>
              <w:rPr>
                <w:bCs w:val="false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Задачи  Программы, </w:t>
            </w:r>
            <w:r>
              <w:rPr>
                <w:b w:val="false"/>
                <w:bCs w:val="false"/>
                <w:i/>
              </w:rPr>
              <w:t>источники финансирования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</w:rPr>
              <w:t>Объем финансирования в 2020 году, тыс.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</w:rPr>
              <w:t>Откло-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% ис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Факт. исп.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ри отклон. от кассов.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Создание условий для выполнения муниципального задания МОУ г.о. Тольятти, всего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в том числе: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местны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областно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</w:rPr>
              <w:t>-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5 615 302,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 775 192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 840 110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5 614 081,84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775 192.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 838 889,8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-1 220,16</w:t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 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szCs w:val="24"/>
              </w:rPr>
              <w:t>- 1 22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2"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 w:val="22"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i/>
                <w:i/>
                <w:szCs w:val="24"/>
                <w:highlight w:val="yellow"/>
              </w:rPr>
            </w:pPr>
            <w:r>
              <w:rPr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i/>
                <w:i/>
                <w:szCs w:val="24"/>
                <w:highlight w:val="yellow"/>
              </w:rPr>
            </w:pPr>
            <w:r>
              <w:rPr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i/>
                <w:i/>
                <w:szCs w:val="24"/>
                <w:highlight w:val="yellow"/>
              </w:rPr>
            </w:pPr>
            <w:r>
              <w:rPr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99,9</w:t>
            </w:r>
          </w:p>
          <w:p>
            <w:pPr>
              <w:pStyle w:val="TextBody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0</w:t>
            </w:r>
          </w:p>
          <w:p>
            <w:pPr>
              <w:pStyle w:val="TextBody"/>
              <w:rPr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</w:rPr>
              <w:t>9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Создание материально-технических условий для обеспечения деятельности МОУ, </w:t>
            </w:r>
            <w:r>
              <w:rPr>
                <w:bCs w:val="false"/>
              </w:rPr>
              <w:t>всего</w:t>
            </w:r>
            <w:r>
              <w:rPr>
                <w:b w:val="false"/>
                <w:bCs w:val="false"/>
              </w:rPr>
              <w:t>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 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местны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областно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</w:rPr>
              <w:t>-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93 325,606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5 697,737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3 088,957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 538,912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Cs w:val="24"/>
              </w:rPr>
              <w:t>152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46 475,267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0 596,301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 461,644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 014,959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0 401,36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- 46 850,339</w:t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 15 100,43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 25 627,31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 4 523,95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 1 598,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  <w:highlight w:val="yellow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jc w:val="left"/>
              <w:rPr>
                <w:bCs w:val="false"/>
                <w:i/>
                <w:i/>
                <w:szCs w:val="24"/>
                <w:highlight w:val="yellow"/>
              </w:rPr>
            </w:pPr>
            <w:r>
              <w:rPr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4,0</w:t>
            </w:r>
          </w:p>
          <w:p>
            <w:pPr>
              <w:pStyle w:val="TextBody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2,9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4,9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3,9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left"/>
              <w:rPr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</w:rPr>
              <w:t>98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/>
                <w:szCs w:val="24"/>
              </w:rPr>
              <w:t>248 722,247*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 xml:space="preserve">49 708,624*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Оплата принятых в 2018 году обязательств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 xml:space="preserve">- 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 827,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 827,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  <w:highlight w:val="yellow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Оплата принятых в 2019 году обязательств, всего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 xml:space="preserve">в том числе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 местный бюджет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1 140,767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73,279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0 867,488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1 140,767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73,279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0 867,488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4"/>
              </w:rPr>
            </w:pPr>
            <w:r>
              <w:rPr>
                <w:b w:val="false"/>
                <w:bCs w:val="false"/>
                <w:i/>
                <w:sz w:val="20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Создание условий для развития личности детей и молодежи с учетом индивидуальных особенностей, 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всего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том числе: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местны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областно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внебюджетные средств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16 036,077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85 921,565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2 101,330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5 013.182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11 457,66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478 470,20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61 223,53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83 727,72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288 036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- 4 578,417</w:t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- 7 451,364 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 877,79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 1 285,46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+ 5 036,2</w:t>
            </w:r>
            <w:r>
              <w:rPr>
                <w:bCs w:val="false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9,5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8,5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9,6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8,6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1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условий для повышения профессионального уровня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ед. работников системы образования, престижности и привлекательности пед. труда, всего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внебюджетные средств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415 457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7 685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97 772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393 167,71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7 311,95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05 355,85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70 499,89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- 22 290,19</w:t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 xml:space="preserve">- 373,043 </w:t>
            </w:r>
          </w:p>
          <w:p>
            <w:pPr>
              <w:pStyle w:val="TextBody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- </w:t>
            </w:r>
            <w:r>
              <w:rPr>
                <w:b w:val="false"/>
                <w:bCs w:val="false"/>
                <w:szCs w:val="24"/>
              </w:rPr>
              <w:t>92 417,04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+70 499,89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4,6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97,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76,8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>+10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  <w:szCs w:val="24"/>
              </w:rPr>
            </w:pPr>
            <w:r>
              <w:rPr>
                <w:b w:val="false"/>
                <w:bCs w:val="false"/>
                <w:i/>
                <w:sz w:val="20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Cs w:val="24"/>
              </w:rPr>
            </w:pPr>
            <w:r>
              <w:rPr>
                <w:b w:val="false"/>
                <w:bCs w:val="false"/>
                <w:color w:val="FF0000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</w:rPr>
              <w:t>по Программе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в том числе</w:t>
            </w:r>
            <w:r>
              <w:rPr>
                <w:b w:val="false"/>
                <w:bCs w:val="false"/>
                <w:i/>
              </w:rPr>
              <w:t xml:space="preserve">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 xml:space="preserve">итого бюджетные средства </w:t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 w:val="false"/>
                <w:bCs w:val="false"/>
                <w:i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7 240 121,58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2 334 496,30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4 373 073,18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97 552,09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6 805 121,58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4"/>
                <w:u w:val="singl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435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 165 182,477</w:t>
            </w:r>
          </w:p>
          <w:p>
            <w:pPr>
              <w:pStyle w:val="TextBody"/>
              <w:jc w:val="right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2 311 571,45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4 252 930,87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62 242 ,57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6 726 744,91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4"/>
                <w:u w:val="singl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438 437,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- 74 939,106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- 22 924,843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- 120 142,31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+ 64 690,484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- 78 376,66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4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+ 3 437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99,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99,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97,3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>166,3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  <w:szCs w:val="24"/>
              </w:rPr>
            </w:pPr>
            <w:r>
              <w:rPr>
                <w:b w:val="false"/>
                <w:bCs w:val="false"/>
                <w:i/>
                <w:sz w:val="20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98,8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>10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4"/>
              </w:rPr>
            </w:pPr>
            <w:r>
              <w:rPr>
                <w:b w:val="false"/>
                <w:bCs w:val="false"/>
                <w:i/>
                <w:sz w:val="20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*7 167 429,457</w:t>
            </w:r>
          </w:p>
          <w:p>
            <w:pPr>
              <w:pStyle w:val="TextBody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*4 255 177,83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Cs w:val="24"/>
              </w:rPr>
            </w:pPr>
            <w:r>
              <w:rPr>
                <w:b w:val="false"/>
                <w:bCs w:val="false"/>
                <w:i/>
                <w:color w:val="FF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Оплата принятых в 2018 году обязательств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 xml:space="preserve">- 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 827,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 827,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Оплата принятых в 2019 году обязательств, всего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 xml:space="preserve">в том числе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 местный бюджет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1 140,767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273,27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 867,488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1 140,767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/>
                <w:szCs w:val="24"/>
              </w:rPr>
              <w:t>273,27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 867,488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4"/>
              </w:rPr>
            </w:pPr>
            <w:r>
              <w:rPr>
                <w:b w:val="false"/>
                <w:bCs w:val="false"/>
                <w:i/>
                <w:sz w:val="20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СЕГО 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</w:rPr>
              <w:t>по Программе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в том числе</w:t>
            </w:r>
            <w:r>
              <w:rPr>
                <w:b w:val="false"/>
                <w:bCs w:val="false"/>
                <w:i/>
              </w:rPr>
              <w:t xml:space="preserve">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 xml:space="preserve">итого бюджетные средств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внебюджетные средств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7 345 089,95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2 338 597,18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4 473 940,67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97 552,09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6 910 089,95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4"/>
                <w:u w:val="singl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435 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 270 150,850</w:t>
            </w:r>
          </w:p>
          <w:p>
            <w:pPr>
              <w:pStyle w:val="TextBody"/>
              <w:jc w:val="right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2 315 672,34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4 353 798,36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62 242 ,57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6 831 713,28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4"/>
                <w:u w:val="singl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438 437,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- 74 939,106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- 22 924,843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- 120 142,31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+ 64 690,484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- 78 376,66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4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+ 3 437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99,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99,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97,3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>166,3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  <w:szCs w:val="24"/>
              </w:rPr>
            </w:pPr>
            <w:r>
              <w:rPr>
                <w:b w:val="false"/>
                <w:bCs w:val="false"/>
                <w:i/>
                <w:sz w:val="20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</w:rPr>
              <w:t>98,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>10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4"/>
              </w:rPr>
            </w:pPr>
            <w:r>
              <w:rPr>
                <w:b w:val="false"/>
                <w:bCs w:val="false"/>
                <w:i/>
                <w:sz w:val="20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4"/>
              </w:rPr>
            </w:pPr>
            <w:r>
              <w:rPr>
                <w:b w:val="false"/>
                <w:bCs w:val="false"/>
                <w:i/>
                <w:sz w:val="22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итогам реализации Программы в 2020 году следует отметить достаточно высокий уровень освоения выделенных средств, в целом 99,0 %  (2019г.- 97,1%, 2018г.- 94,5%; 2017г.-  97,8 %), в том числе: по средствам городского бюджета – 99,0 %, по средствам областного бюджета – 97,3% , по средствам федерального бюджета – 166,3 %; объем привлечения внебюджетных средств составил 100,8 % от план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Значительное превышение расходов федерального бюджета по сравнению с планом связано с тем, что по техническим причинам планом предусмотрено финансирование расходов на классное руководство из средств областного бюджета, фактические расходы осуществлены за счет средств федерального бюджет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ства на реализацию Программы предусмотрены по двум ГРБС: Департамент образования, Департамент градостроительной деятельност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нение Программы по финансированию в 2020 году исполнителями мероприятий Программы – ГРБС по источникам финансирования  представлено в таблице 2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Таблица 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51"/>
        <w:gridCol w:w="1882"/>
        <w:gridCol w:w="1973"/>
        <w:gridCol w:w="1401"/>
        <w:gridCol w:w="946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РБС- исполнитель мероприятий Программы 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8"/>
                <w:szCs w:val="28"/>
              </w:rPr>
              <w:t>Объем финансирования в 2020 г., тыс. руб.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Кассовое исполнение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Откл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8"/>
                <w:szCs w:val="28"/>
              </w:rPr>
              <w:t>Департамент образования</w:t>
            </w:r>
            <w:r>
              <w:rPr>
                <w:sz w:val="28"/>
                <w:szCs w:val="28"/>
              </w:rPr>
              <w:t xml:space="preserve"> всего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бюджетные средства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местный бюджет,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областной бюджет,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b w:val="false"/>
                <w:bCs w:val="false"/>
                <w:i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b w:val="false"/>
                <w:bCs w:val="false"/>
                <w:i/>
                <w:u w:val="single"/>
              </w:rPr>
              <w:t>внебюджетные средств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sz w:val="28"/>
                <w:szCs w:val="28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17 372,18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 782 372,18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320 619,19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4 200,89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97 552,09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000,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150 974,096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 712 536,53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3 502,49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6 791,46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242,57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437,5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 398,087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 69 835,65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 116,7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 409,43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4 690,48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 437,5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,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8"/>
                <w:szCs w:val="28"/>
              </w:rPr>
              <w:t>Департамент градостроительной деятельности</w:t>
            </w:r>
            <w:r>
              <w:rPr>
                <w:sz w:val="28"/>
                <w:szCs w:val="28"/>
              </w:rPr>
              <w:t xml:space="preserve"> всего бюджетные средства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местны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областно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749,4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7,107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72,29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208,38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8,96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9,417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6"/>
                <w:szCs w:val="26"/>
              </w:rPr>
              <w:t>8 541,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08,14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2"/>
                <w:szCs w:val="22"/>
              </w:rPr>
              <w:t>2 732,876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Оплата принятых в 2018 году обязательств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 xml:space="preserve">- местный бюдж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 827,6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3 827,60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 w:val="false"/>
                <w:b w:val="false"/>
                <w:bCs w:val="false"/>
                <w:i/>
                <w:i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i/>
                <w:sz w:val="28"/>
                <w:szCs w:val="28"/>
                <w:highlight w:val="yellow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</w:rPr>
              <w:t>Оплата принятых в 2019 году обязательств, всего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 xml:space="preserve">в том числе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 местный бюджет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-областной бюдж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1 140,767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273,27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 867,488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/>
                <w:szCs w:val="24"/>
              </w:rPr>
              <w:t>101 140,767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273,279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 867,488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  <w:t>100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Следует отметить высокий уровень освоения средств департаментом образования (99,1% от плана), в том числе по бюджетным средствам – 99,0%, по внебюджетным средствам – 100,8 %; недостаточный уровень освоения бюджетных средств департаментом градостроительной деятельности  в целом (62,5 %),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 xml:space="preserve">в том числе по средствам  местного бюджета – 58,1 %, по средствам областного бюджета  – 69,2 %.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>Не освоены департаментом образования</w:t>
      </w:r>
      <w:r>
        <w:rPr>
          <w:b w:val="false"/>
          <w:bCs w:val="false"/>
          <w:sz w:val="28"/>
          <w:szCs w:val="28"/>
        </w:rPr>
        <w:t xml:space="preserve"> бюджетные средства в общей сумме </w:t>
      </w:r>
      <w:r>
        <w:rPr>
          <w:bCs w:val="false"/>
          <w:sz w:val="28"/>
          <w:szCs w:val="28"/>
        </w:rPr>
        <w:t>69,835 млн. руб</w:t>
      </w:r>
      <w:r>
        <w:rPr>
          <w:b w:val="false"/>
          <w:bCs w:val="false"/>
          <w:sz w:val="28"/>
          <w:szCs w:val="28"/>
        </w:rPr>
        <w:t xml:space="preserve">. По некоторым расходам </w:t>
      </w:r>
      <w:r>
        <w:rPr>
          <w:bCs w:val="false"/>
          <w:sz w:val="28"/>
          <w:szCs w:val="28"/>
        </w:rPr>
        <w:t>департамента образования</w:t>
      </w:r>
      <w:r>
        <w:rPr>
          <w:b w:val="false"/>
          <w:bCs w:val="false"/>
          <w:sz w:val="28"/>
          <w:szCs w:val="28"/>
        </w:rPr>
        <w:t xml:space="preserve"> образовалась экономия по результатам сложившейся фактической потребности (возмещение затрат по предоставлению бесплатного питания обучающимся с ОВЗ;  возмещение затрат за присмотр и уход за детьми- инвалидами, детьми –сиротами и детьми, оставшимися без попечения родителей; мероприятия по решению задачи 4) и в связи с  экономией, сложившейся в результате проведенных торгов от размещения муниципального заказа (проведение капитального ремонта здания МБУ «Школа №4»)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Не исполнены расходы и не выполнены следующие мероприятия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1) в рамках реализации мероприятия 2.3. </w:t>
      </w:r>
      <w:r>
        <w:rPr>
          <w:b w:val="false"/>
          <w:bCs w:val="false"/>
          <w:i/>
          <w:sz w:val="28"/>
          <w:szCs w:val="28"/>
        </w:rPr>
        <w:t>«Капитальный ремонт зданий МОУ  и благоустройство прилегающей территории»</w:t>
      </w:r>
      <w:r>
        <w:rPr>
          <w:b w:val="false"/>
          <w:bCs w:val="false"/>
          <w:sz w:val="28"/>
          <w:szCs w:val="28"/>
        </w:rPr>
        <w:t xml:space="preserve"> не исполнены бюджетные ассигнования на проведение капитального ремонта здания МБУ «Школа № 20» в сумме </w:t>
      </w:r>
      <w:r>
        <w:rPr>
          <w:bCs w:val="false"/>
          <w:sz w:val="28"/>
          <w:szCs w:val="28"/>
        </w:rPr>
        <w:t>20 241,120 тыс. руб</w:t>
      </w:r>
      <w:r>
        <w:rPr>
          <w:b w:val="false"/>
          <w:bCs w:val="false"/>
          <w:sz w:val="28"/>
          <w:szCs w:val="28"/>
        </w:rPr>
        <w:t>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областного бюджета в сумме 17 205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- за счет средств местного бюджета в сумме 3 036,120 тыс. руб.,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то связано с отсутствием запланированного объема финансирования за счет средств областного бюджета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) по мероприятию </w:t>
      </w:r>
      <w:r>
        <w:rPr>
          <w:b w:val="false"/>
          <w:bCs w:val="false"/>
          <w:i/>
          <w:sz w:val="28"/>
          <w:szCs w:val="28"/>
        </w:rPr>
        <w:t>2.20. «Капитальный ремонт систем противопожарной защиты (АПС И СОУЭ)»</w:t>
      </w:r>
      <w:r>
        <w:rPr>
          <w:b w:val="false"/>
          <w:bCs w:val="false"/>
          <w:sz w:val="28"/>
          <w:szCs w:val="28"/>
        </w:rPr>
        <w:t xml:space="preserve"> предусмотрены бюджетные ассигнования на капитальный ремонт систем автоматической пожарной сигнализации, оповещения и управления эвакуацией людей при пожаре в 6 образовательных учреждениях за счет средств бюджета городского округа Тольятти в сумме 11 337,020 тыс. руб. Исполнение составило в сумме             6 146,011 тыс. руб. или 54,2% от плановых назначений. Не исполнены бюджетные ассигнования в сумме </w:t>
      </w:r>
      <w:r>
        <w:rPr>
          <w:bCs w:val="false"/>
          <w:sz w:val="28"/>
          <w:szCs w:val="28"/>
        </w:rPr>
        <w:t>5,2 млн. руб.</w:t>
      </w:r>
      <w:r>
        <w:rPr>
          <w:b w:val="false"/>
          <w:bCs w:val="false"/>
          <w:sz w:val="28"/>
          <w:szCs w:val="28"/>
        </w:rPr>
        <w:t xml:space="preserve"> в связи с уклонением победителей закупок в МБУ «Школа № 4» и МБУ «Школа № 58» от заключения муниципальных контрактов по результатам электронных аукционов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3)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 xml:space="preserve">По мероприятию 3.22. </w:t>
      </w:r>
      <w:r>
        <w:rPr>
          <w:b w:val="false"/>
          <w:bCs w:val="false"/>
          <w:i/>
          <w:sz w:val="28"/>
          <w:szCs w:val="28"/>
        </w:rPr>
        <w:t>«Предоставление субсидий юридическим лицам (за исключением субсидий государственным (муниципальным учреждениям), индивидуальным предпринимателям, а также физическим лицам - производителям товаров, работ, услуг в целях финансового обеспечения (возмещения) затрат в связи с проведением мероприятий, обеспечивающих организацию отдыха детей в каникулярное время на территории городского округа Тольятти»</w:t>
      </w:r>
      <w:r>
        <w:rPr>
          <w:b w:val="false"/>
          <w:bCs w:val="false"/>
          <w:sz w:val="28"/>
          <w:szCs w:val="28"/>
        </w:rPr>
        <w:t xml:space="preserve"> предусмотрены бюджетные ассигнования в сумме </w:t>
      </w:r>
      <w:r>
        <w:rPr>
          <w:bCs w:val="false"/>
          <w:sz w:val="28"/>
          <w:szCs w:val="28"/>
        </w:rPr>
        <w:t>4 055 тыс. руб.</w:t>
      </w:r>
      <w:r>
        <w:rPr>
          <w:b w:val="false"/>
          <w:bCs w:val="false"/>
          <w:sz w:val="28"/>
          <w:szCs w:val="28"/>
        </w:rPr>
        <w:t xml:space="preserve"> за счет средств городского округа Тольятт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исполнение бюджетных ассигнований в полном объеме объясняется отсутствием утвержденного муниципального нормативного правового акта, устанавливающего порядок определения объема и условия предоставления субсидий в связи с длительным согласованием проекта постановления об утверждении порядка и необходимостью существенной доработки подготовленного проекта согласно замечаниям правового департамента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епартаментом градостроительной деятельно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не освоены </w:t>
      </w:r>
      <w:r>
        <w:rPr>
          <w:b w:val="false"/>
          <w:bCs w:val="false"/>
          <w:sz w:val="28"/>
          <w:szCs w:val="28"/>
        </w:rPr>
        <w:t xml:space="preserve">бюджетные средства в общей сумме - </w:t>
      </w:r>
      <w:r>
        <w:rPr>
          <w:bCs w:val="false"/>
          <w:sz w:val="28"/>
          <w:szCs w:val="28"/>
        </w:rPr>
        <w:t>8 541,019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тыс. руб</w:t>
      </w:r>
      <w:r>
        <w:rPr>
          <w:b w:val="false"/>
          <w:bCs w:val="false"/>
          <w:sz w:val="28"/>
          <w:szCs w:val="28"/>
        </w:rPr>
        <w:t xml:space="preserve">., в том числе </w:t>
      </w:r>
      <w:r>
        <w:rPr>
          <w:bCs w:val="false"/>
          <w:sz w:val="28"/>
          <w:szCs w:val="28"/>
        </w:rPr>
        <w:t>средства областного бюджета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>2 732,876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тыс. руб., </w:t>
      </w:r>
      <w:r>
        <w:rPr>
          <w:b w:val="false"/>
          <w:bCs w:val="false"/>
          <w:sz w:val="28"/>
          <w:szCs w:val="28"/>
        </w:rPr>
        <w:t>по следующим мероприятиям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1) </w:t>
      </w:r>
      <w:r>
        <w:rPr>
          <w:bCs w:val="false"/>
          <w:sz w:val="28"/>
          <w:szCs w:val="28"/>
        </w:rPr>
        <w:t xml:space="preserve">2.1.1. </w:t>
      </w:r>
      <w:r>
        <w:rPr>
          <w:b w:val="false"/>
          <w:bCs w:val="false"/>
          <w:sz w:val="28"/>
          <w:szCs w:val="28"/>
        </w:rPr>
        <w:t xml:space="preserve">«Проектирование и строительство объектов муниципальной собственности: здания </w:t>
      </w:r>
      <w:r>
        <w:rPr>
          <w:bCs w:val="false"/>
          <w:i/>
          <w:sz w:val="28"/>
          <w:szCs w:val="28"/>
        </w:rPr>
        <w:t>детского сада №210 "Ладушки" в 20 квартале</w:t>
      </w:r>
      <w:r>
        <w:rPr>
          <w:b w:val="false"/>
          <w:bCs w:val="false"/>
          <w:sz w:val="28"/>
          <w:szCs w:val="28"/>
        </w:rPr>
        <w:t xml:space="preserve"> Автозаводского района, расположенного южнее жилого дома, имеющего адрес: Южное шоссе,43», главный распорядитель бюджетных средств - департамент градостроительной деятельности администрации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По данному объекту в 2020 году </w:t>
      </w:r>
      <w:r>
        <w:rPr>
          <w:bCs w:val="false"/>
          <w:sz w:val="28"/>
          <w:szCs w:val="28"/>
        </w:rPr>
        <w:t>предусмотрены</w:t>
      </w:r>
      <w:r>
        <w:rPr>
          <w:b w:val="false"/>
          <w:bCs w:val="false"/>
          <w:sz w:val="28"/>
          <w:szCs w:val="28"/>
        </w:rPr>
        <w:t xml:space="preserve"> бюджетные ассигнования в сумме </w:t>
      </w:r>
      <w:r>
        <w:rPr>
          <w:bCs w:val="false"/>
          <w:sz w:val="28"/>
          <w:szCs w:val="28"/>
        </w:rPr>
        <w:t>6 060,713 тыс. руб.,</w:t>
      </w:r>
      <w:r>
        <w:rPr>
          <w:b w:val="false"/>
          <w:bCs w:val="false"/>
          <w:sz w:val="28"/>
          <w:szCs w:val="28"/>
        </w:rPr>
        <w:t xml:space="preserve">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3 364,174 тыс. руб. - средства областного бюджета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2 696,539 тыс. руб. - средства местного бюджет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Расходы </w:t>
      </w:r>
      <w:r>
        <w:rPr>
          <w:bCs w:val="false"/>
          <w:sz w:val="28"/>
          <w:szCs w:val="28"/>
        </w:rPr>
        <w:t>исполнены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>3 180,028 тыс. руб. или 52,5%</w:t>
      </w:r>
      <w:r>
        <w:rPr>
          <w:b w:val="false"/>
          <w:bCs w:val="false"/>
          <w:sz w:val="28"/>
          <w:szCs w:val="28"/>
        </w:rPr>
        <w:t xml:space="preserve"> от плановых назначений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областного бюджета в сумме 2 969,192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местного бюджета в сумме 210,836 тыс. руб.</w:t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>Не освоены</w:t>
      </w:r>
      <w:r>
        <w:rPr>
          <w:b w:val="false"/>
          <w:bCs w:val="false"/>
          <w:sz w:val="28"/>
          <w:szCs w:val="28"/>
        </w:rPr>
        <w:t xml:space="preserve"> бюджетные ассигнования в сумме </w:t>
      </w:r>
      <w:r>
        <w:rPr>
          <w:bCs w:val="false"/>
          <w:sz w:val="28"/>
          <w:szCs w:val="28"/>
        </w:rPr>
        <w:t>2 880,685</w:t>
      </w:r>
      <w:r>
        <w:rPr>
          <w:b w:val="false"/>
          <w:bCs w:val="false"/>
          <w:sz w:val="28"/>
          <w:szCs w:val="28"/>
        </w:rPr>
        <w:t xml:space="preserve"> тыс. руб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2 457,656 тыс. руб. за счет средств городского бюджета в связи с отсутствием потребности в 2020 году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423,029 тыс. руб., в том числе средства областного бюджета в сумме 394,982 тыс. руб. и местного бюджета в сумме 28,047 тыс. руб., вследствие уменьшения фактических объемов строительно-монтажных работ по муниципальному контракту от 22.10.2019 с ООО «ПСРО»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Кроме того, по данному мероприятию для оплаты принятых в 2019 году обязательств были предусмотрены бюджетные ассигнования в сумме  57 272,176 тыс. руб. (выполненные, но не оплаченные работы), на что указывалось выше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2) </w:t>
      </w:r>
      <w:r>
        <w:rPr>
          <w:bCs w:val="false"/>
          <w:sz w:val="28"/>
          <w:szCs w:val="28"/>
        </w:rPr>
        <w:t>2.1.7.</w:t>
      </w:r>
      <w:r>
        <w:rPr>
          <w:b w:val="false"/>
          <w:bCs w:val="false"/>
          <w:sz w:val="28"/>
          <w:szCs w:val="28"/>
        </w:rPr>
        <w:t xml:space="preserve"> «Проектирование и строительство по объекту «</w:t>
      </w:r>
      <w:r>
        <w:rPr>
          <w:bCs w:val="false"/>
          <w:i/>
          <w:sz w:val="28"/>
          <w:szCs w:val="28"/>
        </w:rPr>
        <w:t>Детский сад, расположенный по адресу: Самарская область, г. Тольятти, Комсомольский район, мкр. Жигулевское море</w:t>
      </w:r>
      <w:r>
        <w:rPr>
          <w:b w:val="false"/>
          <w:bCs w:val="false"/>
          <w:sz w:val="28"/>
          <w:szCs w:val="28"/>
        </w:rPr>
        <w:t>», главный распорядитель бюджетных средств - департамент градостроительной деятельности администраци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По данному объекту в 2020 году </w:t>
      </w:r>
      <w:r>
        <w:rPr>
          <w:bCs w:val="false"/>
          <w:sz w:val="28"/>
          <w:szCs w:val="28"/>
        </w:rPr>
        <w:t>предусмотрены</w:t>
      </w:r>
      <w:r>
        <w:rPr>
          <w:b w:val="false"/>
          <w:bCs w:val="false"/>
          <w:sz w:val="28"/>
          <w:szCs w:val="28"/>
        </w:rPr>
        <w:t xml:space="preserve"> бюджетные ассигнования в общей сумме </w:t>
      </w:r>
      <w:r>
        <w:rPr>
          <w:bCs w:val="false"/>
          <w:sz w:val="28"/>
          <w:szCs w:val="28"/>
        </w:rPr>
        <w:t>5 844,224 тыс. руб.,</w:t>
      </w:r>
      <w:r>
        <w:rPr>
          <w:b w:val="false"/>
          <w:bCs w:val="false"/>
          <w:sz w:val="28"/>
          <w:szCs w:val="28"/>
        </w:rPr>
        <w:t xml:space="preserve">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областного бюджета в сумме 5 508,119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местного бюджета в сумме 336,105 тыс. руб.</w:t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>Выполнены работы</w:t>
      </w:r>
      <w:r>
        <w:rPr>
          <w:b w:val="false"/>
          <w:bCs w:val="false"/>
          <w:sz w:val="28"/>
          <w:szCs w:val="28"/>
        </w:rPr>
        <w:t xml:space="preserve"> на сумму </w:t>
      </w:r>
      <w:r>
        <w:rPr>
          <w:bCs w:val="false"/>
          <w:sz w:val="28"/>
          <w:szCs w:val="28"/>
        </w:rPr>
        <w:t>5 551,048 тыс. руб</w:t>
      </w:r>
      <w:r>
        <w:rPr>
          <w:b w:val="false"/>
          <w:bCs w:val="false"/>
          <w:sz w:val="28"/>
          <w:szCs w:val="28"/>
        </w:rPr>
        <w:t>. или 95% от плановых назначений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областного бюджета в сумме 5 417,20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местного бюджета в сумме 133,843 тыс. руб.</w:t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>Расходы исполнены в сумме 3 304,068 тыс. руб</w:t>
      </w:r>
      <w:r>
        <w:rPr>
          <w:b w:val="false"/>
          <w:bCs w:val="false"/>
          <w:sz w:val="28"/>
          <w:szCs w:val="28"/>
        </w:rPr>
        <w:t>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областного бюджета в сумме 3 170,22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местного бюджета в сумме 133,843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полное освоение средств объясняется неисполнением министерством строительства Самарской области принятых на себя обязательств по оплате доли участия областных средств в софинансировании расходных обязательств в сумме 2 246,980 тыс. руб. в связи с поздним подписанием, после ввода объекта в эксплуатацию 14.02.2020, актов выполненных работ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подключение объекта к системе теплоснабжения по договору № 951-дг/5.1 от 03.10.2019 в сумме 2 117,816 тыс. руб., подписанный 16.10.2020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осуществление строительного контроля по контракту № 0842300004019000303 от 30.08.2019 в сумме 247,425 тыс. руб., подписанный 30.04.2020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оме того, для оплаты принятых в 2019 году обязательств предусмотрены бюджетные ассигнования за счет средств областного бюджета в сумме 39 677,852 тыс. руб. Исполнение составило 100% от плановых назначений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3) </w:t>
      </w:r>
      <w:r>
        <w:rPr>
          <w:bCs w:val="false"/>
          <w:sz w:val="28"/>
          <w:szCs w:val="28"/>
        </w:rPr>
        <w:t>2.1.9.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bCs w:val="false"/>
          <w:i/>
          <w:sz w:val="28"/>
          <w:szCs w:val="28"/>
        </w:rPr>
        <w:t>Строительство общеобразовательной школы</w:t>
      </w:r>
      <w:r>
        <w:rPr>
          <w:b w:val="false"/>
          <w:bCs w:val="false"/>
          <w:sz w:val="28"/>
          <w:szCs w:val="28"/>
        </w:rPr>
        <w:t xml:space="preserve">, расположенной по адресу: Самарская область, г. Тольятти, Автозаводский район, </w:t>
      </w:r>
      <w:r>
        <w:rPr>
          <w:bCs w:val="false"/>
          <w:i/>
          <w:sz w:val="28"/>
          <w:szCs w:val="28"/>
        </w:rPr>
        <w:t>18 квартал</w:t>
      </w:r>
      <w:r>
        <w:rPr>
          <w:b w:val="false"/>
          <w:bCs w:val="false"/>
          <w:sz w:val="28"/>
          <w:szCs w:val="28"/>
        </w:rPr>
        <w:t>, севернее жилого дома № 78 по ул.70 лет Октября», главный распорядитель бюджетных средств - департамент градостроительной деятельности администраци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 данному объекту в 2020 году </w:t>
      </w:r>
      <w:r>
        <w:rPr>
          <w:bCs w:val="false"/>
          <w:sz w:val="28"/>
          <w:szCs w:val="28"/>
        </w:rPr>
        <w:t>предусмотрены</w:t>
      </w:r>
      <w:r>
        <w:rPr>
          <w:b w:val="false"/>
          <w:bCs w:val="false"/>
          <w:sz w:val="28"/>
          <w:szCs w:val="28"/>
        </w:rPr>
        <w:t xml:space="preserve"> бюджетные ассигнования в сумме </w:t>
      </w:r>
      <w:r>
        <w:rPr>
          <w:bCs w:val="false"/>
          <w:sz w:val="28"/>
          <w:szCs w:val="28"/>
        </w:rPr>
        <w:t>4 121 тыс. руб</w:t>
      </w:r>
      <w:r>
        <w:rPr>
          <w:b w:val="false"/>
          <w:bCs w:val="false"/>
          <w:sz w:val="28"/>
          <w:szCs w:val="28"/>
        </w:rPr>
        <w:t xml:space="preserve">. за счет средств местного бюджета. </w:t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>Исполнение составило 1 322,872 тыс. руб. или 32,1%</w:t>
      </w:r>
      <w:r>
        <w:rPr>
          <w:b w:val="false"/>
          <w:bCs w:val="false"/>
          <w:sz w:val="28"/>
          <w:szCs w:val="28"/>
        </w:rPr>
        <w:t xml:space="preserve"> от плановых назначений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1023,872 тыс. руб. с ГАУ СО «Государственная экспертиза проектов в строительстве» на проведение государственной экспертизы проектной документации и результатов инженерных изысканий. Контракт оплачен в полном объеме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в сумме 299 тыс. руб. с ООО ПФ «ЗСК-Проект» на приобретение права на использование проектной типовой документации, включенной в реестр типовой проектной документации для строительства объекта. Контракт оплачен в полном объеме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стались не востребованными средства</w:t>
      </w:r>
      <w:r>
        <w:rPr>
          <w:b w:val="false"/>
          <w:bCs w:val="false"/>
          <w:sz w:val="28"/>
          <w:szCs w:val="28"/>
        </w:rPr>
        <w:t xml:space="preserve"> (</w:t>
      </w:r>
      <w:r>
        <w:rPr>
          <w:bCs w:val="false"/>
          <w:sz w:val="28"/>
          <w:szCs w:val="28"/>
        </w:rPr>
        <w:t>2 798,128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тыс. руб.)</w:t>
      </w:r>
      <w:r>
        <w:rPr>
          <w:b w:val="false"/>
          <w:bCs w:val="false"/>
          <w:sz w:val="28"/>
          <w:szCs w:val="28"/>
        </w:rPr>
        <w:t xml:space="preserve"> в связи с получением отрицательного заключения государственной экспертизы от 27.11. 2020 № 63-1-2-3-060683-2020 по результатам рассмотрения проектной документации. Исполнитель работ ООО «Меридиан» 21.12.2020 направил заявление в ГАУ Самарской области «Государственная экспертиза проектов в строительстве» на повторное рассмотрение проектной документации вышеуказанного объекта. Планируемый срок получения положительного заключения государственной экспертизы </w:t>
      </w:r>
      <w:r>
        <w:rPr>
          <w:bCs w:val="false"/>
          <w:sz w:val="28"/>
          <w:szCs w:val="28"/>
        </w:rPr>
        <w:t>март 2021 год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4) </w:t>
      </w:r>
      <w:r>
        <w:rPr>
          <w:bCs w:val="false"/>
          <w:sz w:val="28"/>
          <w:szCs w:val="28"/>
        </w:rPr>
        <w:t>2.1.18.</w:t>
      </w:r>
      <w:r>
        <w:rPr>
          <w:b w:val="false"/>
          <w:bCs w:val="false"/>
          <w:sz w:val="28"/>
          <w:szCs w:val="28"/>
        </w:rPr>
        <w:t xml:space="preserve"> «Строительство объекта «</w:t>
      </w:r>
      <w:r>
        <w:rPr>
          <w:bCs w:val="false"/>
          <w:i/>
          <w:sz w:val="28"/>
          <w:szCs w:val="28"/>
        </w:rPr>
        <w:t>Детский сад на 120 мест</w:t>
      </w:r>
      <w:r>
        <w:rPr>
          <w:b w:val="false"/>
          <w:bCs w:val="false"/>
          <w:sz w:val="28"/>
          <w:szCs w:val="28"/>
        </w:rPr>
        <w:t xml:space="preserve"> с внутриплощадочными инженерными сетями в г. Тольятти г.о. Тольятти Самарской области» (</w:t>
      </w:r>
      <w:r>
        <w:rPr>
          <w:bCs w:val="false"/>
          <w:i/>
          <w:sz w:val="28"/>
          <w:szCs w:val="28"/>
        </w:rPr>
        <w:t>микрорайон «Калина»</w:t>
      </w:r>
      <w:r>
        <w:rPr>
          <w:b w:val="false"/>
          <w:bCs w:val="false"/>
          <w:sz w:val="28"/>
          <w:szCs w:val="28"/>
        </w:rPr>
        <w:t>)»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данному объекту</w:t>
      </w:r>
      <w:r>
        <w:rPr>
          <w:bCs w:val="false"/>
          <w:sz w:val="28"/>
          <w:szCs w:val="28"/>
        </w:rPr>
        <w:t xml:space="preserve"> предусмотрены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и не освоены в полном объеме</w:t>
      </w:r>
      <w:r>
        <w:rPr>
          <w:b w:val="false"/>
          <w:bCs w:val="false"/>
          <w:sz w:val="28"/>
          <w:szCs w:val="28"/>
        </w:rPr>
        <w:t xml:space="preserve"> бюджетные ассигнования за счет средств местного бюджета в сумме </w:t>
      </w:r>
      <w:r>
        <w:rPr>
          <w:bCs w:val="false"/>
          <w:sz w:val="28"/>
          <w:szCs w:val="28"/>
        </w:rPr>
        <w:t>321,463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тыс. руб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i/>
          <w:sz w:val="28"/>
          <w:szCs w:val="28"/>
        </w:rPr>
        <w:t>в связи с отсутствием потребности в 2020 году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оплаты принятых в 2019 году обязательств предусмотрены бюджетные ассигнования в сумме 4 190,739 тыс. руб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3 981,202 тыс. руб. за счет средств областного бюджета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209,537 тыс. руб. за счет средств местного бюджета по договору № 1185-дг/5 от 19.12.2019 на поставку оборудования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нение составило 100% от плановых назначений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нные по финансированию Программы, представленные в информации администрации, соответствуют данным Отчета об исполнении бюджета городского округа Тольятти за 2020 год, поступившего на рассмотрение Думы (Д-117 от 07.04.2021г.)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реализации Программы в 2020 году достигнуты следующие результаты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строительно-монтажные работы по объекту «Детский сад № 210 «Ладушки» в 20 квартале Автозаводского района, расположенного южнее жилого дома, имеющего адрес: Южное шоссе, 43». Общая готовность объекта составляет 100%. Объекту присвоен адрес: Самарская область, городской округ Тольятти, Автозаводский район, Южное шоссе,41. Объект передан в оперативное управление образовательному учреждению. Ввод объекта в эксплуатацию позволил дополнительно создать 350 мест в системе дошкольных образовательных учреждениях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проектные работы по объекту муниципальной собственности здания детского сада № 210 «Ладушки» в микрорайоне 3 «Северный» Центрального района городского округа Тольятти. Заключен муниципальный контракт на разработку проектной документации. Получено положительное заключение государственной экспертизы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веден в эксплуатацию объект «Детский сад, расположенный по адресу: Самарская область, г. Тольятти, Комсомольский район, мкр. Жигулевское море». Зданию детского сада присвоен адрес: Самарская область, г. Тольятти, ул. Ивана Красюка, здание 1. Объект передан в оперативное управление образовательному учреждению - МБУ детский сад № 125 «Росточек». Ввод объекта в эксплуатацию позволил дополнительно создать 120 мест в системе дошкольных образовательных учреждениях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едутся работы по разработке второго комплекта проектной документации на строительство общеобразовательной школы, расположенной по адресу: Самарская область, г. Тольятти, Автозаводский район, 18 квартал, севернее жилого дома № 78 по ул.70 лет Октября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веден в эксплуатацию объект «Детский сад на 120 мест с внутриплощадочными инженерными сетями в г. Тольятти г.о. Тольятти Самарской области» (мкр. «Калина»)». Зданию детского сада присвоен адрес: г. Тольятти, б-р Итальянский, 26. В Росреестре зарегистрировано право муниципальной собственности и право оперативного управления за образовательным учреждением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заключительного этапа по капитальному ремонту здания МБУ «Гимназия № 35»; исполнены предписания Ростехнадзора в части ремонта ограждения, подводки к сантехнике в МБУ «Школа № 74»; выполнены работы по капитальному ремонту оконных блоков, дверей, кровли, устройству наружной теплоизоляции зданий, ремонту отмостки, входной группы, лестничных маршей, системы отопления в пристрое в МБУ «Школа № 4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капитальному ремонту оконных блоков и дверей корпуса № 2, АБК, клуба-столовой на территории МАООУ «Пансионат «Радуга»; столовой на территории структурного подразделения МАООУ «Пансионат «Радуга» детского оздоровительного лагеря «Звездочка»; ангара на территории МБОУДО «Гранит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мероприятия по приобретению кухонного оборудования, насоса и насосного оборудования в котельную, системы громкоговорителей для территории, стендов и шатров, кресел в актовый зал для МАООУ «Пансионат «Радуга»; кресел в актовый зал, кухонного оборудования, проектора для проведения мероприятий, стиральной машины, холодильника и поломоечной машины для структурного подразделения МАООУ «Пансионат «Радуга» детского оздоровительного лагеря «Звездочка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капитальному ремонту кровли МОУ в 13 образовательных учреждениях (МБУ школы №№ 4 (корп. 2), 10, 16, 20, 26, 34, 48, 55, 56; МБУ детские сады №№ 48, 54, 120; МБОУ ДО ДТДМ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устройству системы видеонаблюдения в 15 муниципальных образовательных учреждениях (МБУ школы №№ 3, 4, 9, 13, 16, 26, 32, 41, 51, 59, 67, 73, 75, 81, 86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мероприятия по оснащению компьютерным оборудованием (интерактивный комплекс с вычислительным блоком и мобильным креплением, МФУ, ноутбуки) для создания цифровой образовательной среды в 21 ОУ (МБУ школы №№ 37, 51, 60, 9, 38, 39, 48, 16, 41, 45, 70, 89, 91, 1, 55, 80, 82, 84, 75, 90, школа им. Королева), выполнены ремонтные работы в кабинетах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о дооснащение основными средствами и материальными запасами вновь построенного здания МАОУ детский сад № 210 «Ладушки» в 20 квартале Автозаводского района на 350 мест, расположенного по адресу: г. Тольятти, Южное шоссе, 41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 ремонт асфальтового покрытия в МАООУ «Пансионат «Радуга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установке универсальной спортивной площадки на территории МБОУДО «Гранит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мероприятия по обустройству и приспособлению МБУ детский сад № 43 «Гнездышко» и МБУ детский сад № 69 «Веточка» с целью обеспечения их доступности для инвалидов (выполнено обустройство входных групп в здания (устройство площадок и навесов), расширение дверных проемов для доступа в зоны получения услуг (групповые помещения, музыкальный зал, бассейн), обустройство туалетных комнат, приобретение подъемного устройства для бассейна, устройство поручней, приобретение специального оборудования для слабослышащих детей, лестничных подъемников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капитальному ремонту систем автоматической пожарной сигнализации, оповещения и управления эвакуацией людей при пожаре в 4 ОУ (МБУ школы №№ 66, 69, «Гимназия № 38», МБУ детский сад № 126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должена работа по оплате коммунальных услуг, содержанию зданий и помещений в соответствии с требованиями технического регламента, выполнению санитарно-эпидемиологических требований и требований трудового законодательства к условиям организации рабочих мест, обучения и отдыха обучающихся, выполнению предписаний контролирующих органов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обретен баннер для МБОУ ДО ДДЮТ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мероприятия по устройству входных групп с пандусом в 6 ОУ (МБУ школы №№ 13, 70, 71, 79, «Лицей № 67», «Гимназия № 48»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сширен спектр платных услуг, оказываемых МОУ ДО, на 5%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хранена численность детей и подростков, задействованных в различных формах внеурочной и досуговой деятельности, на уровне не менее 90%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хранена численность детей дошкольного возраста 5-7 лет, участвующих в городских массовых мероприятиях, на уровне не менее 90% (показатели (индикаторы) Стратеги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хранена действующую сеть загородных оздоровительных учреждений на уровне 100%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повышение уровня художественно-эстетического, культурологического, экологического воспитания и выявления талантливых детей в 100% МОУ (показатели (индикаторы) Стратеги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выполнение муниципального задания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а занятость детей в возрасте от 5 до 18 лет, получающих услуги дополнительного образования, в общем количестве детей данного возраста, не менее 81% (показатели (индикаторы) Стратегии, целевые показатели (индикаторы) национального проекта «Образование» в части, касающейся городского округа Тольятт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дошкольными образовательными учреждениями, 913 мест на 1000 детей в возрасте 3-6 лет (показатели (индикаторы) Стратеги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дошкольными образовательными учреждениями 100% детей в возрасте до 3 лет (целевые показатели (индикаторы) национального проекта «Демография» в части, касающейся городского округа Тольятт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о количество детей, охваченных деятельностью детского технопарка «Кванториум»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, до 5200 человек (показатели (индикаторы) Стратегии, целевые показатели (индикаторы) национального проекта «Образование» в части, касающейся городского округа Тольятт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обновление информационного наполнения и функциональных возможностей открытых и общедоступных информационных ресурсов в 100% образовательных организаций, расположенных на территории городского округа Тольятти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проведение эксперимента по внедрению в основные образовательные программы современных цифровых технологий в 100% общеобразовательных организаций и учреждений дополнительного образования городского округа Тольятти (целевые показатели (индикаторы) национального проекта «Образование» в части, касающейся городского округа Тольятт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информационное взаимодействие между федеральными цифровыми платформами в 100% организациях, осуществляющих образовательную деятельность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По оценке эффективности реализации Программы в 2020 году, содержащейся в информации, уровень достижения показателей (индикаторов) составил 96,8%; уровень исполнения планового объема финансового обеспечения Программы составил 99,2%, уровень исполнения плана реализации мероприятий Программы – 97,5 % (из 121 мероприятия выполнено 182 мероприятий), показатель эффективности реализации Программы за 2020 год составил 97,5% (2019г.- 96,3%; 2018г.- 94,5 %; 2017г.- 98,3%), и сделан вывод о том, что эффективность реализация муниципальной программы соответствует запланированной (эффективная реализация Программы)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 о реализации муниципальной программы «Развитие системы образования городского округа Тольятти на 2017-2020 гг.», утвержденной постановлением мэрии городского округа Тольятти от 13.10.2016 № 3219-п/1, за 2020 год утвержден постановлением администрации  городского округа Тольятти от 02.04.2021 № 1419-п/1 и в пакете документов содержится 1 стр. Отчет о выполнении Программы за 2020 год размещен на сайте администрации городского округа Тольятти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о представленной информации имеются следующие</w:t>
      </w:r>
      <w:r>
        <w:rPr>
          <w:sz w:val="28"/>
          <w:szCs w:val="28"/>
        </w:rPr>
        <w:t xml:space="preserve"> замечания и предложения:</w:t>
      </w:r>
    </w:p>
    <w:p>
      <w:pPr>
        <w:pStyle w:val="TextBody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1. Следует отметить недостаточный уровень освоения выделенных бюджетных средств департаментом градостроительной деятельности -      62,5 % от плана. Не освоены бюджетные средства в общей сумме - 8,541 млн. руб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Требуют дополнительных пояснений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Получено ли положительное заключение государственной экспертизы проектной документации по мероприятию 2.1.9. </w:t>
      </w:r>
      <w:r>
        <w:rPr>
          <w:b w:val="false"/>
          <w:i/>
          <w:sz w:val="28"/>
          <w:szCs w:val="28"/>
        </w:rPr>
        <w:t xml:space="preserve">«Строительство общеобразовательной школы, расположенной по адресу: Самарская область, г. Тольятти, Автозаводский район, 18 квартал, севернее жилого дома № 78 по ул.70 лет Октября» </w:t>
      </w:r>
      <w:r>
        <w:rPr>
          <w:b w:val="false"/>
          <w:sz w:val="28"/>
          <w:szCs w:val="28"/>
        </w:rPr>
        <w:t>(при планируемом сроке март 2021 г.)?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. На какие цели были предусмотрены в 2020 году средства по мероприятию 2.1.18. </w:t>
      </w:r>
      <w:r>
        <w:rPr>
          <w:b w:val="false"/>
          <w:i/>
          <w:sz w:val="28"/>
          <w:szCs w:val="28"/>
        </w:rPr>
        <w:t xml:space="preserve">«Строительство объекта «Детский сад на 120 мест с внутриплощадочными инженерными сетями в г. Тольятти г.о. Тольятти Самарской области» (микрорайон «Калина»)» </w:t>
      </w:r>
      <w:r>
        <w:rPr>
          <w:b w:val="false"/>
          <w:sz w:val="28"/>
          <w:szCs w:val="28"/>
        </w:rPr>
        <w:t>в сумме 321,463 тыс. руб. за счет средств местного бюджета? Почему средства в полном объеме оказались невостребованными, и почему не были внесены изменения в Программу по уточнению  плановых расходов на данное мероприятие?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очему в конце года не были внесены изменения в Программу по уточнению планового объема финансирования мероприятия 2.3 «Капитальный ремонт зданий МОУ и благоустройство прилегающей территории (в т.ч. проектирование)» в связи с не выделением средств областного бюджета на капитальный ремонт МБУ «Школа № 20» (в общей  сумме 20,2 млн. руб.)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4. Требует дополнительного  пояснения невыполнение мероприятия </w:t>
      </w:r>
      <w:r>
        <w:rPr>
          <w:b w:val="false"/>
          <w:i/>
          <w:sz w:val="28"/>
          <w:szCs w:val="28"/>
        </w:rPr>
        <w:t xml:space="preserve">3.22. «Предоставление субсидий юридическим лицам (за исключением субсидий государственным (муниципальным учреждениям), индивидуальным предпринимателям, а также физическим лицам - производителям товаров, работ, услуг в целях финансового обеспечения (возмещения) затрат в связи с проведением мероприятий, обеспечивающих организацию отдыха детей в каникулярное время на территории городского округа Тольятти», </w:t>
      </w:r>
      <w:r>
        <w:rPr>
          <w:b w:val="false"/>
          <w:sz w:val="28"/>
          <w:szCs w:val="28"/>
        </w:rPr>
        <w:t>а именно: какой нормативный документ не был принят, по каким причинам и каковы последствия невыполнения данного мероприятия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о мероприятию 2.19. «Приобретение баннеров», требует пояснения необходимость приобретения баннера для МБОУ ДО ДДЮТ за счет средств бюджета городского округа Тольятти стоимостью 275,430 тыс. руб., место его размещения и содержание размещенной на нем информации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2.6. Причины столь существенного отклонения фактических затрат от плановых по мероприятию 4.6. -  осуществление ЕДВ педработникам дошкольного образования в размере 3,7 тыс. руб. за счет средств областного бюджета (план – 181,8 млн. руб., факт - 166,6 млн. руб., отклонение 15,2 млн. руб.)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 Требует дополнительного пояснения, почему не были внесены изменения  в решение Думы «О бюджете городского округа Тольятти на 2020 год и плановый период 2021 и 2022 годов» в части отражения дополнительно выделенных средств на реализацию Программы в общей сумме 26,517 млн. руб., а также на какие мероприятия были выделены дополнительные средства областного бюджета и скорректированы в сторону уменьшения средства областного и федерального бюджетов (см. выше)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3. В рамках рассматриваемой Программы реализуется мероприятие  </w:t>
      </w:r>
      <w:r>
        <w:rPr>
          <w:b w:val="false"/>
          <w:i/>
          <w:sz w:val="28"/>
          <w:szCs w:val="28"/>
        </w:rPr>
        <w:t>2.7. «Обеспечение антитеррористической защищенности и безопасных условий пребывания в МОУ»</w:t>
      </w:r>
      <w:r>
        <w:rPr>
          <w:b w:val="false"/>
          <w:sz w:val="28"/>
          <w:szCs w:val="28"/>
        </w:rPr>
        <w:t>,  на которое были предусмотрены бюджетные ассигнования за счет средств местного бюджета в сумме 6 557,970 тыс. руб.  В 2020 году выполнены работы по устройству системы видеонаблюдения в 15 муниципальных общеобразовательных учреждениях на общую сумму        6 557,547 тыс. руб. (100% от плана)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Аналогичное мероприятие содержится в муниципальной программе «Профилактика терроризма, экстремизма и иных правонарушений на территории городского округа Тольятти на 2020 - 2024», утвержденной постановлением администрации городского округа Тольятти от 26.09.2019 № 2579-п/1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гласно Отчету о выполнении муниципальной программы «Профилактика терроризма, экстремизма и иных правонарушений на территории городского округа Тольятти на 2020 - 2024», утвержденной постановлением администрации городского округа Тольятти от 26.09.2019 № 2579-п/1, за 2020 год (Д-84 от 22.03.2021г.) по мероприятию Программы </w:t>
      </w:r>
      <w:r>
        <w:rPr>
          <w:b w:val="false"/>
          <w:i/>
          <w:sz w:val="28"/>
          <w:szCs w:val="28"/>
        </w:rPr>
        <w:t>2.6 «Оснащение муниципальных образовательных учреждений городского округа Тольятти системой видеонаблюдения»</w:t>
      </w:r>
      <w:r>
        <w:rPr>
          <w:b w:val="false"/>
          <w:sz w:val="28"/>
          <w:szCs w:val="28"/>
        </w:rPr>
        <w:t xml:space="preserve">  финансовое обеспечение в 2020 году не было предусмотрено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по нашему мнению, наблюдается дублирование мероприятий в муниципальных программах. Поэтому предлагаем исключить  мероприятие 2.6. из МП «Профилактика терроризма, экстремизма и иных правонарушений на территории городского округа Тольятти на 2020 - 2024», поскольку ГРБС по данному мероприятию является департамент образования и выполнение работ осуществляется в рамках реализации МП «Развитие системы образования городского округа Тольятти»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читаем целесообразным рекомендовать администрации представить пояснения в соответствии с замечаниями и предложениями, изложенными в настоящем заключении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ывод:</w:t>
      </w:r>
      <w:r>
        <w:rPr>
          <w:b w:val="false"/>
          <w:sz w:val="28"/>
          <w:szCs w:val="28"/>
        </w:rPr>
        <w:t xml:space="preserve"> информация администрации городского округа Тольятти о выполнении муниципальной программы «Развитие системы образования городского округа Тольятти на 2017-2020 гг.», утвержденной постановлением мэрии городского округа Тольятти от 13.10.2016 № 3219-п/1, за 2020 год может быть рассмотрена на заседании Думы городского округа Тольятти с учетом настоящего заключения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аналитического отдела </w:t>
        <w:tab/>
        <w:tab/>
        <w:tab/>
        <w:tab/>
        <w:tab/>
        <w:t>Д.В. Замчевский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Тимофеева С.В.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28-05-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5:00Z</dcterms:created>
  <dc:creator>Alexandre Katalov</dc:creator>
  <dc:description/>
  <cp:keywords/>
  <dc:language>en-US</dc:language>
  <cp:lastModifiedBy>Светлана В. Тимофеева</cp:lastModifiedBy>
  <cp:lastPrinted>2021-04-30T13:31:00Z</cp:lastPrinted>
  <dcterms:modified xsi:type="dcterms:W3CDTF">2021-04-30T11:49:00Z</dcterms:modified>
  <cp:revision>29</cp:revision>
  <dc:subject/>
  <dc:title>ЗАКЛЮЧЕНИЕ</dc:title>
</cp:coreProperties>
</file>