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Информация администрации городского округа Тольятти</w:t>
      </w:r>
    </w:p>
    <w:p>
      <w:pPr>
        <w:pStyle w:val="ConsPlusTitle"/>
        <w:jc w:val="center"/>
        <w:rPr/>
      </w:pPr>
      <w:r>
        <w:rPr/>
        <w:t>о выполнении муниципальной программы</w:t>
      </w:r>
    </w:p>
    <w:p>
      <w:pPr>
        <w:pStyle w:val="ConsPlusTitle"/>
        <w:jc w:val="center"/>
        <w:rPr/>
      </w:pPr>
      <w:r>
        <w:rPr/>
        <w:t>«Развитие системы образования городского округа Тольятти»</w:t>
      </w:r>
    </w:p>
    <w:p>
      <w:pPr>
        <w:pStyle w:val="ConsPlusTitle"/>
        <w:jc w:val="center"/>
        <w:rPr/>
      </w:pPr>
      <w:r>
        <w:rPr/>
        <w:t>на 2017-2020 гг., утвержденной постановлением мэрии</w:t>
      </w:r>
    </w:p>
    <w:p>
      <w:pPr>
        <w:pStyle w:val="ConsPlusTitle"/>
        <w:jc w:val="center"/>
        <w:rPr/>
      </w:pPr>
      <w:r>
        <w:rPr/>
        <w:t>городского округа Тольятти от 13.10.2016 № 3219-п/1,</w:t>
      </w:r>
    </w:p>
    <w:p>
      <w:pPr>
        <w:pStyle w:val="ConsPlusTitle"/>
        <w:jc w:val="center"/>
        <w:rPr/>
      </w:pPr>
      <w:r>
        <w:rPr/>
        <w:t>за 2020 год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«Развитие системы образования городского округа Тольятти» на 2017 - 2020 гг. </w:t>
      </w:r>
      <w:r>
        <w:rPr>
          <w:sz w:val="28"/>
          <w:szCs w:val="28"/>
          <w:lang w:eastAsia="ru-RU"/>
        </w:rPr>
        <w:t>(далее - Программа)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является обеспечение условий для повышения доступности качественного образования в городском округе Тольятт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Достижение указанной цели осуществляется посредством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здание условий для выполнения муниципального задания муниципальными образовательными учреждениями городского округа Тольятти (далее - МО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здание материально-технических условий для обеспечения деятельности М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здание условий для развития личности детей и молодежи</w:t>
      </w:r>
      <w:r>
        <w:rPr>
          <w:color w:val="000000"/>
          <w:sz w:val="28"/>
          <w:szCs w:val="28"/>
        </w:rPr>
        <w:t xml:space="preserve"> с учётом индивидуальных особенност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оздание условий для </w:t>
      </w:r>
      <w:r>
        <w:rPr>
          <w:color w:val="333333"/>
          <w:sz w:val="28"/>
          <w:szCs w:val="28"/>
        </w:rPr>
        <w:t>п</w:t>
      </w:r>
      <w:r>
        <w:rPr>
          <w:sz w:val="28"/>
          <w:szCs w:val="28"/>
        </w:rPr>
        <w:t>овышения профессионального уровня педагогических работников системы образования, престижности и привлекательности педагогического тру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2020 году на реализацию Программы за счет всех источников выделено 7 240 121,583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 - 2 334 496,302 тыс. 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областного бюджета</w:t>
      </w:r>
      <w:r>
        <w:rPr>
          <w:rFonts w:cs="Times New Roman"/>
          <w:sz w:val="28"/>
          <w:szCs w:val="28"/>
          <w:lang w:eastAsia="ru-RU"/>
        </w:rPr>
        <w:t xml:space="preserve"> - 4 373 073,187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федерального бюджета</w:t>
      </w:r>
      <w:r>
        <w:rPr>
          <w:rFonts w:cs="Times New Roman"/>
          <w:sz w:val="28"/>
          <w:szCs w:val="28"/>
          <w:lang w:eastAsia="ru-RU"/>
        </w:rPr>
        <w:t xml:space="preserve"> - 97 552,094 тыс. руб.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 внебюджетные средства - 435 000 тыс. руб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По техническим причинам плановый объем финансового обеспечения реализации мероприятия по подпункту 4.14. «Ежемесячное денежное вознаграждение за классное руководство педагогическим работникам муниципальных общеобразовательных организаций, формируемых за счёт поступающих в областной бюджет средств федерального бюджета» в сумме </w:t>
      </w:r>
      <w:r>
        <w:rPr>
          <w:sz w:val="28"/>
          <w:szCs w:val="28"/>
        </w:rPr>
        <w:t xml:space="preserve">72 235 тыс. руб. </w:t>
      </w:r>
      <w:r>
        <w:rPr>
          <w:rFonts w:cs="Times New Roman"/>
          <w:sz w:val="28"/>
          <w:szCs w:val="28"/>
        </w:rPr>
        <w:t xml:space="preserve">предусмотрен за счет средств областного бюджета, фактические расходы в сумме </w:t>
      </w:r>
      <w:r>
        <w:rPr>
          <w:sz w:val="28"/>
          <w:szCs w:val="28"/>
        </w:rPr>
        <w:t>70 499,898</w:t>
      </w:r>
      <w:r>
        <w:rPr>
          <w:rFonts w:cs="Times New Roman"/>
          <w:sz w:val="28"/>
          <w:szCs w:val="28"/>
        </w:rPr>
        <w:t> тыс. руб. осуществлены за счет средств федерального бюджета, в связи, с чем уровень освоения средств за счет федерального бюджета выше планового значения.</w:t>
      </w:r>
    </w:p>
    <w:p>
      <w:pPr>
        <w:pStyle w:val="Normal"/>
        <w:suppressAutoHyphens w:val="false"/>
        <w:autoSpaceDE w:val="false"/>
        <w:spacing w:lineRule="auto" w:line="276" w:before="8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оответствии с решением </w:t>
      </w:r>
      <w:r>
        <w:rPr>
          <w:sz w:val="28"/>
          <w:szCs w:val="28"/>
        </w:rPr>
        <w:t xml:space="preserve">Думы городского округа Тольятти от </w:t>
      </w:r>
      <w:r>
        <w:rPr>
          <w:rFonts w:cs="Times New Roman"/>
          <w:sz w:val="28"/>
          <w:szCs w:val="28"/>
          <w:lang w:eastAsia="ru-RU"/>
        </w:rPr>
        <w:t>11.12.2019 № 427 «О бюджете городского округа Тольятти на 2020 год и плановый период 2021 и 2022 годов» (в редакции от 09.12.2020 № 774) объем бюджетных ассигнований на финансовое обеспечение реализации Программы предусмотрен в сумме 6 778 604,523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 - 2 334 496,302 тыс. 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областного бюджета</w:t>
      </w:r>
      <w:r>
        <w:rPr>
          <w:rFonts w:cs="Times New Roman"/>
          <w:sz w:val="28"/>
          <w:szCs w:val="28"/>
          <w:lang w:eastAsia="ru-RU"/>
        </w:rPr>
        <w:t xml:space="preserve"> - 4 273 947,416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федерального бюджета</w:t>
      </w:r>
      <w:r>
        <w:rPr>
          <w:rFonts w:cs="Times New Roman"/>
          <w:sz w:val="28"/>
          <w:szCs w:val="28"/>
          <w:lang w:eastAsia="ru-RU"/>
        </w:rPr>
        <w:t xml:space="preserve"> - 170 160,805 тыс. ру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роме того, для оплаты принятых в 2018 году обязательств выделены средства </w:t>
      </w:r>
      <w:r>
        <w:rPr>
          <w:rFonts w:cs="Times New Roman"/>
          <w:sz w:val="28"/>
          <w:szCs w:val="28"/>
          <w:lang w:eastAsia="ru-RU"/>
        </w:rPr>
        <w:t>бюджета городского округа Тольятти</w:t>
      </w:r>
      <w:r>
        <w:rPr>
          <w:rFonts w:cs="Times New Roman"/>
          <w:sz w:val="28"/>
          <w:szCs w:val="28"/>
        </w:rPr>
        <w:t xml:space="preserve"> в сумме 3 827,606 тыс. руб.; для оплаты принятых в 2019 году обязательств выделены средства в общей сумме 101 140,767 тыс. руб., в том чис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 средства </w:t>
      </w:r>
      <w:r>
        <w:rPr>
          <w:rFonts w:cs="Times New Roman"/>
          <w:sz w:val="28"/>
          <w:szCs w:val="28"/>
          <w:lang w:eastAsia="ru-RU"/>
        </w:rPr>
        <w:t>бюджета городского округа Тольятти в сумме 273,279 тыс. 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- средства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областного бюджета, в сумме 100 867,488 тыс. руб.</w:t>
      </w:r>
    </w:p>
    <w:p>
      <w:pPr>
        <w:pStyle w:val="Normal"/>
        <w:spacing w:lineRule="auto" w:line="276" w:before="80" w:after="0"/>
        <w:ind w:firstLine="709"/>
        <w:jc w:val="both"/>
        <w:rPr/>
      </w:pPr>
      <w:r>
        <w:rPr>
          <w:sz w:val="28"/>
          <w:szCs w:val="28"/>
        </w:rPr>
        <w:t xml:space="preserve">Также в Программе предусмотрены средства </w:t>
      </w:r>
      <w:r>
        <w:rPr>
          <w:rFonts w:cs="Times New Roman"/>
          <w:sz w:val="28"/>
          <w:szCs w:val="28"/>
          <w:lang w:eastAsia="ru-RU"/>
        </w:rPr>
        <w:t>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вышестоящих бюджетов, без внесения изменений в решение Думы городского округа Тольятти о бюджете в сумме 26 517,06 тыс. руб.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6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 xml:space="preserve">увеличены средства из областного бюджета </w:t>
      </w:r>
      <w:r>
        <w:rPr>
          <w:sz w:val="28"/>
          <w:szCs w:val="28"/>
        </w:rPr>
        <w:t>в сумме 27 092 тыс. руб.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6"/>
        <w:rPr>
          <w:rFonts w:cs="Times New Roman"/>
          <w:sz w:val="28"/>
          <w:szCs w:val="28"/>
        </w:rPr>
      </w:pPr>
      <w:r>
        <w:rPr>
          <w:sz w:val="28"/>
          <w:szCs w:val="28"/>
        </w:rPr>
        <w:t>- уменьшены средства в общей сумме 574,940 тыс. руб., в том числе за счет федерального бюджета в сумме 373,711 тыс. руб. и областного бюджета в сумме 201,229 тыс. руб.</w:t>
      </w:r>
    </w:p>
    <w:p>
      <w:pPr>
        <w:pStyle w:val="Normal"/>
        <w:widowControl w:val="false"/>
        <w:autoSpaceDE w:val="false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Фактические расходы за 2020 год составили 7 167 429,457 тыс. руб. или 99% от плановых назначений, в том числе по источникам финансирова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 - 2 311 571,459 тыс. руб.</w:t>
      </w:r>
      <w:r>
        <w:rPr>
          <w:rFonts w:cs="Times New Roman"/>
          <w:sz w:val="28"/>
          <w:szCs w:val="28"/>
        </w:rPr>
        <w:t xml:space="preserve"> или 99% от плановых назначений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областного бюджета</w:t>
      </w:r>
      <w:r>
        <w:rPr>
          <w:rFonts w:cs="Times New Roman"/>
          <w:sz w:val="28"/>
          <w:szCs w:val="28"/>
          <w:lang w:eastAsia="ru-RU"/>
        </w:rPr>
        <w:t xml:space="preserve"> - </w:t>
      </w:r>
      <w:bookmarkStart w:id="0" w:name="_Hlk63859798"/>
      <w:r>
        <w:rPr>
          <w:rFonts w:cs="Times New Roman"/>
          <w:sz w:val="28"/>
          <w:szCs w:val="28"/>
          <w:lang w:eastAsia="ru-RU"/>
        </w:rPr>
        <w:t xml:space="preserve">4 255 177,857 </w:t>
      </w:r>
      <w:bookmarkEnd w:id="0"/>
      <w:r>
        <w:rPr>
          <w:rFonts w:cs="Times New Roman"/>
          <w:sz w:val="28"/>
          <w:szCs w:val="28"/>
          <w:lang w:eastAsia="ru-RU"/>
        </w:rPr>
        <w:t>тыс. руб.</w:t>
      </w:r>
      <w:r>
        <w:rPr>
          <w:rFonts w:cs="Times New Roman"/>
          <w:sz w:val="28"/>
          <w:szCs w:val="28"/>
        </w:rPr>
        <w:t xml:space="preserve"> или 97,3% от плановых назначений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федерального бюджета</w:t>
      </w:r>
      <w:r>
        <w:rPr>
          <w:rFonts w:cs="Times New Roman"/>
          <w:sz w:val="28"/>
          <w:szCs w:val="28"/>
          <w:lang w:eastAsia="ru-RU"/>
        </w:rPr>
        <w:t xml:space="preserve"> - </w:t>
      </w:r>
      <w:bookmarkStart w:id="1" w:name="_Hlk63859820"/>
      <w:r>
        <w:rPr>
          <w:rFonts w:cs="Times New Roman"/>
          <w:sz w:val="28"/>
          <w:szCs w:val="28"/>
          <w:lang w:eastAsia="ru-RU"/>
        </w:rPr>
        <w:t xml:space="preserve">162 242,578 </w:t>
      </w:r>
      <w:bookmarkEnd w:id="1"/>
      <w:r>
        <w:rPr>
          <w:rFonts w:cs="Times New Roman"/>
          <w:sz w:val="28"/>
          <w:szCs w:val="28"/>
          <w:lang w:eastAsia="ru-RU"/>
        </w:rPr>
        <w:t>тыс. руб.</w:t>
      </w:r>
      <w:r>
        <w:rPr>
          <w:rFonts w:cs="Times New Roman"/>
          <w:sz w:val="28"/>
          <w:szCs w:val="28"/>
        </w:rPr>
        <w:t xml:space="preserve"> или 166,3% от плановых назначений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- внебюджетные средства - </w:t>
      </w:r>
      <w:bookmarkStart w:id="2" w:name="_Hlk63859860"/>
      <w:r>
        <w:rPr>
          <w:rFonts w:cs="Times New Roman"/>
          <w:sz w:val="28"/>
          <w:szCs w:val="28"/>
          <w:lang w:eastAsia="ru-RU"/>
        </w:rPr>
        <w:t xml:space="preserve">438 437,563 </w:t>
      </w:r>
      <w:bookmarkEnd w:id="2"/>
      <w:r>
        <w:rPr>
          <w:rFonts w:cs="Times New Roman"/>
          <w:sz w:val="28"/>
          <w:szCs w:val="28"/>
          <w:lang w:eastAsia="ru-RU"/>
        </w:rPr>
        <w:t>тыс. руб.</w:t>
      </w:r>
      <w:r>
        <w:rPr>
          <w:rFonts w:cs="Times New Roman"/>
          <w:sz w:val="28"/>
          <w:szCs w:val="28"/>
        </w:rPr>
        <w:t xml:space="preserve"> или 100,8% от плановых назначений.</w:t>
      </w:r>
    </w:p>
    <w:p>
      <w:pPr>
        <w:pStyle w:val="Normal"/>
        <w:widowControl w:val="false"/>
        <w:autoSpaceDE w:val="false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еречисление средств за 2020 год произведено в сумме 7 165 182,477 тыс. руб., в том числе по источникам финансир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 - 2 311 571,459 тыс. 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областного бюджета</w:t>
      </w:r>
      <w:r>
        <w:rPr>
          <w:rFonts w:cs="Times New Roman"/>
          <w:sz w:val="28"/>
          <w:szCs w:val="28"/>
          <w:lang w:eastAsia="ru-RU"/>
        </w:rPr>
        <w:t xml:space="preserve"> - 4 252 930,877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а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</w:t>
      </w:r>
      <w:r>
        <w:rPr>
          <w:rFonts w:cs="Times New Roman"/>
          <w:sz w:val="28"/>
          <w:szCs w:val="28"/>
        </w:rPr>
        <w:t>, формируемые за счет поступлений из федерального бюджета</w:t>
      </w:r>
      <w:r>
        <w:rPr>
          <w:rFonts w:cs="Times New Roman"/>
          <w:sz w:val="28"/>
          <w:szCs w:val="28"/>
          <w:lang w:eastAsia="ru-RU"/>
        </w:rPr>
        <w:t xml:space="preserve"> - 162 242,578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внебюджетные средства - 438 437,563 тыс. ру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задаче 1 «Создание условий для выполнения муниципального задания муниципальными учреждениями городского округа Тольятти (далее - МОУ)» произведены расходы в сумме 5 614 081,840 тыс. руб., что составляет 100% от плановых назначений в сумме 5 615 302 тыс. руб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соглашением (с учетом дополнений) между министерством образования и науки Самарской области и администрацией городского округа Тольятти из областного бюджета осуществляется финансирование мероприятий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 на обеспе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городского округа Тольятти, на обеспечение дополнительного образования детей в муниципальных общеобразовательных организациях городского округа Тольятти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Перечисление средств на лицевые счета учреждений произведено в соответствии с заключенными соглашениями о предоставлении субсидий на финансовое обеспечение выполнения ими муниципального задания согласно графику перечисления субсидий в сумме 5 614 081,840 тыс. 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- </w:t>
      </w:r>
      <w:r>
        <w:rPr>
          <w:rFonts w:cs="Times New Roman"/>
          <w:sz w:val="28"/>
          <w:szCs w:val="28"/>
        </w:rPr>
        <w:t>средств</w:t>
      </w:r>
      <w:r>
        <w:rPr>
          <w:rFonts w:cs="Times New Roman"/>
          <w:sz w:val="28"/>
          <w:szCs w:val="28"/>
          <w:lang w:eastAsia="ru-RU"/>
        </w:rPr>
        <w:t xml:space="preserve"> бюджета городского округа Тольятти в сумме </w:t>
      </w:r>
      <w:r>
        <w:rPr>
          <w:rFonts w:cs="Times New Roman"/>
          <w:sz w:val="28"/>
          <w:szCs w:val="28"/>
        </w:rPr>
        <w:t>1 775 192 тыс. руб. или 100% от плановых назначений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средств бюджета городского округа Тольятти, формируемые за счет поступлений из областного бюджета в сумме 3 838 889,840 тыс. руб. или 100% от плановых назначений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выполнения задачи 2 «Создание материально-технических условий для обеспечения деятельности МОУ» произведены расходы в сумме 248 722,247 тыс. руб. (84,8% от плановых назначений в сумме 293 325,606 тыс. руб.), в том числе за счет средств федерального бюджета в сумме 8 014,959 тыс. руб., за счет средств областного бюджета в сумме 49 708,624 тыс. руб., за счет средств местного бюджета в сумме 40 597,301 тыс. руб., за счет внебюджетных источников финансирования в сумме 150 401,363 тыс. 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успешной реализации данной задачи запланированы и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1.1. «Проектирование и строительство объектов муниципальной собственности: здания детского сада №210 "Ладушки" в 20 квартале Автозаводского района, расположенного южнее жилого дома, имеющего адрес: Южное шоссе,43», главный распорядитель бюджетных средств - департамент градостроительной деятельности администрации. 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данному объекту в 2020 году предусмотрены бюджетные ассигнования в сумме 6 060,713 тыс. руб.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3 364,174 тыс. руб. - средства областного бюджета;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2 696,539 тыс. руб. - средства местного бюджета.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исполнены в сумме 3 180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,028 тыс. руб. или 52,5% от плановых назначений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за счет средств областного бюджета в сумме 2 969,192 тыс. руб.;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за счет средств местного бюджета в сумме 210,836 тыс. руб.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своены бюджетные ассигн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умме 2 880,685 тыс. руб., в том числе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: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2 457,656 тыс. руб. за счет средств городского бюджета в связи с отсутствием потребности в 2020 году;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в сумме 423,029 тыс. руб., в том числе средства областного бюджета в сумме 394,982 тыс. руб. и местного бюджета в сумме 28,047 тыс. руб., вследствие уменьшения фактических объемов строительно-монтажных работ по муниципальному контракту от 22.10.2019 с ООО «ПСРО».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Для оплаты принятых в 2019 году обязательств предусмотрены бюджетные ассигнования в сумме 57 272,176 тыс. руб.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57 208,434 тыс. руб. - средства областного бюджета;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63,742 тыс. руб. - средства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составило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24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ероприятиям, указанным в подпунктах 2.1.2-2.1.5 подпункта 2.1 пункта 2 Перечня мероприятий Программы, финансовое обеспечение на 2020 год не планировалось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lineRule="auto" w:line="276" w:before="240" w:after="0"/>
        <w:ind w:firstLine="709"/>
        <w:jc w:val="both"/>
        <w:rPr/>
      </w:pPr>
      <w:r>
        <w:rPr>
          <w:rFonts w:cs="Times New Roman"/>
          <w:sz w:val="28"/>
          <w:szCs w:val="28"/>
        </w:rPr>
        <w:t>2.1.6. «Проектирование и строительство объекта муниципальной собственности здания детского сада № 210 «Ладушки» в микрорайоне 3 «Северный» Центрального района городского округа Тольятти», главный распорядитель бюджетных средств - департамент градостроительной деятельности администрации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данному объекту в 2020 году предусмотрены бюджетные ассигнования в сумме </w:t>
      </w:r>
      <w:r>
        <w:rPr>
          <w:sz w:val="28"/>
          <w:szCs w:val="28"/>
        </w:rPr>
        <w:t>6 402</w:t>
      </w:r>
      <w:r>
        <w:rPr>
          <w:rFonts w:cs="Times New Roman"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 счет средств местного бюджета.</w:t>
      </w:r>
      <w:r>
        <w:rPr>
          <w:sz w:val="28"/>
          <w:szCs w:val="28"/>
        </w:rPr>
        <w:t xml:space="preserve"> Исполнение составило 6 401,413 тыс. руб. или 100% от плановых назначений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7. «Проектирование и строительство по объекту «Детский сад, расположенный по адресу: Самарская область, г. Тольятти, Комсомольский район, мкр. Жигулевское море», главный распорядитель бюджетных средств - департамент градостроительной деятельности администрации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 данному объекту в 2020 году предусмотрены бюджетные ассигнования </w:t>
      </w:r>
      <w:r>
        <w:rPr>
          <w:sz w:val="28"/>
          <w:szCs w:val="28"/>
        </w:rPr>
        <w:t>в общей сумме 5 844,224 тыс. руб.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средства областного бюджета в сумме 5 508,119 тыс. руб.;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средства местного бюджета в сумме 336,105 тыс. руб.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Выполнены работы на сумму 5 551,048 тыс. руб. или 95% от плановых назначений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за счет средств областного бюджета в сумме 5 417,205 тыс. руб.;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 счет средств местного бюджета в сумме 133,843 тыс. руб.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исполнены в сумме 3 304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,068 тыс. руб.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за счет средств областного бюджета в сумме 3 170,225 тыс. руб.;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 счет средств местного бюджета в сумме 133,843 тыс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Неполное освоение средств объясняется неисполнением </w:t>
      </w:r>
      <w:r>
        <w:rPr>
          <w:sz w:val="28"/>
          <w:szCs w:val="28"/>
        </w:rPr>
        <w:t>министерством строительства Самарской области</w:t>
      </w:r>
      <w:r>
        <w:rPr>
          <w:rFonts w:cs="Times New Roman"/>
          <w:sz w:val="28"/>
          <w:szCs w:val="28"/>
          <w:lang w:eastAsia="ru-RU"/>
        </w:rPr>
        <w:t xml:space="preserve"> принятых на себя обязательств по </w:t>
      </w:r>
      <w:r>
        <w:rPr>
          <w:sz w:val="28"/>
          <w:szCs w:val="28"/>
        </w:rPr>
        <w:t>оплате доли участия областных средств в софинансировании расходных обязательств в сумме 2 246,980 тыс. руб. в связи с поздним подписанием, после ввода объекта в эксплуатацию 14.02.2020, актов выполненных рабо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на подключение объекта к системе теплоснабжения по договору № 951-дг/5.1 от 03.10.2019 в сумме 2 117,816 тыс. руб., подписанный 16.10.2020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76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>- на осуществление строительного контроля по контракту № 0842300004019000303 от 30.08.2019 в сумме 247,425 тыс. руб., подписанный 30.04.2020.</w:t>
      </w:r>
    </w:p>
    <w:p>
      <w:pPr>
        <w:pStyle w:val="Style29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принятых в 2019 году обязательств предусмотрены бюджетные ассигнования за счет средств областного бюджета в сумме 39 677,852 тыс. руб. Исполнение составило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ероприятию, указанному в подпункте 2.1.8 подпункта 2.1 пункта 2 Перечня мероприятий Программы, финансовое обеспечение на 2020 год не планировалось.</w:t>
      </w:r>
    </w:p>
    <w:p>
      <w:pPr>
        <w:pStyle w:val="Style29"/>
        <w:shd w:fill="FFFFFF" w:val="clear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 «Строительство общеобразовательной школы, расположенной по адресу: Самарская область, г. Тольятти, Автозаводский район, 18 квартал, севернее жилого дома № 78 по ул.70 лет Октября», главный распорядитель бюджетных средств - департамент градостроительной деятельности администрации.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 данному объекту в 2020 году предусмотрены бюджетные ассигнования в сумме 4 121 тыс. руб. за счет средств местного бюджета. Исполнение составило 1 322,872 тыс. руб. или 32,1% от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 xml:space="preserve"> плановых назначений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1023,872 тыс. руб. с ГАУ СО «Государственная экспертиза проектов в строительстве» на проведение государственной экспертизы проектной документации и результатов инженерных изысканий. Контракт оплачен в полном объеме;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 xml:space="preserve">- в сумме 299 тыс. руб. с ООО ПФ «ЗСК-Проект» на приобретение права на использование проектной типовой документации, включенной в реестр типовой проектной документации для строительства объекта. Контракт оплачен в полном объеме. </w:t>
      </w:r>
    </w:p>
    <w:p>
      <w:pPr>
        <w:pStyle w:val="Style29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Остались не востребованными средства в связи с получением отрицательного заключения государственной экспертизы от 27.11. 2020 № 63-1-2-3-060683-2020 по результатам рассмотрения проектной документации. Исполнитель работ ООО «Меридиан» 21.12.2020 направил заявление в ГАУ Самарской области «Государственная экспертиза проектов в строительстве» на повторное рассмотрение проектной документации вышеуказанного объекта. Планируемый срок получения положительного заключения государственной экспертизы март 2021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24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ям, указанным в подпунктах 2.1.10-2.1.16 подпункта 2.1 пункта 2 Перечня мероприятий Программы, финансовое обеспечение на 2020 год не планировалось.</w:t>
      </w:r>
    </w:p>
    <w:p>
      <w:pPr>
        <w:pStyle w:val="Style29"/>
        <w:shd w:fill="FFFFFF" w:val="clear"/>
        <w:spacing w:lineRule="auto" w:line="276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7. «Строительство общеобразовательной школы на 1600 мест, расположенной по адресу: Самарская область, г. Тольятти, Автозаводский район, квартал 20», главный распорядитель бюджетных средств - департамент градостроительной деятельности администрации.</w:t>
      </w:r>
    </w:p>
    <w:p>
      <w:pPr>
        <w:pStyle w:val="Style29"/>
        <w:shd w:fill="FFFFFF" w:val="clear"/>
        <w:spacing w:lineRule="auto" w:line="276" w:before="120" w:after="0"/>
        <w:ind w:firstLine="709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латы принятых в 2018 году обязательств 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 xml:space="preserve">по контракту № 0842300004017000283-0124583-01 от 25.09.2017 на выполнение работ по привязке повторно применяемой проектной документации 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бюджетные ассигнования за счет </w:t>
      </w: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средств местного бюджета в сумме 3 827,606 тыс. руб. Исполнитель работ ООО «Меридиан» (дело № А55-23471/2019 от 29.01.2020).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Исполнение составило 100% от плановых назначений.</w:t>
      </w:r>
    </w:p>
    <w:p>
      <w:pPr>
        <w:pStyle w:val="Style29"/>
        <w:shd w:fill="FFFFFF" w:val="clear"/>
        <w:spacing w:lineRule="auto" w:line="276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8. «Строительство объекта «Детский сад на 120 мест с внутриплощадочными инженерными сетями в г. Тольятти г.о. Тольятти Самарской области» (микрорайон «Калина»)», главный распорядитель бюджетных средств - департамент градостроительной деятельности админист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данному объекту предусмотрены и не освоены в полном объеме бюджетные ассигнования за счет средств местного бюджета в сумме 321,463 тыс. руб. в связи с отсутствием потребности в 2020 году</w:t>
      </w:r>
      <w:r>
        <w:rPr>
          <w:rFonts w:cs="Times New Roman"/>
          <w:sz w:val="28"/>
          <w:szCs w:val="28"/>
        </w:rPr>
        <w:t>.</w:t>
      </w:r>
    </w:p>
    <w:p>
      <w:pPr>
        <w:pStyle w:val="Style29"/>
        <w:shd w:fill="FFFFFF" w:val="clear"/>
        <w:spacing w:lineRule="auto" w:line="276" w:before="120" w:after="0"/>
        <w:ind w:firstLine="709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Для оплаты принятых в 2019 году обязательств предусмотрены бюджетные ассигнования в сумме 4 190,739 тыс. руб., в том числе:</w:t>
      </w:r>
    </w:p>
    <w:p>
      <w:pPr>
        <w:pStyle w:val="Style29"/>
        <w:shd w:fill="FFFFFF" w:val="clear"/>
        <w:spacing w:lineRule="auto" w:line="276"/>
        <w:ind w:firstLine="708"/>
        <w:jc w:val="both"/>
        <w:rPr/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3 981,202 тыс. руб. за счет средств областного бюджета;</w:t>
      </w:r>
    </w:p>
    <w:p>
      <w:pPr>
        <w:pStyle w:val="Style29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Wingdings"/>
          <w:sz w:val="28"/>
          <w:szCs w:val="28"/>
          <w:lang w:eastAsia="ar-SA"/>
        </w:rPr>
      </w:pPr>
      <w:r>
        <w:rPr>
          <w:rFonts w:eastAsia="Times New Roman" w:cs="Wingdings" w:ascii="Times New Roman" w:hAnsi="Times New Roman"/>
          <w:sz w:val="28"/>
          <w:szCs w:val="28"/>
          <w:lang w:eastAsia="ar-SA"/>
        </w:rPr>
        <w:t>- в сумме 209,537 тыс. руб. за счет средств местного бюджета по договору № 1185-дг/5 от 19.12.2019 на поставку обору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составило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ям, указанным в подпунктах 2.1.19-2.1.20 подпункта 2.1 пункта 2 Перечня мероприятий Программы, финансовое обеспечение на 2020 год не планировалос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ероприятию, указанному в подпункте 2.2 пункта 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>2.3. </w:t>
      </w:r>
      <w:r>
        <w:rPr>
          <w:rFonts w:cs="Times New Roman"/>
          <w:sz w:val="28"/>
          <w:szCs w:val="28"/>
        </w:rPr>
        <w:t>«</w:t>
      </w:r>
      <w:r>
        <w:rPr>
          <w:rFonts w:eastAsia="Calibri" w:cs="Times New Roman"/>
          <w:sz w:val="28"/>
          <w:szCs w:val="28"/>
          <w:lang w:eastAsia="en-US"/>
        </w:rPr>
        <w:t xml:space="preserve">Капитальный ремонт зданий МОУ и благоустройство прилегающей территории (в т.ч. проектирование)», </w:t>
      </w:r>
      <w:r>
        <w:rPr>
          <w:rFonts w:cs="Times New Roman"/>
          <w:sz w:val="28"/>
          <w:szCs w:val="28"/>
        </w:rPr>
        <w:t>главный распорядитель бюджетных средств - департамент образования администрации городского округа Тольятти, предусмотрены бюджетные ассигнования в сумме 41 585,238 тыс. 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- на проведение капитального ремонта здания МБУ «Гимназия № 35» (3-й этап) в сумме 21 154,118 тыс. руб.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на исполнение предписания Ростехнадзора</w:t>
      </w:r>
      <w:r>
        <w:rPr>
          <w:sz w:val="28"/>
          <w:szCs w:val="28"/>
        </w:rPr>
        <w:t xml:space="preserve"> в части ремонта ограждения, подводки к сантехнике</w:t>
      </w:r>
      <w:r>
        <w:rPr>
          <w:rFonts w:cs="Times New Roman"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БУ «Школа № 74» </w:t>
      </w:r>
      <w:r>
        <w:rPr>
          <w:rFonts w:cs="Times New Roman"/>
          <w:sz w:val="28"/>
          <w:szCs w:val="28"/>
        </w:rPr>
        <w:t>за счет средств местного бюджета</w:t>
      </w:r>
      <w:r>
        <w:rPr>
          <w:rFonts w:cs="Arial"/>
          <w:sz w:val="28"/>
          <w:szCs w:val="28"/>
          <w:lang w:eastAsia="ru-RU"/>
        </w:rPr>
        <w:t xml:space="preserve"> в сумме </w:t>
      </w:r>
      <w:r>
        <w:rPr>
          <w:rFonts w:cs="Times New Roman"/>
          <w:sz w:val="28"/>
          <w:szCs w:val="28"/>
        </w:rPr>
        <w:t>190 тыс. руб.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на проведение капитального ремонта здания МБУ «Школа № 20» в сумме 20 241,120 тыс. 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17 460,414 тыс. руб. или 42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14 727,877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2 732,537 тыс. 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Сумма по капитальному ремонту здания МБУ «Гимназия № 35» (3-й этап) составила 17 326,914 тыс. руб. или 81,9% от плановых назначений в связи с </w:t>
      </w:r>
      <w:r>
        <w:rPr>
          <w:sz w:val="28"/>
          <w:szCs w:val="28"/>
        </w:rPr>
        <w:t>образовавшейся экономией в результате проведенных конкурсных процедур</w:t>
      </w:r>
      <w:r>
        <w:rPr>
          <w:rFonts w:cs="Times New Roman"/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14 727,877 тыс. руб.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средств местного бюджета в сумме 2 599,037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исполнение предписания Ростехнадзора</w:t>
      </w:r>
      <w:r>
        <w:rPr>
          <w:sz w:val="28"/>
          <w:szCs w:val="28"/>
        </w:rPr>
        <w:t xml:space="preserve"> в части ремонта ограждения, подводки к сантехнике</w:t>
      </w:r>
      <w:r>
        <w:rPr>
          <w:rFonts w:cs="Times New Roman"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БУ «Школа № 74» составили </w:t>
      </w:r>
      <w:r>
        <w:rPr>
          <w:rFonts w:cs="Times New Roman"/>
          <w:sz w:val="28"/>
          <w:szCs w:val="28"/>
        </w:rPr>
        <w:t xml:space="preserve">133,5 тыс. руб. или 70,3% от плановых назначений в связи с </w:t>
      </w:r>
      <w:r>
        <w:rPr>
          <w:sz w:val="28"/>
          <w:szCs w:val="28"/>
        </w:rPr>
        <w:t>образовавшейся экономией в результате проведенных конкурсных процеду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</w:t>
      </w:r>
      <w:r>
        <w:rPr>
          <w:rFonts w:cs="Times New Roman"/>
          <w:sz w:val="28"/>
          <w:szCs w:val="28"/>
        </w:rPr>
        <w:t>бюджетных ассигно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проведение капитального ремонта здания МБУ «Школа № 20» в сумме 20 241,120 тыс. руб. </w:t>
      </w:r>
      <w:r>
        <w:rPr>
          <w:sz w:val="28"/>
          <w:szCs w:val="28"/>
        </w:rPr>
        <w:t>связано с отсутствием запланированного объема финансирования за счет средств областного бюджета, в том числе: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средств областного бюджета в сумме 17 205 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3 036,120 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1. «Капитальный ремонт муниципальных учреждений отдыха и оздоровления детей</w:t>
      </w:r>
      <w:r>
        <w:rPr>
          <w:rFonts w:eastAsia="Calibri" w:cs="Times New Roman"/>
          <w:sz w:val="28"/>
          <w:szCs w:val="28"/>
          <w:lang w:eastAsia="en-US"/>
        </w:rPr>
        <w:t xml:space="preserve">», </w:t>
      </w:r>
      <w:r>
        <w:rPr>
          <w:rFonts w:cs="Times New Roman"/>
          <w:sz w:val="28"/>
          <w:szCs w:val="28"/>
        </w:rPr>
        <w:t>главный распорядитель бюджетных средств - департамент образования администр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По данному мероприятию предусмотрены бюджетные ассигнования в сумме 8 482,408</w:t>
      </w: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</w:rPr>
        <w:t>тыс.</w:t>
      </w: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</w:rPr>
        <w:t xml:space="preserve">руб. на софинансирование расходных обязательств по проведению капитального ремонта в МАООУ «Пансионат «Радуга» и </w:t>
      </w:r>
      <w:r>
        <w:rPr>
          <w:sz w:val="28"/>
          <w:szCs w:val="28"/>
        </w:rPr>
        <w:t>МБОУДО «Гранит»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 за счет средств областного бюджета в сумме 8 058,287 тыс. руб.</w:t>
      </w:r>
      <w:r>
        <w:rPr>
          <w:rFonts w:cs="Times New Roman"/>
          <w:sz w:val="28"/>
          <w:szCs w:val="28"/>
        </w:rPr>
        <w:t xml:space="preserve"> (из них: </w:t>
      </w:r>
      <w:r>
        <w:rPr>
          <w:sz w:val="28"/>
          <w:szCs w:val="28"/>
        </w:rPr>
        <w:t xml:space="preserve">МБОУДО «Гранит» - в сумме 2 486,537 тыс. руб., </w:t>
      </w:r>
      <w:r>
        <w:rPr>
          <w:rFonts w:cs="Times New Roman"/>
          <w:sz w:val="28"/>
          <w:szCs w:val="28"/>
        </w:rPr>
        <w:t>МАООУ «Пансионат «Радуга» - в сумме 5 571,750 тыс. руб.)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sz w:val="28"/>
          <w:szCs w:val="28"/>
        </w:rPr>
        <w:t>- за счет средств местного бюджета в сумме 424,121 тыс. руб.</w:t>
      </w:r>
      <w:r>
        <w:rPr>
          <w:rFonts w:cs="Times New Roman"/>
          <w:sz w:val="28"/>
          <w:szCs w:val="28"/>
        </w:rPr>
        <w:t xml:space="preserve"> (из них: </w:t>
      </w:r>
      <w:r>
        <w:rPr>
          <w:sz w:val="28"/>
          <w:szCs w:val="28"/>
        </w:rPr>
        <w:t xml:space="preserve">МБОУДО «Гранит» - в сумме 130,870 тыс. руб., </w:t>
      </w:r>
      <w:r>
        <w:rPr>
          <w:rFonts w:cs="Times New Roman"/>
          <w:sz w:val="28"/>
          <w:szCs w:val="28"/>
        </w:rPr>
        <w:t>МАООУ «Пансионат «Радуга» - в сумме 293,251 тыс. руб.)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ение составило 8 482,408 тыс. руб. или 100% от плановых назначений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2.3.2. «Капитальный ремонт кровли ОУ», главный распорядитель бюджетных средств - департамент образования администрации городского округа Тольятти. Выполнены работы по ремонту кровли в 13 образовательных учреждениях за счет средств бюджета городского округа Тольятти на сумму 11</w:t>
      </w: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</w:rPr>
        <w:t>339,441 тыс. руб. или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ю, указанному в подпункте 2.4 пункта 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 «Оснащение МОУ основными средствами, материальными запасами, программным обеспечением (в т.ч. лицензиями)», главный распорядитель бюджетных средств - департамент образования администрации городского округа Тольятти. Работы выполнены в запланированном объеме.</w:t>
      </w:r>
      <w:r>
        <w:rPr>
          <w:sz w:val="28"/>
          <w:szCs w:val="28"/>
        </w:rPr>
        <w:t xml:space="preserve"> Исполнение расходов за счет</w:t>
      </w:r>
      <w:r>
        <w:rPr>
          <w:rFonts w:cs="Times New Roman"/>
          <w:sz w:val="28"/>
          <w:szCs w:val="28"/>
        </w:rPr>
        <w:t xml:space="preserve"> внебюджетных источников финансирования </w:t>
      </w:r>
      <w:r>
        <w:rPr>
          <w:sz w:val="28"/>
          <w:szCs w:val="28"/>
        </w:rPr>
        <w:t>составило 22 158,942 тыс. руб. или 85,2% от плана в сумме 26 000 тыс. 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eastAsia="Calibri" w:cs="Times New Roman"/>
          <w:sz w:val="28"/>
          <w:szCs w:val="28"/>
          <w:lang w:eastAsia="en-US"/>
        </w:rPr>
        <w:t>2.5.1. </w:t>
      </w:r>
      <w:r>
        <w:rPr>
          <w:rFonts w:cs="Times New Roman"/>
          <w:sz w:val="28"/>
          <w:szCs w:val="28"/>
        </w:rPr>
        <w:t>«</w:t>
      </w:r>
      <w:r>
        <w:rPr>
          <w:rFonts w:eastAsia="Calibri" w:cs="Times New Roman"/>
          <w:sz w:val="28"/>
          <w:szCs w:val="28"/>
          <w:lang w:eastAsia="en-US"/>
        </w:rPr>
        <w:t xml:space="preserve">Приобретение основных средств и инвентаря для муниципальных учреждений отдыха и оздоровления детей», </w:t>
      </w:r>
      <w:r>
        <w:rPr>
          <w:rFonts w:cs="Times New Roman"/>
          <w:sz w:val="28"/>
          <w:szCs w:val="28"/>
        </w:rPr>
        <w:t xml:space="preserve">предусмотрены бюджетные ассигнования на софинансирование расходных обязательств по приобретению основных средств и инвентаря для МАООУ «Пансионат «Радуга» в сумме </w:t>
      </w:r>
      <w:r>
        <w:rPr>
          <w:rFonts w:cs="Times New Roman"/>
          <w:bCs/>
          <w:sz w:val="28"/>
          <w:szCs w:val="28"/>
        </w:rPr>
        <w:t>4 069,898</w:t>
      </w:r>
      <w:r>
        <w:rPr>
          <w:rFonts w:cs="Times New Roman"/>
          <w:sz w:val="28"/>
          <w:szCs w:val="28"/>
        </w:rPr>
        <w:t xml:space="preserve"> тыс. руб., главный распорядитель бюджетных средств - департамент образования администрации городского округа Тольят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Исполнение составило в сумме </w:t>
      </w:r>
      <w:r>
        <w:rPr>
          <w:rFonts w:cs="Times New Roman"/>
          <w:bCs/>
          <w:sz w:val="28"/>
          <w:szCs w:val="28"/>
        </w:rPr>
        <w:t>4 069,898</w:t>
      </w:r>
      <w:r>
        <w:rPr>
          <w:rFonts w:cs="Times New Roman"/>
          <w:sz w:val="28"/>
          <w:szCs w:val="28"/>
        </w:rPr>
        <w:t> тыс. руб. или 100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3 866,403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203,495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2.6. «Обустройство и приспособление приоритетных объектов дошкольного образования, дополнительного образования детей с целью обеспечения их доступности для инвалидов», главный распорядитель бюджетных средств - департамент образования администрации городского округа Тольятти, предусмотрены бюджетные ассигнования на софинансирование расходных обязательств</w:t>
      </w:r>
      <w:r>
        <w:rPr>
          <w:rFonts w:cs="Times New Roman"/>
          <w:bCs/>
          <w:sz w:val="28"/>
          <w:szCs w:val="28"/>
        </w:rPr>
        <w:t xml:space="preserve"> по обустройство и приспособление МБУ детский сад № 43 «Гнездышко» и МБУ детский сад № 69 «Веточка» с целью обеспечения их доступности для инвалидов </w:t>
      </w:r>
      <w:r>
        <w:rPr>
          <w:rFonts w:cs="Times New Roman"/>
          <w:sz w:val="28"/>
          <w:szCs w:val="28"/>
        </w:rPr>
        <w:t xml:space="preserve">в сумме </w:t>
      </w:r>
      <w:r>
        <w:rPr>
          <w:rFonts w:cs="Times New Roman"/>
          <w:bCs/>
          <w:sz w:val="28"/>
          <w:szCs w:val="28"/>
        </w:rPr>
        <w:t>2 067,133</w:t>
      </w:r>
      <w:r>
        <w:rPr>
          <w:rFonts w:cs="Times New Roman"/>
          <w:sz w:val="28"/>
          <w:szCs w:val="28"/>
        </w:rPr>
        <w:t xml:space="preserve"> тыс. руб., в том числе:</w:t>
      </w:r>
      <w:r>
        <w:rPr>
          <w:rFonts w:cs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федерального бюджета в сумме 1</w:t>
      </w:r>
      <w:r>
        <w:rPr>
          <w:rFonts w:cs="Times New Roman"/>
          <w:bCs/>
          <w:sz w:val="28"/>
          <w:szCs w:val="28"/>
        </w:rPr>
        <w:t> 007,728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542,622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516,783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2</w:t>
      </w:r>
      <w:r>
        <w:rPr>
          <w:rFonts w:cs="Times New Roman"/>
          <w:bCs/>
          <w:sz w:val="28"/>
          <w:szCs w:val="28"/>
        </w:rPr>
        <w:t> 066,958</w:t>
      </w:r>
      <w:r>
        <w:rPr>
          <w:rFonts w:cs="Times New Roman"/>
          <w:sz w:val="28"/>
          <w:szCs w:val="28"/>
        </w:rPr>
        <w:t> тыс. руб. или 100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федерального бюджета в сумме 1</w:t>
      </w:r>
      <w:r>
        <w:rPr>
          <w:rFonts w:cs="Times New Roman"/>
          <w:bCs/>
          <w:sz w:val="28"/>
          <w:szCs w:val="28"/>
        </w:rPr>
        <w:t> 007,642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542,577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516,739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7. «Обеспечение антитеррористической защищенности и безопасных условий пребывания в МОУ», предусмотрены бюджетные ассигнования за счет средств местного бюджета в сумме </w:t>
      </w:r>
      <w:r>
        <w:rPr>
          <w:rFonts w:cs="Times New Roman"/>
          <w:bCs/>
          <w:sz w:val="28"/>
          <w:szCs w:val="28"/>
        </w:rPr>
        <w:t xml:space="preserve">6 557,970 тыс. руб., </w:t>
      </w:r>
      <w:r>
        <w:rPr>
          <w:rFonts w:cs="Times New Roman"/>
          <w:sz w:val="28"/>
          <w:szCs w:val="28"/>
        </w:rPr>
        <w:t>главный распорядитель бюджетных средств - департамент образования администрации городского округа Тольятти. Выполнены работы по устройству системы видеонаблюдения в 15</w:t>
      </w:r>
      <w:r>
        <w:rPr>
          <w:rFonts w:cs="Times New Roman"/>
          <w:color w:val="000000"/>
          <w:sz w:val="28"/>
          <w:szCs w:val="28"/>
        </w:rPr>
        <w:t xml:space="preserve"> муниципальных общеобразовательных учреждениях </w:t>
      </w:r>
      <w:r>
        <w:rPr>
          <w:rFonts w:cs="Times New Roman"/>
          <w:sz w:val="28"/>
          <w:szCs w:val="28"/>
        </w:rPr>
        <w:t xml:space="preserve">на общую сумму </w:t>
      </w:r>
      <w:r>
        <w:rPr>
          <w:rFonts w:cs="Times New Roman"/>
          <w:bCs/>
          <w:sz w:val="28"/>
          <w:szCs w:val="28"/>
        </w:rPr>
        <w:t>6 557,547 </w:t>
      </w:r>
      <w:r>
        <w:rPr>
          <w:rFonts w:cs="Times New Roman"/>
          <w:sz w:val="28"/>
          <w:szCs w:val="28"/>
        </w:rPr>
        <w:t>тыс. руб. или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ероприятиям, указанным в подпунктах 2.8, 2.8.1 пункта 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2.9. «Оплата коммунальных услуг, содержание зданий и помещений в соответствии с требованиями технического регламента, выполнение санитарно-эпидемиологических требований и требований трудового законодательства к условиям организации рабочих мест, обучения и отдыха обучающихся, выполнение предписаний контролирующих органов» главный распорядитель бюджетных средств - департамент образования администрации городского округа Тольятти. По данному мероприятию на 2020 год предусмотрено 125 923,414 тыс. руб. за счет внебюджетных источников финансирования. </w:t>
      </w:r>
      <w:r>
        <w:rPr>
          <w:sz w:val="28"/>
          <w:szCs w:val="28"/>
        </w:rPr>
        <w:t>Исполнение расходов составило 128 165,835 тыс. руб. или 101,8% от пла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ю, указанному в подпункте 2.10 пункта 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11. «Проведение капитального ремонта и оснащение основными средствами и материальными запасами зданий (помещений) муниципальных образовательных учреждений, пригодных для создания дополнительных мест детям, обучающимся по основным общеобразовательным программам дошкольного образования, а также на благоустройство прилегающих к ним территорий», главный распорядитель бюджетных средств - департамент образования администрации городского округа Тольятти, предусмотрены бюджетные ассигнования на </w:t>
      </w:r>
      <w:r>
        <w:rPr>
          <w:rFonts w:cs="Times New Roman"/>
          <w:bCs/>
          <w:sz w:val="28"/>
          <w:szCs w:val="28"/>
        </w:rPr>
        <w:t xml:space="preserve">дооснащение основными средствами и материальными запасами вновь построенного здания МАОУ детский сад № 210 «Ладушки» в 20 квартале Автозаводского района, расположенного по адресу: г. Тольятти, Южное шоссе, 41, </w:t>
      </w:r>
      <w:r>
        <w:rPr>
          <w:rFonts w:cs="Times New Roman"/>
          <w:sz w:val="28"/>
          <w:szCs w:val="28"/>
        </w:rPr>
        <w:t>в сумме 6 129 тыс. руб.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5 677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452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6</w:t>
      </w:r>
      <w:r>
        <w:rPr>
          <w:rFonts w:cs="Times New Roman"/>
          <w:bCs/>
          <w:sz w:val="28"/>
          <w:szCs w:val="28"/>
        </w:rPr>
        <w:t> 128,316</w:t>
      </w:r>
      <w:r>
        <w:rPr>
          <w:rFonts w:cs="Times New Roman"/>
          <w:sz w:val="28"/>
          <w:szCs w:val="28"/>
        </w:rPr>
        <w:t> тыс. руб. или 100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5 676,659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451,657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ю, указанному в подпункте 2.12 пункта 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2.13. «Приобретение, установка и ремонт спортивных, игровых, досуговых площадок, бассейнов в муниципальных учреждениях отдыха и оздоровления детей», предусмотрены бюджетные ассигнования на софинансирование расходных обязательств на </w:t>
      </w:r>
      <w:r>
        <w:rPr>
          <w:rFonts w:cs="Times New Roman"/>
          <w:bCs/>
          <w:sz w:val="28"/>
          <w:szCs w:val="28"/>
        </w:rPr>
        <w:t xml:space="preserve">установку универсальной спортивной площадки в МБОУДО «Гранит» </w:t>
      </w:r>
      <w:r>
        <w:rPr>
          <w:rFonts w:cs="Times New Roman"/>
          <w:sz w:val="28"/>
          <w:szCs w:val="28"/>
        </w:rPr>
        <w:t>в сумме 3 377,399 тыс. руб., главный распорядитель бюджетных средств - департамент образования администрации городского округа Тольят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3 377,399 тыс. руб. или 100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областного бюджета в сумме </w:t>
      </w:r>
      <w:r>
        <w:rPr>
          <w:rFonts w:cs="Times New Roman"/>
          <w:bCs/>
          <w:sz w:val="28"/>
          <w:szCs w:val="28"/>
        </w:rPr>
        <w:t>3 208,529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168,870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2.14. «Замена, ремонт асфальтовых дорожек и подъездных путей в муниципальных учреждениях отдыха и оздоровления детей», предусмотрены бюджетные ассигнования на софинансирование расходных обязательств на ремонт асфальтового покрытия в МАООУ «Пансионат «Радуг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умме 1 546,025 тыс. руб., главный распорядитель бюджетных средств - департамент образования администрации городского округа Тольят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1 546,025 тыс. руб. или 100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1</w:t>
      </w:r>
      <w:r>
        <w:rPr>
          <w:rFonts w:cs="Times New Roman"/>
          <w:bCs/>
          <w:sz w:val="28"/>
          <w:szCs w:val="28"/>
        </w:rPr>
        <w:t> 468,724 </w:t>
      </w:r>
      <w:r>
        <w:rPr>
          <w:rFonts w:cs="Times New Roman"/>
          <w:sz w:val="28"/>
          <w:szCs w:val="28"/>
        </w:rPr>
        <w:t>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</w:t>
      </w:r>
      <w:r>
        <w:rPr>
          <w:rFonts w:cs="Times New Roman"/>
          <w:bCs/>
          <w:sz w:val="28"/>
          <w:szCs w:val="28"/>
        </w:rPr>
        <w:t>77,301 </w:t>
      </w:r>
      <w:r>
        <w:rPr>
          <w:rFonts w:cs="Times New Roman"/>
          <w:sz w:val="28"/>
          <w:szCs w:val="28"/>
        </w:rPr>
        <w:t>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ям, указанным в подпунктах 2.15-2.17 пункта 2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8. «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, а также проведение капитального ремонта зданий с наибольшей степенью физического износа (в т.ч. на проведение проверки достоверности определения сметной стоимости объекта)», главный распорядитель бюджетных средств - департамент образования администрации городского округа Тольятти, предусмотрены бюджетные ассигнования в сумме 18 839,243 тыс. 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 на проведение капитального ремонта здания </w:t>
      </w:r>
      <w:r>
        <w:rPr>
          <w:sz w:val="28"/>
          <w:szCs w:val="28"/>
        </w:rPr>
        <w:t>МБУ «Школа № 4»</w:t>
      </w:r>
      <w:r>
        <w:rPr>
          <w:rFonts w:cs="Times New Roman"/>
          <w:sz w:val="28"/>
          <w:szCs w:val="28"/>
        </w:rPr>
        <w:t xml:space="preserve"> в сумме 18 704,889 тыс. руб.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на оплату услуг по проведению государственной экспертизы </w:t>
      </w:r>
      <w:r>
        <w:rPr>
          <w:sz w:val="28"/>
          <w:szCs w:val="28"/>
        </w:rPr>
        <w:t xml:space="preserve">МБУ «Школа № 4» </w:t>
      </w:r>
      <w:r>
        <w:rPr>
          <w:rFonts w:cs="Times New Roman"/>
          <w:sz w:val="28"/>
          <w:szCs w:val="28"/>
        </w:rPr>
        <w:t>за счет средств местного бюджета</w:t>
      </w:r>
      <w:r>
        <w:rPr>
          <w:rFonts w:cs="Arial"/>
          <w:sz w:val="28"/>
          <w:szCs w:val="28"/>
          <w:lang w:eastAsia="ru-RU"/>
        </w:rPr>
        <w:t xml:space="preserve"> в сумме </w:t>
      </w:r>
      <w:r>
        <w:rPr>
          <w:sz w:val="28"/>
          <w:szCs w:val="28"/>
        </w:rPr>
        <w:t>134,354 тыс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Исполнение составило в сумме 11 482,236 тыс. руб. или 60,9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федерального бюджета в сумме 7 007,317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3 773,171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701,748 тыс. 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Сумма по капитальному ремонту здания </w:t>
      </w:r>
      <w:r>
        <w:rPr>
          <w:sz w:val="28"/>
          <w:szCs w:val="28"/>
        </w:rPr>
        <w:t>МБУ «Школа № 4»</w:t>
      </w:r>
      <w:r>
        <w:rPr>
          <w:rFonts w:cs="Times New Roman"/>
          <w:sz w:val="28"/>
          <w:szCs w:val="28"/>
        </w:rPr>
        <w:t xml:space="preserve"> составила 11 347,882 тыс. руб. или 60,7% от плановых назначений в связи с </w:t>
      </w:r>
      <w:r>
        <w:rPr>
          <w:sz w:val="28"/>
          <w:szCs w:val="28"/>
        </w:rPr>
        <w:t>образовавшейся экономией в результате проведенных конкурсных процедур</w:t>
      </w:r>
      <w:r>
        <w:rPr>
          <w:rFonts w:cs="Times New Roman"/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средств федерального бюджета в сумме 7 007,317 тыс. руб.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средств областного бюджета в сумме 3 773,171 тыс. руб.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средств местного бюджета в сумме 567,394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ходы на оплату услуг по проведению государственной экспертизы </w:t>
      </w:r>
      <w:r>
        <w:rPr>
          <w:sz w:val="28"/>
          <w:szCs w:val="28"/>
        </w:rPr>
        <w:t xml:space="preserve">МБУ «Школа № 4» </w:t>
      </w:r>
      <w:r>
        <w:rPr>
          <w:rFonts w:cs="Times New Roman"/>
          <w:sz w:val="28"/>
          <w:szCs w:val="28"/>
        </w:rPr>
        <w:t>за счет средств местного бюджета</w:t>
      </w:r>
      <w:r>
        <w:rPr>
          <w:rFonts w:cs="Arial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ставили </w:t>
      </w:r>
      <w:r>
        <w:rPr>
          <w:rFonts w:cs="Times New Roman"/>
          <w:sz w:val="28"/>
          <w:szCs w:val="28"/>
        </w:rPr>
        <w:t>134,354 тыс. руб. или 100% от плановых назнач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19. «Приобретение баннеров», главный распорядитель бюджетных средств - департамент образования администрации городского округа Тольятти. Расходы на приобретение баннера </w:t>
      </w:r>
      <w:r>
        <w:rPr>
          <w:sz w:val="28"/>
          <w:szCs w:val="28"/>
        </w:rPr>
        <w:t>для МБОУ ДО ДДЮТ</w:t>
      </w:r>
      <w:r>
        <w:rPr>
          <w:rFonts w:cs="Times New Roman"/>
          <w:sz w:val="28"/>
          <w:szCs w:val="28"/>
        </w:rPr>
        <w:t xml:space="preserve"> за счет средств бюджета городского округа Тольятти составили 275,430 тыс. руб. или 100% от плановых назначений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0. «Капитальный ремонт систем противопожарной защиты (АПС И СОУЭ)», главный распорядитель бюджетных средств - департамент образования администрации городского округа Тольятти, предусмотрены бюджетные ассигнования на капитальный ремонт систем автоматической пожарной сигнализации, оповещения и управления эвакуацией людей при пожаре в 6 образовательных учреждениях за счет средств бюджета городского округа Тольятти в сумме 11 337,020 тыс. руб. Исполнение составило в сумме 6 146,011 тыс. руб. или 54,2% от плановых назначений в связи с уклонением победителей закупок в МБУ «Школа № 4» и МБУ «Школа № 58» от заключения муниципальных контрактов по результатам электронных аукционов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2.21. «Создание в общеобразовательных организациях условий для инклюзивного образования детей-инвалидов (в том числе на приобретение оборудования, создание универсальной безбарьерной среды, разработку проектно-сметной документации и получение положительного заключения государственной экспертизы на проектно-сметную документацию)», главный распорядитель бюджетных средств - департамент образования администрации городского округа Тольятти, предусмотрены бюджетные ассигнования в сумме 3 046,586 тыс. руб.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2 970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внебюджетных источников финансирования в сумме 76,586 тыс. руб.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  <w:highlight w:val="yellow"/>
        </w:rPr>
      </w:pPr>
      <w:r>
        <w:rPr>
          <w:sz w:val="28"/>
          <w:szCs w:val="28"/>
        </w:rPr>
        <w:t>Выполнены мероприятия по устройству входных групп с пандусом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6 </w:t>
      </w:r>
      <w:r>
        <w:rPr>
          <w:rFonts w:cs="Times New Roman"/>
          <w:sz w:val="28"/>
          <w:szCs w:val="28"/>
        </w:rPr>
        <w:t>образовательных учреждениях на сумму 3 010,026 тыс. руб. или 98,8% от плановых назначени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 за счет средств местного бюджета в сумме 2 933,440 тыс. руб. или 98,8% от плана в связи с </w:t>
      </w:r>
      <w:r>
        <w:rPr>
          <w:sz w:val="28"/>
          <w:szCs w:val="28"/>
        </w:rPr>
        <w:t>образовавшейся экономией в результате проведенных конкурсных процедур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за счет внебюджетных источников финансирования в сумме 76,586 тыс. руб. или 100% от плана.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</w:t>
      </w:r>
      <w:r>
        <w:rPr>
          <w:rFonts w:cs="Times New Roman"/>
          <w:sz w:val="28"/>
          <w:szCs w:val="28"/>
        </w:rPr>
        <w:t xml:space="preserve">задаче 3 «Создание условий для развития личности детей и молодежи с учётом индивидуальных особенностей» </w:t>
      </w:r>
      <w:r>
        <w:rPr>
          <w:sz w:val="28"/>
          <w:szCs w:val="28"/>
        </w:rPr>
        <w:t xml:space="preserve">произведены в сумме </w:t>
      </w:r>
      <w:r>
        <w:rPr>
          <w:rFonts w:cs="Times New Roman"/>
          <w:sz w:val="28"/>
          <w:szCs w:val="28"/>
        </w:rPr>
        <w:t>911 457,660 тыс. руб. (99,5% от предусмотренных плановых назначений в сумме 916 036,077 тыс. руб.), в том числе за счет средств федерального бюджета в сумме 83 727,721 тыс. руб., за счет средств областного бюджета в сумме 61 223,538 тыс. руб., за счет средств местного бюджета в сумме 478 470,201 тыс. руб., за счет внебюджетных источников финансирования в сумме 288 036,200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рамках выполнения данной задачи запланированные циклы мероприятий выполнены в полном объем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1. Цикл мероприятий культурологической, художественно-эстетической, интеллектуальной направленностей (подпункты 3.1.1-3.1.29) исполнен в сумме 1 540,126 тыс. руб. или 100% от план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2. Цикл мероприятий по формированию здорового образа жизни обучающихся (подпункты 3.2.1-3.2.20) исполнен в сумме 261,184 тыс. руб. или 100% от плановых назначений;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 Цикл мероприятий по патриотическому воспитанию детей и молодежи (подпункты 3.3.1-3.3.23) исполнен в сумме 309,690 тыс. руб. или 100% от план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4. Цикл мероприятий по правовому и информационному просвещению семьи: родителей (законных представителей) и обучающихся (подпункты</w:t>
      </w: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</w:rPr>
        <w:t>3.4.1-3.4.5) исполнен в сумме 108 тыс. руб. или 100% от плановых назначений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 По мероприятию «Предоставление широкополосного доступа к сети Интернет с использованием средств контентной фильтрации информации муниципальным образовательным учреждениям, в том числе детям-инвалидам, находящимся на индивидуальном обучении и получающим общее образование в дистанционной форме» предусмотрены бюджетные ассигнования за счет средств областного бюджета в сумме 16 325 тыс. руб. Исполнение составило в сумме 16 139,381 тыс. руб. или 98,9% от плановых назначений согласно фактической потребности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3.6. По мероприятию «Организация и осуществление перевозок учащихся, связанных с учебно-воспитательным процессом» целевые средства бюджета городского округа Тольятти освоены в сумме 3 728,643 тыс. руб. согласно фактической потребности, что составило 88,8% от плановых назначений в сумме 4 199 тыс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ю, указанному в подпункте 3.7 пункта 3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8. По мероприятию «Возмещение затрат по предоставлению бесплатного двухразового питания (завтрак, обед) структурными подразделениями «Школьная столовая» муниципальных бюджетных общеобразовательных учреждений городского округа Тольятти обучающимся с ограниченными возможностями здоровья</w:t>
      </w:r>
      <w:bookmarkStart w:id="3" w:name="_Hlk64297816"/>
      <w:r>
        <w:rPr>
          <w:rFonts w:cs="Times New Roman"/>
          <w:sz w:val="28"/>
          <w:szCs w:val="28"/>
        </w:rPr>
        <w:t>» исполнено в сумме 48 292,773 тыс. руб. согласно фактической потребности, что составляет 86,5% от плановых назначений в сумме 55 820 тыс. руб.</w:t>
      </w:r>
      <w:bookmarkEnd w:id="3"/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юджете городского округа Тольятти на эти цели предусмотрены средства в сумме 2 820 тыс. руб., фактически произведены расходы в сумме 2 815,798 тыс. руб. или 99,9% от плановых назначений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по мероприятию отражены средства родителей, поступающие на организацию питания школьников. Расходы по данному источнику финансирования составили в сумме 45 476,975 тыс. руб. или 85,8% от плановых назначений в сумме 53 000 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3.9. По мероприятию «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МОУ, реализующих образовательную программу дошкольного образования» исполнено за счет средств бюджета городского округа Тольятти в сумме 16 191,953 тыс. руб. согласно фактической потребности, что составляет 93% от плановых назначений в сумме 17 407 тыс. руб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3.10. По мероприятию «Возмещение затрат на бесплатное двухразовое питание (завтрак, обед) для обучающихся с ограниченными возможностями здоровья в МОУ, осуществляющих реализацию образовательной программы дошкольного образования» исполнено в сумме 278 473,888 тыс. руб. согласно фактической потребности, что составляет 104,1% от плановых назначений в сумме 267 574,645 тыс. руб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юджете городского округа Тольятти на эти цели предусмотрены средства в сумме 37 574,645 тыс. руб., фактически произведены расходы в сумме 35 914,663 тыс. руб. или 95,6% от плановых назначений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по мероприятию отражены средства родителей, поступающие на организацию питания дошкольников. Расходы по данному источнику финансирования составили в сумме 242 559,225 тыс. руб. или 105,5% от плановых назначений в сумме 230 000 тыс. руб. за счет авансовых платежей родительской платы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3.11. По мероприятию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» исполнено за счет средств городского округа Тольятти в сумме 28 596,204 тыс. руб. согласно фактической потребности, что составляет 99,8% от плановых назначений в сумме 28 641 тыс. руб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3.12. По мероприятию «Предоставление субсидий социально ориентированным некоммерческим организациям, не являющим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» исполнено за счет средств городского округа Тольятти в сумме 298 167 тыс. руб., что составляет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ю, указанному в подпункте 3.13 пункта 3 Перечня мероприятий Программы, финансовое обеспечение на 2020 год не планировалос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3.14. По мероприятию «Предоставление субсидий социально ориентированным некоммерческим организациям, не являющимся государственными (муниципальными) учреждениями, на осуществление ими деятельности по оказанию помощи родителям (законным представителям) воспитанников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» исполнено за счет средств городского округа Тольятти в сумме 90 708 тыс. руб., что составляет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ероприятиям, указанным в подпунктах 3.15-3.19 пункта 3 Перечня мероприятий Программы, финансовое обеспечение на 2020 год не планировалось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3.20. «Мероприятия по организации бесплатного горячего питания структурными подразделениями «Школьная столовая» муниципальных бюджетных общеобразовательных учреждений городского округа Тольятти обучающихся, получающих начальное общее образование» исполнены в сумме 15 488,411 тыс. руб. согласно фактической потребности (98,9% от плановых назначений в сумме 15 660,462 тыс. руб.)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федерального бюджета в сумме 10 057,400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5 415,523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15,488 тыс. руб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3.21. По мероприятию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организацию бесплатного горячего питания обучающихся, получающих начальное общее образование в муниципальных образовательных организациях городского округа Тольятти» исполнение составило в сумме 113 452,407 тыс. руб. согласно фактической потребности (98,4% от плановых назначений в сумме 115 259,970 тыс. руб.)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федерального бюджета в сумме 73 670,321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областного бюджета в сумме 39 668,634 тыс. 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- за счет средств местного бюджета в сумме 113,452 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2. По мероприятию «Предоставление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 - производителям товаров, работ, услуг в целях финансового обеспечения (возмещения) затрат в связи с проведением мероприятий, обеспечивающих организацию отдыха детей в каникулярное время на территории городского округа Тольятти» предусмотрены бюджетные ассигнования в сумме 4 055 тыс. руб. за счет средств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4" w:name="_Hlk66720534"/>
      <w:bookmarkEnd w:id="4"/>
      <w:r>
        <w:rPr>
          <w:sz w:val="28"/>
          <w:szCs w:val="28"/>
        </w:rPr>
        <w:t xml:space="preserve">Неисполнение </w:t>
      </w:r>
      <w:r>
        <w:rPr>
          <w:rFonts w:cs="Times New Roman"/>
          <w:sz w:val="28"/>
          <w:szCs w:val="28"/>
        </w:rPr>
        <w:t>бюджетных ассигнований</w:t>
      </w:r>
      <w:r>
        <w:rPr>
          <w:sz w:val="28"/>
          <w:szCs w:val="28"/>
        </w:rPr>
        <w:t xml:space="preserve"> объясняется отсутствием утвержденного муниципального нормативного правового акта, устанавливающего порядок определения объема и условия предоставления субсидий в связи с длительным согласованием проекта постановления об утверждении порядка и </w:t>
      </w:r>
      <w:r>
        <w:rPr>
          <w:rFonts w:cs="Times New Roman"/>
          <w:sz w:val="28"/>
          <w:szCs w:val="28"/>
          <w:lang w:eastAsia="ru-RU"/>
        </w:rPr>
        <w:t>необходимостью существенной доработки подготовленного проекта согласно замечаниям правового департамента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_Hlk66720534"/>
      <w:bookmarkStart w:id="6" w:name="_Hlk66720534"/>
      <w:bookmarkEnd w:id="6"/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rFonts w:cs="Times New Roman"/>
          <w:sz w:val="28"/>
          <w:szCs w:val="28"/>
        </w:rPr>
        <w:t xml:space="preserve">задаче 4 «Создание условий для повышения профессионального уровня педагогических работников системы образования, престижности и привлекательности педагогического труда» </w:t>
      </w:r>
      <w:r>
        <w:rPr>
          <w:sz w:val="28"/>
          <w:szCs w:val="28"/>
        </w:rPr>
        <w:t xml:space="preserve">произведены в сумме </w:t>
      </w:r>
      <w:r>
        <w:rPr>
          <w:rFonts w:cs="Times New Roman"/>
          <w:sz w:val="28"/>
          <w:szCs w:val="28"/>
        </w:rPr>
        <w:t>393 167,710 тыс. руб. (94,6% от предусмотренных плановых назначений в сумме 415 457,900 тыс. руб.), в том числе за счет средств федерального бюджета в сумме 70 499,898 тыс. руб., за счет средств областного бюджета в сумме 305 355,855 тыс. руб., за счет средств местного бюджета в сумме 17 311,957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выполнения данной задачи реализованы следующие мероприятия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 Цикл мероприятий по совершенствованию учительского корпуса (подпункты 4.1.1-4.1.10) исполнен в сумме 576 тыс. руб. или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4.2. «Выплата ежемесячного вознаграждения за выполнение функций классного руководителя педагогическим работникам муниципальных бюджетных учреждений, реализующих общеобразовательные программы начального общего, основного общего и среднего общего образования» исполнена в сумме 83 470,151 тыс. руб. за счет средств областного бюджета по фактической потребности учреждений, что составляет 97,9% от плановых назначений в сумме 85 256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 «Осуществление ежемесячной денежной выплаты в размере 5000 (пять тысяч) рублей молодым, в возрасте не старше 30 лет, педагогическим работникам, принятым на работу по трудовому договору по педагогической специальности, отнесенной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 (далее - педагогическая специальность) в муниципальное бюджетное общеобразовательное учреждение и муниципальное бюджетное дошкольное образовательное учреждение, муниципальное автономное дошкольное образовательное учреждение, являющееся основным местом их работы, в течение года после окончания ими высшего или среднего специального учебного заведения по направлению подготовки «Образование и педагогика» или в области, соответствующей преподаваемому предмету» исполнено в сумме 19 982,864 тыс. руб. за счет средств областного бюджета по фактической потребности учреждений, что составляет 91,2% от плановых назначений в сумме 21 900 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4.4. «Ежемесячные доплаты матерям (или другим родственникам, фактически осуществляющим уход за ребенком), находящимся в отпусках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образовательными учреждениями, находящимися в ведомственном подчинении департамента образования администрации городского округа Тольятти» исполнены в сумме 2 212,741 тыс. руб. за счет средств местного бюджета по фактической потребности, что составляет 94% от плановых назначений в сумме 2 353 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4.5. «Компенсации расходов по оплате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педагогическим работникам муниципальных образовательных учреждений, находящимся в ведомственном подчинении департамента образования администрации городского округа Тольятти» исполнены в сумме 3,6 тыс. руб. за счет средств местного бюджета по фактической потребности, что составляет 90% от плановых назначений в сумме 4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4.6. «Осуществление ежемесячных денежных выплат в размере 3700 (Трех тысяч семисот) рублей на ставку заработной платы педагогическим работникам муниципальных образовательных организаций, реализующих общеобразовательные программы дошкольного образования в муниципальных общеобразовательных и дошкольных образовательных организациях» исполнены в сумме 166 602,438 тыс. руб. за счет средств областного бюджета по фактической потребности учреждений, что составляет 91,7% от плановых назначений в сумме 181 758 тыс. руб.</w:t>
      </w:r>
    </w:p>
    <w:p>
      <w:pPr>
        <w:pStyle w:val="Normal"/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4.7. «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» исполнено в сумме 14 519,616 тыс. руб. на финансирование МКОУ ДПО РЦ, что составляет 98,4% от плановых назначений в сумме 14 752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8. «Осуществление ежемесячной денежной выплаты в размере 1500 (одной тысячи пятисот) рублей на ставку заработной платы педагогическим работникам муниципальных общеобразовательных организаций, реализующих дополнительные общеобразовательные программы» исполнено в сумме 2 915,246 тыс. руб. за счет средств областного бюджета по фактической потребности учреждений, что составляет 87,9% от плановых назначений в сумме 3 317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мероприятиям, указанным в подпунктах 4.9-4.11 пункта 4 Перечня мероприятий Программы, финансовое обеспечение на 2020 год не планировалос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2. «Выплата педагогическим работникам муниципальных обще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» исполнена в сумме 4 927,882 тыс. руб. за счет средств областного бюджета по фактической потребности учреждений, что составляет 95,5% от плановых назначений в сумме 5 162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4.13. «Создание в муниципальных общеобразовательных организациях, являющихся базовыми школами федерального государственного бюджетного учреждения «Российской академии наук», благоприятных условий для обучающихся, которые ориентированы на освоение научных знаний и достижений науки» исполнение за счет средств областного бюджета согласно фактическим затратам МБУ «Школа № 57» составило в сумме 1 052,900 тыс. руб. или 100% от плановых назнач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4.14. «Ежемесячное денежное вознаграждение за классное руководство педагогическим работникам муниципальных общеобразовательных организаций, формируемых за счёт поступающих в областной бюджет средств федерального бюджета» исполнено за счет средств федерального бюджета по фактической потребности учреждений в сумме </w:t>
      </w:r>
      <w:r>
        <w:rPr>
          <w:sz w:val="28"/>
          <w:szCs w:val="28"/>
        </w:rPr>
        <w:t>70 499,898</w:t>
      </w:r>
      <w:r>
        <w:rPr>
          <w:rFonts w:cs="Times New Roman"/>
          <w:sz w:val="28"/>
          <w:szCs w:val="28"/>
        </w:rPr>
        <w:t xml:space="preserve"> тыс. руб., что составляет 97,6% от плановых назначений в сумме </w:t>
      </w:r>
      <w:r>
        <w:rPr>
          <w:sz w:val="28"/>
          <w:szCs w:val="28"/>
        </w:rPr>
        <w:t>72 235 тыс. 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120" w:after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4.15. «Осуществление в декабре 2020 года единовременной денежной выплаты в размере 8000 (восьми тысяч) рублей педагогическим работникам муниципальных образовательных организаций, реализующих основные общеобразовательные программы дошкольного образования» исполнено за счет средств областного бюджета по фактической потребности учреждений в сумме </w:t>
      </w:r>
      <w:r>
        <w:rPr>
          <w:sz w:val="28"/>
          <w:szCs w:val="28"/>
        </w:rPr>
        <w:t>26 404,374</w:t>
      </w:r>
      <w:r>
        <w:rPr>
          <w:rFonts w:cs="Times New Roman"/>
          <w:sz w:val="28"/>
          <w:szCs w:val="28"/>
        </w:rPr>
        <w:t xml:space="preserve"> тыс. руб., что составляет 97,5% от плановых назначений в сумме </w:t>
      </w:r>
      <w:r>
        <w:rPr>
          <w:sz w:val="28"/>
          <w:szCs w:val="28"/>
        </w:rPr>
        <w:t>27 092 тыс. руб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Финансовое исполнение реализации Программы приведено в приложении № 1 к настояще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Информация о выполнении мероприятий и достижении плановых значений показателей (индикаторов) Программы приведена в приложении № 2 к настоящей информации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ка эффективности реализации Программы осуществлена 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ого постановлением мэрии городского округа Тольятти от 12.08.2013 № 2546-п/1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чет эффективности реализации Программы выполнен с учетом достигнутого уровня исполнения запланированного объема финансирования (приложение № 1 «Финансовое исполнение реализации Программы» к настоящей информации) и уровней достижения показателей (приложения № 2 «Достижение показателей (индикаторов) Программы за 2020 год» к настоящей информации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В качестве критериев оценки эффективности реализации муниципаль</w:t>
        <w:softHyphen/>
        <w:t>ной программы используются коэффициенты результативност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уровень достижения показателей (индикаторов)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32"/>
          <w:szCs w:val="32"/>
        </w:rPr>
        <w:drawing>
          <wp:inline distT="0" distB="0" distL="0" distR="0">
            <wp:extent cx="22034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уровень исполнения планового объема финансового обеспечения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2034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- уровень исполнения плана реализации мероприятий муниципаль</w:t>
        <w:softHyphen/>
        <w:t>ной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достижения показателей (индикаторов) муниципальной программы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25120" cy="22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отчетный год равен:</w:t>
      </w:r>
    </w:p>
    <w:tbl>
      <w:tblPr>
        <w:tblW w:w="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1216" w:hRule="atLeast"/>
        </w:trPr>
        <w:tc>
          <w:tcPr>
            <w:tcW w:w="4763" w:type="dxa"/>
            <w:tcBorders/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  <w:lang w:val="en-US" w:eastAsia="en-US"/>
              </w:rPr>
              <w:t>SUM</w:t>
            </w: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  <w:t xml:space="preserve"> (Р</w:t>
            </w:r>
            <w:r>
              <w:rPr>
                <w:rFonts w:eastAsia="Calibri" w:cs="Times New Roman"/>
                <w:bCs/>
                <w:sz w:val="28"/>
                <w:szCs w:val="28"/>
                <w:lang w:val="en-US" w:eastAsia="en-US"/>
              </w:rPr>
              <w:t>i ×</w:t>
            </w: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  <w:t>100)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>i=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ind w:firstLine="709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К</w:t>
            </w:r>
            <w:r>
              <w:rPr>
                <w:rFonts w:eastAsia="Calibri" w:cs="Times New Roman"/>
                <w:sz w:val="28"/>
                <w:szCs w:val="28"/>
                <w:vertAlign w:val="subscript"/>
                <w:lang w:eastAsia="en-US"/>
              </w:rPr>
              <w:t>1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=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>----------------------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  <w:t>(%);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ind w:firstLine="709"/>
              <w:jc w:val="both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>n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i - индекс результативности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(индикаторов) муниципальной программ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= 12 674,3/131 = 96,8 (%)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Степень соответствия фактического объема финансовых расходов на реализацию мероприятий муниципальной программы 7 165 182,477 тыс. руб. к плановому объему 7 219 880,463 тыс. руб., утвержденному в муниципальной программе, составила 99,2%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75006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 - фактические расходы по мероприятиям муниципальной программы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 - плановый объем финансового обеспечения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90360" cy="481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240" cy="482040"/>
                          <a:chOff x="0" y="0"/>
                          <a:chExt cx="6690240" cy="48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02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4600" y="8316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240" y="136440"/>
                            <a:ext cx="5850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 165 182,477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 219 880,46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) x 1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 99,2 (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=7,49,1%ов финансирования       ии программы) лучили 230 человек.бъемно-планировочных чертежей здания школы для выполнения про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3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05pt;width:526.8pt;height:37.95pt" coordorigin="0,-481" coordsize="10536,759">
                <v:rect id="shape_0" stroked="f" o:allowincell="f" style="position:absolute;left:0;top:-481;width:10535;height: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;top:-350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;top:-266;width:921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 165 182,477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 219 880,46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) x 100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 99,2 (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=7,49,1%ов финансирования       ии программы) лучили 230 человек.бъемно-планировочных чертежей здания школы для выполнения про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-26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пунктом 6 Методики оценки эффективности реализации муниципальной программы Порядка принятия решений о разработке, формирования и реализации, оценки эффективности муниципальных программ городского округа Тольятти, утвержденного постановлением мэрии городского округа Тольятти от 12.08.2013 № 2546-п/1, при расчете К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в плановый объем финансового обеспечения мероприятий муниципальной программы (Fп) не включены бюджетные ассигнования, предусмотренные на проведение капитального ремонта здания МБУ «Школа № 20», в сумме 20 241,120 тыс. руб., так как фактически не поступили в бюджет городского округа Тольятти.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исполнения плана реализации мероприятий муниципальной программы раве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rFonts w:cs="Times New Roman"/>
          <w:position w:val="-10"/>
          <w:sz w:val="28"/>
          <w:szCs w:val="28"/>
        </w:rPr>
        <w:t xml:space="preserve">К 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position w:val="-10"/>
          <w:sz w:val="28"/>
          <w:szCs w:val="28"/>
        </w:rPr>
        <w:t xml:space="preserve"> = (М</w:t>
      </w:r>
      <w:r>
        <w:rPr>
          <w:rFonts w:cs="Times New Roman"/>
          <w:sz w:val="28"/>
          <w:szCs w:val="28"/>
          <w:vertAlign w:val="subscript"/>
        </w:rPr>
        <w:t>ф</w:t>
      </w:r>
      <w:r>
        <w:rPr>
          <w:rFonts w:cs="Times New Roman"/>
          <w:position w:val="-10"/>
          <w:sz w:val="28"/>
          <w:szCs w:val="28"/>
        </w:rPr>
        <w:t xml:space="preserve"> / М</w:t>
      </w:r>
      <w:r>
        <w:rPr>
          <w:rFonts w:cs="Times New Roman"/>
          <w:sz w:val="28"/>
          <w:szCs w:val="28"/>
          <w:vertAlign w:val="subscript"/>
        </w:rPr>
        <w:t>п</w:t>
      </w:r>
      <w:r>
        <w:rPr>
          <w:rFonts w:cs="Times New Roman"/>
          <w:position w:val="-10"/>
          <w:sz w:val="28"/>
          <w:szCs w:val="28"/>
        </w:rPr>
        <w:t>) х 100 (%),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cs="Times New Roman"/>
          <w:position w:val="-10"/>
          <w:sz w:val="28"/>
          <w:szCs w:val="28"/>
        </w:rPr>
      </w:pPr>
      <w:r>
        <w:rPr>
          <w:rFonts w:cs="Times New Roman"/>
          <w:position w:val="-1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position w:val="-5"/>
          <w:sz w:val="28"/>
          <w:szCs w:val="28"/>
        </w:rPr>
        <w:t>М</w:t>
      </w:r>
      <w:r>
        <w:rPr>
          <w:rFonts w:cs="Times New Roman"/>
          <w:sz w:val="28"/>
          <w:szCs w:val="28"/>
          <w:vertAlign w:val="subscript"/>
        </w:rPr>
        <w:t>ф </w:t>
      </w:r>
      <w:r>
        <w:rPr>
          <w:rFonts w:cs="Times New Roman"/>
          <w:sz w:val="28"/>
          <w:szCs w:val="28"/>
        </w:rPr>
        <w:t>- количество реализован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position w:val="-5"/>
          <w:sz w:val="28"/>
          <w:szCs w:val="28"/>
        </w:rPr>
        <w:t>М</w:t>
      </w:r>
      <w:r>
        <w:rPr>
          <w:rFonts w:cs="Times New Roman"/>
          <w:sz w:val="28"/>
          <w:szCs w:val="28"/>
          <w:vertAlign w:val="subscript"/>
        </w:rPr>
        <w:t>п </w:t>
      </w:r>
      <w:r>
        <w:rPr>
          <w:rFonts w:cs="Times New Roman"/>
          <w:sz w:val="28"/>
          <w:szCs w:val="28"/>
        </w:rPr>
        <w:t> - количество запланирован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= (118 / 121) х 100 = 97,5 (%)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Эффективность реализации муниципальной программы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2512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в отчетном периоде оценивается на основе полученных оценок по коэффициентам результативности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25120" cy="2203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с учетом весовых коэффициентов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4165" cy="220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по следующей формуле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cs="Times New Roman"/>
          <w:position w:val="-6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357755" cy="220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cs="Times New Roman"/>
          <w:position w:val="-6"/>
          <w:sz w:val="28"/>
          <w:szCs w:val="28"/>
        </w:rPr>
      </w:pPr>
      <w:r>
        <w:rPr>
          <w:rFonts w:cs="Times New Roman"/>
          <w:position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есовые коэффициенты: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9939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= 0,5;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2034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= 0,2;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= 0,3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36795" cy="419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960" cy="419040"/>
                          <a:chOff x="0" y="0"/>
                          <a:chExt cx="4836960" cy="41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369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760" y="52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5148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0"/>
                            <a:ext cx="124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0080"/>
                            <a:ext cx="118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0080"/>
                            <a:ext cx="32353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Wingdings"/>
                                  <w:color w:val="auto"/>
                                  <w:lang w:val="ru-RU" w:bidi="ar-SA"/>
                                </w:rPr>
                                <w:t xml:space="preserve">96,8 х 0,5+99,2 х 0,2+ 97,5 х 0,3 = 97,5 (%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0.85pt;height:33pt" coordorigin="0,0" coordsize="7617,660">
                <v:rect id="shape_0" stroked="f" o:allowincell="f" style="position:absolute;left:0;top:0;width:7616;height: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60;top:8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;top:81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0;width:19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16;width:18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16;width:50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Wingdings"/>
                            <w:color w:val="auto"/>
                            <w:lang w:val="ru-RU" w:bidi="ar-SA"/>
                          </w:rPr>
                          <w:t xml:space="preserve">96,8 х 0,5+99,2 х 0,2+ 97,5 х 0,3 = 97,5 (%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В результате полученных данных показатель эффективности реализации муниципальной программы за 2020 год составил 97,5%, следовательно, эффективность реализации муниципальной программы оценивается как соответствующая запланированной (эффективная реализация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76" w:before="8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ании анализа достижения значений показателей и оценки эффективности реализации Программы в 2020 году следует сделать следующие выв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выполнены строительно-монтажные работы по объекту «Детский сад № 210 «Ладушки» в 20 квартале Автозаводского района, расположенного южнее жилого дома, имеющего адрес: Южное шоссе, 43». Общая готовность объекта составляет 100%. </w:t>
      </w:r>
      <w:r>
        <w:rPr>
          <w:rFonts w:cs="Times New Roman"/>
          <w:sz w:val="28"/>
          <w:szCs w:val="28"/>
        </w:rPr>
        <w:t xml:space="preserve">Объекту присвоен адрес: Самарская область, городской округ Тольятти, Автозаводский район, Южное шоссе,41. Объект передан в оперативное управление образовательному учреждению. </w:t>
      </w:r>
      <w:r>
        <w:rPr>
          <w:sz w:val="28"/>
          <w:szCs w:val="28"/>
        </w:rPr>
        <w:t xml:space="preserve">Ввод объекта в эксплуатацию позволил дополнительно создать 350 мест в системе дошкольных образовательных </w:t>
      </w:r>
      <w:r>
        <w:rPr>
          <w:rFonts w:cs="Times New Roman"/>
          <w:sz w:val="28"/>
          <w:szCs w:val="28"/>
        </w:rPr>
        <w:t>учреждениях;</w:t>
      </w:r>
    </w:p>
    <w:p>
      <w:pPr>
        <w:pStyle w:val="Style29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выполнены проектные работы по объекту муниципальной собственности здания детского сада № 210 «Ладушки» в микрорайоне 3 «Северный» Центрального района городского округа Тольятти. Заключен муниципальный контракт на разработку проектной документации. Получено положительное заключение государственной экспертиз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cs="Times New Roman"/>
          <w:sz w:val="28"/>
          <w:szCs w:val="28"/>
        </w:rPr>
        <w:t>введен в эксплуатацию объект «Д</w:t>
      </w:r>
      <w:r>
        <w:rPr>
          <w:sz w:val="28"/>
          <w:szCs w:val="28"/>
        </w:rPr>
        <w:t xml:space="preserve">етский сад, расположенный по адресу: Самарская область, г. Тольятти, Комсомольский район, мкр. Жигулевское море». </w:t>
      </w:r>
      <w:r>
        <w:rPr>
          <w:rFonts w:cs="Times New Roman"/>
          <w:sz w:val="28"/>
          <w:szCs w:val="28"/>
        </w:rPr>
        <w:t>Зданию детского сада присвоен адрес: Самарская область, г. Тольятти, ул. Ивана Красюка, здание 1. Объект передан в оперативное управление образовательному учреждению - МБУ детский сад № 125 «Росточек».</w:t>
      </w:r>
      <w:r>
        <w:rPr>
          <w:sz w:val="28"/>
          <w:szCs w:val="28"/>
        </w:rPr>
        <w:t xml:space="preserve"> Ввод объекта в эксплуатацию позволил дополнительно создать 120 мест в системе дошкольных образовательных учреждения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 ведутся работы по разработке второго комплекта проектной документации на строительство общеобразовательной школы, расположенной по адресу: Самарская область, г. Тольятти, Автозаводский район, 18 квартал, севернее жилого дома № 78 по ул.70 лет Октября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cs="Times New Roman"/>
          <w:sz w:val="28"/>
          <w:szCs w:val="28"/>
        </w:rPr>
        <w:t>введен в эксплуатацию объект «</w:t>
      </w:r>
      <w:r>
        <w:rPr>
          <w:sz w:val="28"/>
          <w:szCs w:val="28"/>
        </w:rPr>
        <w:t xml:space="preserve">Детский сад на 120 мест с внутриплощадочными инженерными сетями в г. Тольятти г.о. Тольятти Самарской области» (мкр. «Калина»)». </w:t>
      </w:r>
      <w:r>
        <w:rPr>
          <w:rFonts w:cs="Times New Roman"/>
          <w:sz w:val="28"/>
          <w:szCs w:val="28"/>
        </w:rPr>
        <w:t>Зданию детского сада присвоен адрес: г. Тольятти, б-р Итальянский, 26. В Росреестре зарегистрировано право муниципальной собственности и право оперативного управления за образовательным учреждением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 выполнены работы заключительного этапа по капитальному ремонту здания МБУ «Гимназия № 35»; исполнены предписания Ростехнадзора в части ремонта ограждения, подводки к сантехнике</w:t>
      </w:r>
      <w:r>
        <w:rPr>
          <w:rFonts w:cs="Times New Roman"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БУ «Школа № 74»; </w:t>
      </w:r>
      <w:r>
        <w:rPr>
          <w:rFonts w:cs="Times New Roman"/>
          <w:sz w:val="28"/>
          <w:szCs w:val="28"/>
        </w:rPr>
        <w:t xml:space="preserve">выполнены работы по капитальному ремонту </w:t>
      </w:r>
      <w:r>
        <w:rPr>
          <w:sz w:val="28"/>
          <w:szCs w:val="28"/>
        </w:rPr>
        <w:t xml:space="preserve">оконных блоков, дверей, кровли, </w:t>
      </w:r>
      <w:r>
        <w:rPr>
          <w:rFonts w:cs="Times New Roman"/>
          <w:bCs/>
          <w:color w:val="222222"/>
          <w:kern w:val="2"/>
          <w:sz w:val="28"/>
          <w:szCs w:val="28"/>
        </w:rPr>
        <w:t>устройству наружной теплоизоляции зданий, ремонту отмостки, входной группы, лестничных маршей, системы отопления в пристрое</w:t>
      </w:r>
      <w:r>
        <w:rPr>
          <w:rFonts w:cs="Times New Roman"/>
          <w:sz w:val="28"/>
          <w:szCs w:val="28"/>
        </w:rPr>
        <w:t xml:space="preserve"> в </w:t>
      </w:r>
      <w:r>
        <w:rPr>
          <w:sz w:val="28"/>
          <w:szCs w:val="28"/>
        </w:rPr>
        <w:t>МБУ «Школа № 4»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- выполнены работы по капитальному ремонту </w:t>
      </w:r>
      <w:r>
        <w:rPr>
          <w:sz w:val="28"/>
          <w:szCs w:val="28"/>
        </w:rPr>
        <w:t xml:space="preserve">оконных блоков и дверей корпуса № 2, АБК, клуба-столовой </w:t>
      </w:r>
      <w:r>
        <w:rPr>
          <w:rFonts w:cs="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МАООУ «Пансионат «Радуга»; столовой </w:t>
      </w:r>
      <w:r>
        <w:rPr>
          <w:rFonts w:cs="Times New Roman"/>
          <w:sz w:val="28"/>
          <w:szCs w:val="28"/>
        </w:rPr>
        <w:t xml:space="preserve">на территории структурного подразделения МАООУ «Пансионат «Радуга» детского оздоровительного лагеря «Звездочка»; </w:t>
      </w:r>
      <w:r>
        <w:rPr>
          <w:sz w:val="28"/>
          <w:szCs w:val="28"/>
        </w:rPr>
        <w:t xml:space="preserve">ангара </w:t>
      </w:r>
      <w:r>
        <w:rPr>
          <w:rFonts w:cs="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МБОУДО «Гранит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 выполнены мероприятия по приобретению кухонного оборудования, насоса и насосного оборудования в котельную, системы громкоговорителей для территории, стендов и шатров, кресел в актовый зал для МАООУ «Пансионат «Радуга»; </w:t>
      </w:r>
      <w:r>
        <w:rPr>
          <w:sz w:val="28"/>
          <w:szCs w:val="28"/>
        </w:rPr>
        <w:t>кресел в актовый зал, кухонного оборудования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ра для проведения мероприятий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иральной машины, холодильника и поломоечной машины</w:t>
      </w:r>
      <w:r>
        <w:rPr>
          <w:rFonts w:cs="Times New Roman"/>
          <w:sz w:val="28"/>
          <w:szCs w:val="28"/>
        </w:rPr>
        <w:t xml:space="preserve"> для структурного подразделения МАООУ «Пансионат «Радуга» детского оздоровительного лагеря «Звездочка»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bCs/>
          <w:sz w:val="28"/>
          <w:szCs w:val="28"/>
          <w:lang w:eastAsia="ru-RU"/>
        </w:rPr>
        <w:t>ыполнены работы по к</w:t>
      </w:r>
      <w:r>
        <w:rPr>
          <w:rFonts w:cs="Times New Roman"/>
          <w:sz w:val="28"/>
          <w:szCs w:val="28"/>
        </w:rPr>
        <w:t xml:space="preserve">апитальному ремонту кровли МОУ </w:t>
      </w:r>
      <w:r>
        <w:rPr>
          <w:rFonts w:cs="Times New Roman"/>
          <w:bCs/>
          <w:sz w:val="28"/>
          <w:szCs w:val="28"/>
          <w:lang w:eastAsia="ru-RU"/>
        </w:rPr>
        <w:t xml:space="preserve">в 13 образовательных учреждениях (МБУ школы №№ 4 (корп. 2), </w:t>
      </w:r>
      <w:r>
        <w:rPr>
          <w:sz w:val="28"/>
          <w:szCs w:val="28"/>
        </w:rPr>
        <w:t>10, 16, 20, 26, 34, 48, 55, 56;</w:t>
      </w:r>
      <w:r>
        <w:rPr>
          <w:rFonts w:cs="Times New Roman"/>
          <w:bCs/>
          <w:sz w:val="28"/>
          <w:szCs w:val="28"/>
          <w:lang w:eastAsia="ru-RU"/>
        </w:rPr>
        <w:t xml:space="preserve"> МБУ детские сады №№ </w:t>
      </w:r>
      <w:r>
        <w:rPr>
          <w:sz w:val="28"/>
          <w:szCs w:val="28"/>
        </w:rPr>
        <w:t>48, 54, 120;</w:t>
      </w:r>
      <w:r>
        <w:rPr>
          <w:rFonts w:cs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БОУ ДО ДТДМ</w:t>
      </w:r>
      <w:r>
        <w:rPr>
          <w:rFonts w:cs="Times New Roman"/>
          <w:bCs/>
          <w:sz w:val="28"/>
          <w:szCs w:val="28"/>
          <w:lang w:eastAsia="ru-RU"/>
        </w:rPr>
        <w:t>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 выполнены работы </w:t>
      </w:r>
      <w:r>
        <w:rPr>
          <w:sz w:val="28"/>
          <w:szCs w:val="28"/>
        </w:rPr>
        <w:t>по устройству системы видеонаблюдения в 15 </w:t>
      </w:r>
      <w:r>
        <w:rPr>
          <w:rFonts w:cs="Times New Roman"/>
          <w:color w:val="000000"/>
          <w:sz w:val="28"/>
          <w:szCs w:val="28"/>
        </w:rPr>
        <w:t xml:space="preserve">муниципальных </w:t>
      </w:r>
      <w:r>
        <w:rPr>
          <w:rFonts w:cs="Times New Roman"/>
          <w:sz w:val="28"/>
          <w:szCs w:val="28"/>
        </w:rPr>
        <w:t>образовательных учреждениях (МБУ школы №№ </w:t>
      </w:r>
      <w:r>
        <w:rPr>
          <w:rFonts w:cs="Times New Roman"/>
          <w:color w:val="000000"/>
          <w:sz w:val="28"/>
          <w:szCs w:val="28"/>
        </w:rPr>
        <w:t>3, 4, 9, 13, 16, 26, 32, 41, 51, 59, 67, 73, 75, 81, 86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68" w:firstLine="652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выполнены мероприятия по </w:t>
      </w:r>
      <w:r>
        <w:rPr>
          <w:rFonts w:cs="Times New Roman"/>
          <w:bCs/>
          <w:sz w:val="28"/>
          <w:szCs w:val="28"/>
        </w:rPr>
        <w:t>оснащению компьютерным оборудованием (интерактивный комплекс с вычислительным блоком и мобильным креплением, МФУ, ноутбуки) для создания цифровой образовательной среды в 21 ОУ (МБУ школы №№ 37, 51, 60, 9, 38, 39, 48, 16, 41, 45, 70, 89, 91, 1, 55, 80, 82, 84, 75, 90, школа им. Королева), выполнены ремонтные работы в кабинетах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</w:t>
      </w:r>
      <w:r>
        <w:rPr>
          <w:rFonts w:cs="Times New Roman"/>
          <w:bCs/>
          <w:sz w:val="28"/>
          <w:szCs w:val="28"/>
        </w:rPr>
        <w:t>выполнено дооснащение основными средствами и материальными запасами вновь построенного здания МАОУ детский сад № 210 «Ладушки» в 20 квартале Автозаводского района на 350 мест, расположенного по адресу: г. Тольятти, Южное шоссе, 41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олнен ремонт асфальтового покрытия в МАООУ «Пансионат «Радуга»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выполнены работы по у</w:t>
      </w:r>
      <w:r>
        <w:rPr>
          <w:rFonts w:cs="Times New Roman"/>
          <w:bCs/>
          <w:sz w:val="28"/>
          <w:szCs w:val="28"/>
        </w:rPr>
        <w:t xml:space="preserve">становке универсальной спортивной площадки </w:t>
      </w:r>
      <w:r>
        <w:rPr>
          <w:rFonts w:cs="Times New Roman"/>
          <w:sz w:val="28"/>
          <w:szCs w:val="28"/>
        </w:rPr>
        <w:t xml:space="preserve">на территории </w:t>
      </w:r>
      <w:r>
        <w:rPr>
          <w:rFonts w:cs="Times New Roman"/>
          <w:bCs/>
          <w:sz w:val="28"/>
          <w:szCs w:val="28"/>
        </w:rPr>
        <w:t>МБОУДО «Гранит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- в</w:t>
      </w:r>
      <w:r>
        <w:rPr>
          <w:rFonts w:cs="Times New Roman"/>
          <w:bCs/>
          <w:sz w:val="28"/>
          <w:szCs w:val="28"/>
          <w:lang w:eastAsia="ru-RU"/>
        </w:rPr>
        <w:t xml:space="preserve">ыполнены </w:t>
      </w:r>
      <w:r>
        <w:rPr>
          <w:rFonts w:cs="Times New Roman"/>
          <w:sz w:val="28"/>
          <w:szCs w:val="28"/>
        </w:rPr>
        <w:t xml:space="preserve">мероприятия </w:t>
      </w:r>
      <w:r>
        <w:rPr>
          <w:rFonts w:cs="Times New Roman"/>
          <w:bCs/>
          <w:sz w:val="28"/>
          <w:szCs w:val="28"/>
        </w:rPr>
        <w:t>по обустройству и приспособлению МБУ детский сад № 43 «Гнездышко» и МБУ детский сад № 69 «Веточка» с целью обеспечения их доступности для инвалидов (выполнено обустройство входных групп в здания (устройство площадок и навесов), расширение дверных проемов для доступа в зоны получения услуг (групповые помещения, музыкальный зал, бассейн), обустройство туалетных комнат, приобретение подъемного устройства для бассейна, устройство поручней, приобретение специального оборудования для слабослышащих детей, лестничных подъемников)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выполнены работы по капитальному ремонту систем автоматической пожарной сигнализации, оповещения и управления эвакуацией людей при пожаре в 4 ОУ (МБУ школы №№ 66, 69, «Гимназия № 38», МБУ детский сад № 126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- </w:t>
      </w:r>
      <w:r>
        <w:rPr>
          <w:sz w:val="28"/>
          <w:szCs w:val="28"/>
        </w:rPr>
        <w:t>продолжена работа по о</w:t>
      </w:r>
      <w:r>
        <w:rPr>
          <w:rFonts w:cs="Times New Roman"/>
          <w:sz w:val="28"/>
          <w:szCs w:val="28"/>
        </w:rPr>
        <w:t>плате коммунальных услуг, содержанию зданий и помещений в соответствии с требованиями технического регламента, выполнению санитарно-эпидемиологических требований и требований трудового законодательства к условиям организации рабочих мест, обучения и отдыха обучающихся, выполнению предписаний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 п</w:t>
      </w:r>
      <w:r>
        <w:rPr>
          <w:rFonts w:cs="Times New Roman"/>
          <w:sz w:val="28"/>
          <w:szCs w:val="28"/>
        </w:rPr>
        <w:t xml:space="preserve">риобретен баннер для </w:t>
      </w:r>
      <w:r>
        <w:rPr>
          <w:sz w:val="28"/>
          <w:szCs w:val="28"/>
        </w:rPr>
        <w:t>МБОУ ДО ДДЮ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выполнены мероприятия по устройству </w:t>
      </w:r>
      <w:r>
        <w:rPr>
          <w:sz w:val="28"/>
          <w:szCs w:val="28"/>
        </w:rPr>
        <w:t>входных групп с пандусом</w:t>
      </w:r>
      <w:r>
        <w:rPr>
          <w:rFonts w:cs="Times New Roman"/>
          <w:sz w:val="28"/>
          <w:szCs w:val="28"/>
        </w:rPr>
        <w:t xml:space="preserve"> в 6 ОУ (</w:t>
      </w:r>
      <w:r>
        <w:rPr>
          <w:sz w:val="28"/>
          <w:szCs w:val="28"/>
        </w:rPr>
        <w:t>МБУ школы №№ 13, 70, 71, 79, «Лицей № 67», «Гимназия № 48»</w:t>
      </w:r>
      <w:r>
        <w:rPr>
          <w:rFonts w:cs="Times New Roman"/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Wingdings"/>
          <w:sz w:val="28"/>
          <w:szCs w:val="28"/>
          <w:lang w:eastAsia="ar-SA"/>
        </w:rPr>
      </w:pPr>
      <w:r>
        <w:rPr>
          <w:rFonts w:cs="Wingdings" w:ascii="Times New Roman" w:hAnsi="Times New Roman"/>
          <w:sz w:val="28"/>
          <w:szCs w:val="28"/>
          <w:lang w:eastAsia="ar-SA"/>
        </w:rPr>
        <w:t>- расширен спектр платных услуг, оказываемых МОУ ДО, на 5%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сохранена численность детей и подростков, задействованных в различных формах внеурочной и досуговой деятельности, на уровне не менее 90%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сохранена численность детей дошкольного возраста 5-7 лет, участвующих в городских массовых мероприятиях, на уровне не менее 90% (показатели (индикаторы) </w:t>
      </w:r>
      <w:hyperlink r:id="rId1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сохранена действующую сеть загородных оздоровительных учреждений на уровне 100%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обеспечено повышение уровня художественно-эстетического, культурологического, экологического воспитания и выявления талантливых детей в 100% МОУ (показатели (индикаторы) </w:t>
      </w:r>
      <w:hyperlink r:id="rId15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обеспечено выполнение муниципального задания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обеспечена занятость детей в возрасте от 5 до 18 лет, получающих услуги дополнительного образования, в общем количестве детей данного возраста, не менее 81% (показатели (индикаторы) </w:t>
      </w:r>
      <w:hyperlink r:id="rId1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, целевые показатели (индикаторы) национального проекта «Образование» в части, касающейся городского округа Тольятти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обеспечено дошкольными образовательными учреждениями, 913 мест на 1000 детей в возрасте 3-6 лет (показатели (индикаторы) </w:t>
      </w:r>
      <w:hyperlink r:id="rId1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</w:t>
      </w:r>
      <w:r>
        <w:rPr>
          <w:sz w:val="28"/>
          <w:szCs w:val="28"/>
          <w:lang w:eastAsia="ru-RU"/>
        </w:rPr>
        <w:t xml:space="preserve">обеспечено дошкольными образовательными учреждениями 100% детей в возрасте до 3 лет </w:t>
      </w:r>
      <w:r>
        <w:rPr>
          <w:rFonts w:eastAsia="Calibri"/>
          <w:sz w:val="28"/>
          <w:szCs w:val="28"/>
          <w:lang w:eastAsia="ru-RU"/>
        </w:rPr>
        <w:t>(</w:t>
      </w:r>
      <w:r>
        <w:rPr>
          <w:sz w:val="28"/>
          <w:szCs w:val="28"/>
        </w:rPr>
        <w:t>целевые показатели (индикаторы) национального проекта «Демография» в части, касающейся городского округа Тольятти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увеличено количество детей, охваченных деятельностью детского технопарка «Кванториум»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, до 5200 человек (показатели (индикаторы) </w:t>
      </w:r>
      <w:hyperlink r:id="rId1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, целевые показатели (индикаторы) национального проекта «Образование» в части, касающейся городского округа Тольятти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обеспечено обновление информационного наполнения и функциональных возможностей открытых и общедоступных информационных ресурсов в 100% образовательных организаций, расположенных на территории городского округа Тольятти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обеспечено проведение эксперимента по внедрению в основные образовательные программы современных цифровых технологий в 100% общеобразовательных организаций и учреждений дополнительного образования городского округа Тольятти (</w:t>
      </w:r>
      <w:r>
        <w:rPr>
          <w:sz w:val="28"/>
          <w:szCs w:val="28"/>
        </w:rPr>
        <w:t>целевые показатели (индикаторы) национального проекта «Образование» в части, касающейся городского округа Тольятти)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обеспечено информационное взаимодействие между федеральными цифровыми платформами в 100% организациях, осуществляющих образовательную деятель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ый эффект отражается в показателях конечного результата:</w:t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мках задачи «Создание условий для выполнения муниципального задания муниципальными образовательными учреждениями городского округа Тольятти (далее - МОУ)»:</w:t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44"/>
        <w:gridCol w:w="1276"/>
        <w:gridCol w:w="567"/>
        <w:gridCol w:w="992"/>
        <w:gridCol w:w="992"/>
        <w:gridCol w:w="1418"/>
      </w:tblGrid>
      <w:tr>
        <w:trPr>
          <w:tblHeader w:val="true"/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конечного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прямой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(%)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детей дошкольного возраста, посещающих МДОУ, в соответствии с плановыми значениям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Wingdings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ровень освоения обучающимися образовательной программы начального общего образования, образовательной программы основного общего образования и образовательной программы среднего общего образования по завершении первого, второго и третьего уровне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Wingdings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лнота реализации образовательной программы начального общего образования, образовательной программы основного общего образования и образовательной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Wingdings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родителей (законных представителей), удовлетворенных условиями и качеством предоставляемой образовательной услуги в рамках реализации дополнительных обще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Wingdings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мках задачи «Создание материально-технических условий для обеспечения деятельности МОУ»: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550"/>
        <w:gridCol w:w="1293"/>
        <w:gridCol w:w="615"/>
        <w:gridCol w:w="924"/>
        <w:gridCol w:w="995"/>
        <w:gridCol w:w="1418"/>
      </w:tblGrid>
      <w:tr>
        <w:trPr>
          <w:tblHeader w:val="true"/>
          <w:trHeight w:val="50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конечного результат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прямой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9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4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0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(%)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апитальный ремонт кров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оличество зданий МОУ, в которых проведен капитальный ремонт пристроенных веран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и (индикаторы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атегии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ват детей в возрасте от 9 месяцев и до 7 лет услугами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lang w:eastAsia="ru-RU"/>
              </w:rPr>
            </w:pPr>
            <w:r>
              <w:rPr>
                <w:rFonts w:cs="Times New Roman"/>
              </w:rPr>
              <w:t>Целевые показатели (индикаторы) национального проекта «Демография» в части, касающейся городского округа Тольят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Создание дополнительных мест для детей дошкольного и ясельного возраста в действующих детских садах городского округа Тольят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мках задачи «Создание условий для развития личности детей и молодежи с учетом индивидуальных особенностей»:</w:t>
      </w:r>
    </w:p>
    <w:tbl>
      <w:tblPr>
        <w:tblW w:w="93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276"/>
        <w:gridCol w:w="709"/>
        <w:gridCol w:w="992"/>
        <w:gridCol w:w="992"/>
        <w:gridCol w:w="1419"/>
      </w:tblGrid>
      <w:tr>
        <w:trPr>
          <w:tblHeader w:val="true"/>
          <w:trHeight w:val="1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конечного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прямой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0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учащихся, предъявляющих результаты своей деятельности в конкурсных мероприятиях различных уровней, от общего количеств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и (индикаторы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атег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целевые показатели (индикаторы) национального проекта «Образование» в части, касающейся городского округа Тольят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учащихся, получающих образовательные услуги в рамках реализации дополнительных общеобразовательных программ, от общего количеств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Wingdings" w:ascii="Times New Roman" w:hAnsi="Times New Roman"/>
                <w:sz w:val="24"/>
                <w:szCs w:val="24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рамках задачи «Создание условий для повышения профессионального уровня педагогических работников системы образования, престижности и привлекательности педагогического труда»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276"/>
        <w:gridCol w:w="709"/>
        <w:gridCol w:w="992"/>
        <w:gridCol w:w="992"/>
        <w:gridCol w:w="156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конечного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прямой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(%)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и (индикаторы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атегии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педагогов, предъявляющих свой опыт педагогическому сообществу города,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проведенных профессиональных конкурсов, интеллектуальных, досуговых и физкультурно-оздоровительных мероприятий для работников М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одителей, участвующих в мероприятиях по повышению правов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педагогов системы общего образования в возрасте до 35 лет, вовлеченных в различные формы поддержки и сопровождения в первые три года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ля общеобразовательных организаций, в которых обеспечено систематическое психолого-педагогическое сопровождение, в общем количестве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рганизация семинаров в целях повышения квалификации ежегодно педагогов-психологов, работающих с обучающимися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ботников, привлекаемых к образовательной деятельности, осуществляющих повышение квалификации с целью повышения их компетенции в области современных технологий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vanish/>
          <w:sz w:val="26"/>
          <w:szCs w:val="26"/>
        </w:rPr>
      </w:pPr>
      <w:r>
        <w:rPr>
          <w:rFonts w:cs="Times New Roman"/>
          <w:sz w:val="28"/>
          <w:szCs w:val="28"/>
        </w:rPr>
        <w:t>департамента образования</w:t>
        <w:tab/>
        <w:tab/>
        <w:tab/>
        <w:tab/>
        <w:tab/>
        <w:tab/>
        <w:t xml:space="preserve">      Л.М.Лебедева</w:t>
      </w:r>
      <w:bookmarkStart w:id="7" w:name="_PictureBullets"/>
      <w:bookmarkEnd w:id="7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99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Times New Roman"/>
      <w:sz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Wingdings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sz w:val="28"/>
      <w:szCs w:val="24"/>
    </w:rPr>
  </w:style>
  <w:style w:type="character" w:styleId="Style17">
    <w:name w:val="Название Знак"/>
    <w:qFormat/>
    <w:rPr>
      <w:b/>
      <w:color w:val="0000FF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cs="Wingdings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-1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Абзац списка Знак"/>
    <w:qFormat/>
    <w:rPr>
      <w:rFonts w:cs="Wingdings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+ Не полужирный"/>
    <w:qFormat/>
    <w:rPr>
      <w:rFonts w:ascii="Times New Roman" w:hAnsi="Times New Roman" w:cs="Times New Roman"/>
      <w:b/>
      <w:sz w:val="23"/>
      <w:u w:val="none"/>
    </w:rPr>
  </w:style>
  <w:style w:type="character" w:styleId="6">
    <w:name w:val="Основной текст (6)_"/>
    <w:qFormat/>
    <w:rPr>
      <w:spacing w:val="-2"/>
      <w:shd w:fill="FFFFFF" w:val="clear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Wingdings"/>
    </w:rPr>
  </w:style>
  <w:style w:type="character" w:styleId="Style23">
    <w:name w:val="Тема примечания Знак"/>
    <w:qFormat/>
    <w:rPr>
      <w:rFonts w:cs="Wingdings"/>
      <w:b/>
      <w:bCs/>
    </w:rPr>
  </w:style>
  <w:style w:type="character" w:styleId="Style24">
    <w:name w:val="Текст мой Знак"/>
    <w:qFormat/>
    <w:rPr>
      <w:sz w:val="28"/>
      <w:szCs w:val="28"/>
    </w:rPr>
  </w:style>
  <w:style w:type="character" w:styleId="Style25">
    <w:name w:val="Маркер Знак"/>
    <w:qFormat/>
    <w:rPr>
      <w:bCs/>
      <w:spacing w:val="2"/>
      <w:sz w:val="28"/>
      <w:szCs w:val="28"/>
      <w:shd w:fill="FFFFFF" w:val="clear"/>
    </w:rPr>
  </w:style>
  <w:style w:type="character" w:styleId="Exchangerightblockitemdescriptionheader">
    <w:name w:val="exchange__rightblock-item-description-header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color w:val="0000FF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jc w:val="both"/>
    </w:pPr>
    <w:rPr>
      <w:rFonts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2">
    <w:name w:val="Название2"/>
    <w:basedOn w:val="Normal"/>
    <w:next w:val="Subtitle"/>
    <w:qFormat/>
    <w:pPr>
      <w:jc w:val="center"/>
    </w:pPr>
    <w:rPr>
      <w:rFonts w:cs="Times New Roman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rFonts w:cs="Times New Roman"/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0">
    <w:name w:val="Обычный (Интернет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0">
    <w:name w:val="p20"/>
    <w:basedOn w:val="Normal"/>
    <w:qFormat/>
    <w:pPr>
      <w:suppressAutoHyphens w:val="false"/>
      <w:spacing w:before="280" w:after="280"/>
    </w:pPr>
    <w:rPr>
      <w:rFonts w:ascii="Calibri" w:hAnsi="Calibri" w:cs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cs="Times New Roman"/>
    </w:rPr>
  </w:style>
  <w:style w:type="paragraph" w:styleId="32">
    <w:name w:val="Стиль3"/>
    <w:basedOn w:val="Normal"/>
    <w:qFormat/>
    <w:pPr>
      <w:numPr>
        <w:ilvl w:val="0"/>
        <w:numId w:val="4"/>
      </w:numPr>
      <w:suppressAutoHyphens w:val="false"/>
    </w:pPr>
    <w:rPr>
      <w:rFonts w:cs="Times New Roman"/>
      <w:b/>
      <w:smallCaps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 w:before="780" w:after="240"/>
      <w:jc w:val="both"/>
    </w:pPr>
    <w:rPr>
      <w:rFonts w:cs="Times New Roman"/>
      <w:spacing w:val="-2"/>
      <w:sz w:val="20"/>
      <w:szCs w:val="20"/>
      <w:lang w:val="en-US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Стиль15"/>
    <w:basedOn w:val="Normal"/>
    <w:qFormat/>
    <w:pPr>
      <w:suppressAutoHyphens w:val="false"/>
      <w:ind w:firstLine="540"/>
      <w:jc w:val="both"/>
    </w:pPr>
    <w:rPr>
      <w:rFonts w:cs="Times New Roman"/>
      <w:color w:val="000000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rFonts w:cs="Times New Roman"/>
      <w:b/>
      <w:bCs/>
      <w:lang w:val="en-US"/>
    </w:rPr>
  </w:style>
  <w:style w:type="paragraph" w:styleId="Style33">
    <w:name w:val="Текст мой"/>
    <w:basedOn w:val="Normal"/>
    <w:qFormat/>
    <w:pPr>
      <w:widowControl w:val="false"/>
      <w:tabs>
        <w:tab w:val="clear" w:pos="708"/>
        <w:tab w:val="left" w:pos="0" w:leader="none"/>
      </w:tabs>
      <w:suppressAutoHyphens w:val="false"/>
      <w:spacing w:lineRule="auto" w:line="360"/>
      <w:ind w:firstLine="709"/>
      <w:jc w:val="both"/>
    </w:pPr>
    <w:rPr>
      <w:rFonts w:cs="Times New Roman"/>
      <w:sz w:val="28"/>
      <w:szCs w:val="28"/>
      <w:lang w:val="en-US"/>
    </w:rPr>
  </w:style>
  <w:style w:type="paragraph" w:styleId="Style34">
    <w:name w:val="Маркер"/>
    <w:basedOn w:val="Normal"/>
    <w:qFormat/>
    <w:pPr>
      <w:widowControl w:val="false"/>
      <w:numPr>
        <w:ilvl w:val="0"/>
        <w:numId w:val="3"/>
      </w:numPr>
      <w:shd w:fill="FFFFFF" w:val="clear"/>
      <w:tabs>
        <w:tab w:val="clear" w:pos="708"/>
        <w:tab w:val="left" w:pos="0" w:leader="none"/>
      </w:tabs>
      <w:suppressAutoHyphens w:val="false"/>
      <w:spacing w:lineRule="auto" w:line="360"/>
      <w:ind w:left="0" w:firstLine="709"/>
      <w:jc w:val="both"/>
      <w:textAlignment w:val="baseline"/>
    </w:pPr>
    <w:rPr>
      <w:rFonts w:cs="Times New Roman"/>
      <w:bCs/>
      <w:spacing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15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16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17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18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19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20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21" Type="http://schemas.openxmlformats.org/officeDocument/2006/relationships/hyperlink" Target="consultantplus://offline/ref=1E8A3693EFEC817B9C7271A2A6F66927AAEF2B24934015E2D59DCF21175BF7B8E5F676BD0CFE86BADBE60382B87FCC0A7BCA3C8E0187404EF7079C16NAr0J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0:00Z</dcterms:created>
  <dc:creator>Ekaterina B. Kiseleva</dc:creator>
  <dc:description/>
  <cp:keywords/>
  <dc:language>en-US</dc:language>
  <cp:lastModifiedBy>martoshich.ti</cp:lastModifiedBy>
  <cp:lastPrinted>2021-04-12T14:47:00Z</cp:lastPrinted>
  <dcterms:modified xsi:type="dcterms:W3CDTF">2021-04-13T10:50:00Z</dcterms:modified>
  <cp:revision>3</cp:revision>
  <dc:subject/>
  <dc:title>УТВЕРЖДЕН</dc:title>
</cp:coreProperties>
</file>