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тчёт о деятельности Общественного совета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стратегическому планированию  при 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уме городского округа Тольятти за 2020 год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Д-34 от 04.02.2021 г.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отчёт о деятельности Общественного совета по стратегическому планированию  при Думе городского округа Тольятти за 2020 год, необходимо отметить следующее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2 статьи 24 Устава городского округа Тольятти при Думе могут создаваться общественные и совещательные органы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Думы от 17.04.2019 № 224 создан Общественный совет по стратегическому планированию при Думе (далее - Совет), утверждено Положение об Общественном совете по стратегическому планированию при Думе (далее – Положение)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Положения к вопросам ведения Совета относятся: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готовка замечаний и предложений к документам стратегического планирования, носящих рекомендательный характер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мотрение проектов, технологий и идей в сфере стратегического планирования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готовка предложений в сфере мониторинга и контроля реализации документов стратегического планирования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ом 23 Положения предусмотрено, что по итогам работы ежегодно готовится отчет о деятельности Совета, содержащий информацию о деятельности Совета за отчетный год по вопросам ведения Совета, в том числе о количестве проведенных заседаний и иных форм работы Совета. Отчет подлежит утверждению на заседании Совета, рассмотрению на заседании Думы и опубликованию на официальном сайте Думы в информационно-телекоммуникационной сети Интернет. Отчет о деятельности Совета направляется в Думу в срок до 1 февраля года, следующего за отчетным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отметить, что отчет о деятельности Совета за 2020 год направлен в Думу 04.02.2020, то есть за пределами срока, установленного пунктом 23 Положения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отчет содержит сведения о составе Совета, о проведенной работе в условиях распространения коронавирусной инфекции, рассмотренных вопросах, об участии членов Совета в мероприятиях, проводимых в г.о.Тольятт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ставленному проекту решения имеется редакционная правка – в преамбуле проекта решения цифры «2019» необходимо заменить цифрами «2020».</w:t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атье 119 Регламента Думы пакет документов, вносимый на рассмотрение Думы в порядке, установленном настоящим Регламентом, должен соответствовать требованиям Положения о порядке внесения проектов муниципальных правовых актов в Думу городского округа Тольятти, утвержденного решением Думы от 20.03.2013 № 1147, и состоять из: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сопроводительного письма, подписанного инициатором вопроса, с указанием докладчика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проекта решения Думы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пояснительной записки (справочного материала)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финансово-экономического обоснования - в случае если проект решения содержит предложение, предусматривающее поступление или расходование материальных ресурсов либо средств бюджета городского округа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пакет документов соответствует установленным требованиям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 к предметам ведения постоянной комиссии Думы городского округа Тольятти по бюджету и экономической политике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 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0:00Z</dcterms:created>
  <dc:creator>Елена В. Смирнова</dc:creator>
  <dc:description/>
  <cp:keywords/>
  <dc:language>en-US</dc:language>
  <cp:lastModifiedBy>Елена В. Смирнова</cp:lastModifiedBy>
  <cp:lastPrinted>2021-02-11T15:05:00Z</cp:lastPrinted>
  <dcterms:modified xsi:type="dcterms:W3CDTF">2021-02-12T09:38:00Z</dcterms:modified>
  <cp:revision>7</cp:revision>
  <dc:subject/>
  <dc:title/>
</cp:coreProperties>
</file>