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 аппарата Думы городского округа Тольятти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збирателями в одномандатном избирательном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е № 17 городского округа Тольят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296 от 12.10.20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(далее - проект решения Думы) представлен для рассмотрения на заседании Думы </w:t>
      </w:r>
      <w:r>
        <w:rPr>
          <w:b/>
          <w:sz w:val="28"/>
          <w:szCs w:val="28"/>
        </w:rPr>
        <w:t>20.10.2021</w:t>
      </w:r>
      <w:r>
        <w:rPr>
          <w:sz w:val="28"/>
          <w:szCs w:val="28"/>
        </w:rPr>
        <w:t xml:space="preserve"> депутатом Думы городского округа Тольятти (далее - Дума) </w:t>
      </w:r>
      <w:r>
        <w:rPr>
          <w:bCs/>
          <w:sz w:val="28"/>
          <w:szCs w:val="28"/>
        </w:rPr>
        <w:t>Ершовым Романом Витальевич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тический отдел отмечает следующе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Согласно проекту решения Думы предлагаетс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1. Возложить полномочия по работе с избирателями освободившегося одномандатного избирательного округа № 17 городского округа Тольятти </w:t>
      </w:r>
      <w:r>
        <w:rPr>
          <w:b/>
          <w:bCs/>
          <w:sz w:val="28"/>
          <w:szCs w:val="28"/>
        </w:rPr>
        <w:t>на Ершова Романа Витальевича, депутата по единому избирательному округу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мещение расходов по работе с избирателями в одномандатном избирательном округе № 17 производить в соответствии с муниципальными правовыми актами городского округа Тольятт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формацию о возложении полномочий по работе с избирателями одномандатного избирательного округа № 17 довести до сведения населе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В пояснительной записке к проекту решения Думы в качестве обоснования приводится решение Территориальной избирательной комиссии Центрального района города Тольятти от  01.10.2021г.  № 53/1 «Об отмене решения территориальной избирательной комиссии Центрального района города Тольятти с полномочиями окружной избирательной комиссии по одномандатному избирательному округу № 17 «Об определении результатов дополнительных выборов депутата Думы городского округа Тольятт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озыва по одномандатному избирательному округу № 17 от 21.09.2021г.».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акет документов содержит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опроводительное письмо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ект решения Думы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- пояснительную записку, подписанную </w:t>
      </w:r>
      <w:r>
        <w:rPr>
          <w:sz w:val="28"/>
          <w:szCs w:val="28"/>
        </w:rPr>
        <w:t>депутатом Ду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ршовым Р.В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заявление </w:t>
      </w:r>
      <w:r>
        <w:rPr>
          <w:b/>
          <w:bCs/>
          <w:sz w:val="28"/>
          <w:szCs w:val="28"/>
        </w:rPr>
        <w:t>Ершова</w:t>
      </w:r>
      <w:r>
        <w:rPr>
          <w:b/>
          <w:sz w:val="28"/>
          <w:szCs w:val="28"/>
        </w:rPr>
        <w:t xml:space="preserve"> Р.В. о согла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озложение обязанностей по работе с избирателями на территории одномандатного </w:t>
      </w:r>
      <w:r>
        <w:rPr>
          <w:b/>
          <w:bCs/>
          <w:sz w:val="28"/>
          <w:szCs w:val="28"/>
        </w:rPr>
        <w:t>избирательного округа № 17 городского округа Тольят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частью 4 статьи 18 Положения об обеспечении депутатской деятельности депутата Думы городского округа Тольятти, утвержденного решением Думы городского округа Тольятти от 07.06.2006 </w:t>
        <w:br/>
        <w:t xml:space="preserve">№ 455 (в ред. решения Думы от 21 ноября 2007 г. № 774, далее – Положение):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 случае досрочного прекращения полномочий депутата Думы работа с избирателями освободившегося округа до момента избрания депутата по данному избирательному округу может быть возложена решением Думы городского округа Тольятти </w:t>
      </w:r>
      <w:r>
        <w:rPr>
          <w:b/>
          <w:bCs/>
          <w:sz w:val="28"/>
          <w:szCs w:val="28"/>
        </w:rPr>
        <w:t xml:space="preserve">на действующего депутата Думы или на председателя Думы. При этом возложение данных полномочий возможно </w:t>
      </w:r>
      <w:r>
        <w:rPr>
          <w:b/>
          <w:bCs/>
          <w:sz w:val="28"/>
          <w:szCs w:val="28"/>
          <w:u w:val="single"/>
        </w:rPr>
        <w:t>только при условии согласия депутата Думы</w:t>
      </w:r>
      <w:r>
        <w:rPr>
          <w:b/>
          <w:bCs/>
          <w:sz w:val="28"/>
          <w:szCs w:val="28"/>
        </w:rPr>
        <w:t>, председателя Дум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озмещение расходов по работе с избирателями в освободившемся избирательном округе производится в соответствии с требованиями части 1 настоящей статьи.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но части 1 статьи 18 </w:t>
      </w:r>
      <w:r>
        <w:rPr>
          <w:sz w:val="28"/>
          <w:szCs w:val="28"/>
        </w:rPr>
        <w:t xml:space="preserve">Полож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епутату ежемесячно возмещаются за счет средств бюджета городского округа расходы, связанные с его депутатской деятельностью, в порядке и размерах, установленных решением Думы, согласно утвержденной смете расходов на содержание Думы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чаем,  что ранее (Д-283 от 05.10.2021)</w:t>
      </w:r>
      <w:r>
        <w:rPr>
          <w:bCs/>
          <w:sz w:val="28"/>
          <w:szCs w:val="28"/>
        </w:rPr>
        <w:t xml:space="preserve"> первым заместителем председателя Думы Сачковым Ю.А., для рассмотрения на заседании Думы представлен проект решения Ду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, согласно которому </w:t>
      </w:r>
      <w:r>
        <w:rPr>
          <w:bCs/>
          <w:sz w:val="28"/>
          <w:szCs w:val="28"/>
        </w:rPr>
        <w:t xml:space="preserve">возложить полномочия по работе с избирателями освободившегося одномандатного избирательного округа № 17 городского округа Тольятти предложено </w:t>
      </w:r>
      <w:r>
        <w:rPr>
          <w:b/>
          <w:bCs/>
          <w:sz w:val="28"/>
          <w:szCs w:val="28"/>
        </w:rPr>
        <w:t>на Митковского Павла Борисовича, депутата по единому избирательному округу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8"/>
          <w:szCs w:val="28"/>
        </w:rPr>
        <w:tab/>
        <w:t>Вывод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/>
    <w:rPr>
      <w:lang w:val="pl-P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01:00Z</dcterms:created>
  <dc:creator/>
  <dc:description/>
  <cp:keywords/>
  <dc:language>en-US</dc:language>
  <cp:lastModifiedBy/>
  <cp:lastPrinted>2021-10-13T14:37:00Z</cp:lastPrinted>
  <dcterms:modified xsi:type="dcterms:W3CDTF">2021-10-13T10:45:00Z</dcterms:modified>
  <cp:revision>38</cp:revision>
  <dc:subject/>
  <dc:title/>
</cp:coreProperties>
</file>