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ородского округа Тольят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корректировке Плана мероприятий на 2019-2024 год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реализации стратегии социально-экономического разви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Тольятти на период до  2030 года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енного решением Думы городского округ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ольятти от 24.12.2019 № 445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332 от 12.11.2021 г.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ссмотрев проект решения Думы «О  корректировке Плана мероприятий на 2019-2024 годы по реализации стратегии социально-экономического развития городского округа Тольятти на период до  2030 года, утвержденного решением Думы городского округа Тольятти от 24.12.2019 № 445», можно сделать следующие выводы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шением Думы от 25.01.2019 № 131 утверждена стратегия социально-экономического развития городского округа Тольятти на период до 2030 года (далее – Стратегия). Реализация Стратегии осуществляется на основе предложенного механизма управления путем разработки Плана мероприятий, а положения Стратегии детализируются в муниципальных программах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ю о стратегическом планировании социально-экономического развития городского округа Тольятти, утвержденному решением Думы от 10.12.2014 № 545, </w:t>
      </w:r>
      <w:r>
        <w:rPr>
          <w:rFonts w:cs="Times New Roman" w:ascii="Times New Roman" w:hAnsi="Times New Roman"/>
          <w:sz w:val="26"/>
          <w:szCs w:val="26"/>
        </w:rPr>
        <w:t>план мероприятий по реализации стратегии социально-экономического развития городского округа - документ стратегического планирования, предусматривающий систему мероприятий, направленных на решение стратегических задач городского округа в очередном среднесрочном период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Порядком комплексного планирования задач и ресурсов социально-экономического, территориального и инфраструктурного развития городского округа Тольятти (приложение к Положению о системе управления социально-экономическим развитием городского округа Тольятти, утвержденному решением Думы от 10.12.2014 № 546) основным инструментом реализации Стратегии в среднесрочном периоде является План мероприятий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мероприятий разрабатывается в целях определения и реализации комплекса мероприятий, направленных на достижение целей и задач Стратегии, с учетом приоритетных направлений социально-экономической политики городского округа Тольятти (далее - среднесрочные приоритеты развития) на среднесрочный период (до 6 лет). План мероприятий формируется на основе приоритетных направлений и целей развития городского округа, определенных Стратегией, отдельных задач приоритетных национальных проектов с учетом среднесрочных приоритетов развития. План мероприятий включает в себя комплексы мероприятий (в том числе мероприятий муниципальных и иных программ городского округа Тольятти), обеспечивающих достижение целей социально-экономического развития, указанных в Стратегии, с указанием источников финансового/ресурсного обеспечения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м Думы  от 11.12.2018 № 90 утвержден Порядок разработки, корректировки, мониторинга и контроля реализации плана мероприятий по реализации стратегии социально-экономического развития (далее – Порядок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ункт 2 Порядка предусматривает, что план мероприятий является документом стратегического планирования и определяет основные направления деятельности и мероприятия участников стратегического планирования в среднесрочном (до 6 лет) периоде, ориентированные на достижение долгосрочных приоритетов и целей социально-экономического развития городского округа Тольятти, определенных в стратегии социально-экономического развития городского округа Тольятти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Думы от 24.12.2019 № 445 утвержден План мероприятий на 2019-2024 годы по реализации стратегии социально-экономического развития городского округа Тольятти на период до 2030 года (далее - План мероприятий)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пункту 17 Порядка о</w:t>
      </w:r>
      <w:r>
        <w:rPr>
          <w:rFonts w:cs="Times New Roman" w:ascii="Times New Roman" w:hAnsi="Times New Roman"/>
          <w:sz w:val="26"/>
        </w:rPr>
        <w:t>снованиями для корректировки Плана мероприятий являются: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корректировка Стратегии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необходимость устранения выявленных ошибок юридико-технического или лингвистического характера (описки, опечатки, грамматические или арифметические ошибки)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предложения органов администрации и иных участников реализации Плана мероприятий с приложением соответствующего обоснования предложений по корректировке Плана мероприятий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изменение требований федерального, регионального законодательств, регламентирующих порядок разработки и реализации Плана мероприятий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изменение Прогноза социально-экономического развития муниципального образования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) изменение, признание утратившими силу документов планирования, на основе которых сформирован План мероприятий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) рекомендации, представленные по результатам мониторинга и контроля реализации Плана мероприятий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к следует из пояснительной записки, предлагается из Плана мероприятий исключить 28 мероприятий, скорректировать – 71 мероприятие, включить – 18 мероприятий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рамках корректировки Плана мероприятий актуализируются: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ожидаемые результаты реализации Стратегии в целом (генеральные индикаторы Стратегии) и ожидаемые результат реализации Стратегии  в разрезе приоритетов развития городского округа;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- перечень муниципальных программ, обеспечивающих выполнение Плана мероприятий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представленному проекту решения Думы имеется замечание редакционного характера – пункт 1 проекта решения после цифр «№ 445» дополнить словами «(газета «Городские ведомости», 2020, 14 января)»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варительное рассмотрение представленного вопроса относится к предметам ведения постоянной комиссии по бюджету и экономической политике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ный вопрос относится к компетенции Думы городского округа Тольятти и может быть рассмотрен на её заседан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A697C4099B2BA7AEFA7F25D5A47BB60B920B387817CBD358820AE850E92A9CD2A4D6D07AD7D76E8241D448A308C6844721FB31A08CC48D037B6DFE46E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2:00Z</dcterms:created>
  <dc:creator>Елена В. Смирнова</dc:creator>
  <dc:description/>
  <cp:keywords/>
  <dc:language>en-US</dc:language>
  <cp:lastModifiedBy>Елена В. Смирнова</cp:lastModifiedBy>
  <cp:lastPrinted>2021-11-22T09:52:00Z</cp:lastPrinted>
  <dcterms:modified xsi:type="dcterms:W3CDTF">2021-11-22T05:52:00Z</dcterms:modified>
  <cp:revision>7</cp:revision>
  <dc:subject/>
  <dc:title/>
</cp:coreProperties>
</file>