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О планах по выполнению Указа Президента Российской Федерации от 07.05.201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№</w:t>
      </w:r>
      <w:r>
        <w:rPr>
          <w:rFonts w:eastAsia="Times New Roman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204 «О национальных целях и  стратегических задачах развития Российской Федерации на период до 2024 года» в 2021 год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циональный проект «Образов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</w:rPr>
        <w:t>Региональный проект «Современная школа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нализ достижения целевых показателей конечного результа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83"/>
        <w:gridCol w:w="2268"/>
        <w:gridCol w:w="1984"/>
        <w:gridCol w:w="184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сн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 обеспечены материально-технической базой по предметной области "Технология"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абинет технологии в МБУ № 90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письмом министерства образования и науки Самарской области от 26.12.2020 № 16/4925 проводились мероприятия по оснащению  кабинета «Технологии» в МБУ  «Школа № 90». Выполнены ремонтные работы в полном объеме: электромонтажные работы, косметический ремонт (покраска стен, потолков, пола), замена  оконных блоков, линолеу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Министерством образования и науки Самарской области поставлено оборудование: графический планшет-1, МФУ-1, проектор-1, робототехническое оборудо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стной информации МОиН СО планируется дальнейшая поставка оборудования для ХАЙ-ТЕКА цеха (лазерный станок, фрезерный станок, 3D-принтер и материалы), швейное оборудование и приспособления (швейные машинки, оверлок, утюг и доска гладильная). Поставки не начались.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8DB3E2"/>
          <w:highlight w:val="yellow"/>
        </w:rPr>
      </w:pPr>
      <w:r>
        <w:rPr>
          <w:rFonts w:cs="Times New Roman" w:ascii="Times New Roman" w:hAnsi="Times New Roman"/>
          <w:color w:val="8DB3E2"/>
          <w:highlight w:val="yellow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567" w:leader="none"/>
        </w:tabs>
        <w:jc w:val="center"/>
        <w:rPr/>
      </w:pPr>
      <w:r>
        <w:rPr/>
        <w:t>Выделение финансирования на реализацию мероприятий на 2021 год.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65"/>
        <w:gridCol w:w="2693"/>
        <w:gridCol w:w="1775"/>
        <w:gridCol w:w="1168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п/п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умма, тыс. руб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сво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ыс.руб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Строительство общеобразовательной школы на 1600 мест, расположенной по адресу: Самарская область, г. Тольятти, Автозаводский район, квартал  20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На 2021 год составляет </w:t>
            </w:r>
            <w:r>
              <w:rPr>
                <w:rFonts w:cs="Times New Roman" w:ascii="Times New Roman" w:hAnsi="Times New Roman"/>
              </w:rPr>
              <w:t>– 606 288,510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>332 366,500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средства Ф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>243 607,590 средства областног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>30 314,430 средства местног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7040,9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3,9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tyle18"/>
        <w:ind w:left="1713" w:hanging="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Выполнение мероприятий по реализации национального проекта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лючено Соглашение № 36740000-1-2020-011 от 27.01.2020 (в редакции дополнительного соглашения от 23.01.2021 № 36740000-1-2020-011/1) между министерством строительства Самарской области и администрацией городского округа Тольятти на предоставление субсидии из вышестоящих бюджетов с объемом финансирования в 2021 году – 606 288,510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 xml:space="preserve">тыс. руб., в том числе ФБ – </w:t>
      </w:r>
      <w:r>
        <w:rPr>
          <w:rFonts w:cs="Times New Roman" w:ascii="Times New Roman" w:hAnsi="Times New Roman"/>
          <w:lang w:eastAsia="en-US"/>
        </w:rPr>
        <w:t xml:space="preserve">332 366,500 </w:t>
      </w:r>
      <w:r>
        <w:rPr>
          <w:rFonts w:cs="Times New Roman" w:ascii="Times New Roman" w:hAnsi="Times New Roman"/>
        </w:rPr>
        <w:t xml:space="preserve">тыс. руб., ОБ – </w:t>
      </w:r>
      <w:r>
        <w:rPr>
          <w:rFonts w:cs="Times New Roman" w:ascii="Times New Roman" w:hAnsi="Times New Roman"/>
          <w:lang w:eastAsia="en-US"/>
        </w:rPr>
        <w:t xml:space="preserve">243 607,590 </w:t>
      </w:r>
      <w:r>
        <w:rPr>
          <w:rFonts w:cs="Times New Roman" w:ascii="Times New Roman" w:hAnsi="Times New Roman"/>
        </w:rPr>
        <w:t xml:space="preserve">тыс. руб., МБ – </w:t>
      </w:r>
      <w:r>
        <w:rPr>
          <w:rFonts w:cs="Times New Roman" w:ascii="Times New Roman" w:hAnsi="Times New Roman"/>
          <w:lang w:eastAsia="en-US"/>
        </w:rPr>
        <w:t xml:space="preserve">30 314,430 </w:t>
      </w:r>
      <w:r>
        <w:rPr>
          <w:rFonts w:cs="Times New Roman" w:ascii="Times New Roman" w:hAnsi="Times New Roman"/>
        </w:rPr>
        <w:t xml:space="preserve">тыс. руб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</w:rPr>
        <w:t xml:space="preserve">За отчетный период оплачено </w:t>
      </w:r>
      <w:r>
        <w:rPr>
          <w:rFonts w:cs="Times New Roman" w:ascii="Times New Roman" w:hAnsi="Times New Roman"/>
          <w:lang w:eastAsia="en-US"/>
        </w:rPr>
        <w:t xml:space="preserve">327040,399 </w:t>
      </w:r>
      <w:r>
        <w:rPr>
          <w:rFonts w:cs="Times New Roman" w:ascii="Times New Roman" w:hAnsi="Times New Roman"/>
        </w:rPr>
        <w:t>тыс. руб. или 53,94 %.</w:t>
      </w:r>
    </w:p>
    <w:p>
      <w:pPr>
        <w:pStyle w:val="Style18"/>
        <w:ind w:left="-80" w:right="-74" w:firstLine="506"/>
        <w:jc w:val="both"/>
        <w:rPr/>
      </w:pPr>
      <w:r>
        <w:rPr>
          <w:rFonts w:cs="Times New Roman" w:ascii="Times New Roman" w:hAnsi="Times New Roman"/>
          <w:lang w:val="ru-RU"/>
        </w:rPr>
        <w:t>Общий % технической готовности составляет – 25%.</w:t>
      </w:r>
    </w:p>
    <w:p>
      <w:pPr>
        <w:pStyle w:val="Normal"/>
        <w:spacing w:before="0" w:after="0"/>
        <w:ind w:left="-80" w:right="-74" w:firstLine="50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объекта в 2021-2022 году, ввод в эксплуатацию – 2022 год.</w:t>
      </w:r>
    </w:p>
    <w:p>
      <w:pPr>
        <w:pStyle w:val="Normal"/>
        <w:ind w:left="-80" w:right="-74" w:firstLine="506"/>
        <w:jc w:val="both"/>
        <w:rPr/>
      </w:pPr>
      <w:r>
        <w:rPr>
          <w:rFonts w:cs="Times New Roman" w:ascii="Times New Roman" w:hAnsi="Times New Roman"/>
        </w:rPr>
        <w:t>На 10.11.2021 строительство школы приостановлено в связи с отсутствием финансирования.</w:t>
      </w:r>
    </w:p>
    <w:p>
      <w:pPr>
        <w:pStyle w:val="Style18"/>
        <w:ind w:left="-80" w:right="-74" w:hanging="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color w:val="8DB3E2"/>
          <w:highlight w:val="yellow"/>
          <w:lang w:val="ru-RU"/>
        </w:rPr>
      </w:pPr>
      <w:r>
        <w:rPr>
          <w:rFonts w:cs="Times New Roman" w:ascii="Times New Roman" w:hAnsi="Times New Roman"/>
          <w:b/>
          <w:color w:val="8DB3E2"/>
          <w:highlight w:val="yellow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й проект «Успех каждого ребенка»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нализ достижения целевых показателей конечного результата</w:t>
      </w:r>
    </w:p>
    <w:tbl>
      <w:tblPr>
        <w:tblW w:w="96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918"/>
        <w:gridCol w:w="2291"/>
        <w:gridCol w:w="2681"/>
      </w:tblGrid>
      <w:tr>
        <w:trPr>
          <w:trHeight w:val="39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</w:tr>
      <w:tr>
        <w:trPr>
          <w:trHeight w:val="84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, %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%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3,5%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color w:val="8DB3E2"/>
        </w:rPr>
      </w:pPr>
      <w:r>
        <w:rPr>
          <w:rFonts w:cs="Times New Roman" w:ascii="Times New Roman" w:hAnsi="Times New Roman"/>
          <w:color w:val="8DB3E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й проект «Цифровая образовательная среда»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нализ достижения целевых показателей конечного результа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99"/>
        <w:gridCol w:w="1418"/>
        <w:gridCol w:w="1842"/>
        <w:gridCol w:w="3119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ясн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разовательные организации обеспечены материально-технической базой для внедрения цифровой образовательной среды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письмом министерства образования и науки Самарской области от 30.11.2020 № 16/4450 планируется оснащение компьютерным оборудованием для внедрения цифровой образовательной среды в 1 ОУ (МБУ школа № 33)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В соответствии с письмом министерства образования и науки Самарской области от 30.11.2020 № 16/4450 выполнено оснащение компьютерным оборудованием для внедрения цифровой образовательной среды в 1 ОУ (МБУ школа № 33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полнены работы по окраске стен, потолков, ревизия электропроводки, изготовлены брендированные таблички и плакаты, оснащение мебелью. Ремонтные работы выполнены на 100%.  Поставка мебели выполнена в полном объеме. Министерством образования и науки Самарской области поставлено оборудование на 100% (28 ноутбуков, 28 мышек, 1МФУ) на сумму 1842566,36 руб.  Кабинет торжественно открыт – 15.09.2021 года. </w:t>
      </w:r>
    </w:p>
    <w:p>
      <w:pPr>
        <w:pStyle w:val="Style18"/>
        <w:ind w:left="1713" w:hanging="0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Style18"/>
        <w:ind w:left="1713" w:hanging="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Выполнение мероприятий по реализации национального проекта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615"/>
        <w:gridCol w:w="2126"/>
        <w:gridCol w:w="2287"/>
      </w:tblGrid>
      <w:tr>
        <w:trPr>
          <w:trHeight w:val="3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</w:tr>
      <w:tr>
        <w:trPr>
          <w:trHeight w:val="5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центра цифрового образования «IT-куб» (на базе МБОУ ДО ГЦИР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соответствии с письмом министерства образования и науки Самарской области от 03.12.2020 № 16/4505 проводятся мероприятия по созданию центра цифрового образования «IT-куб» на базе МБОУ ДО ГЦИ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ные работы в помещениях выполнены в полном объеме (100%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>Министерством образования и науки Самарской области полностью выполнена поставка оборудования: ноутбуки, интерактивная панель, планшетный компьютер, мобильные телефоны, мониторы, шлемы виртуальной реальности, очки дополнительной реальности, МФУ, системные блоки, роботехническое оборудование, мебель. 01.09.2021 года состоялось открытие «IT-куба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/>
          <w:b/>
          <w:color w:val="8DB3E2"/>
          <w:highlight w:val="yellow"/>
        </w:rPr>
      </w:pPr>
      <w:r>
        <w:rPr>
          <w:rFonts w:cs="Times New Roman" w:ascii="Times New Roman" w:hAnsi="Times New Roman"/>
          <w:b/>
          <w:color w:val="8DB3E2"/>
          <w:highlight w:val="yellow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егиональный проект «Социальная активность»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нализ достижения целевых показателей конечного результа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33"/>
        <w:gridCol w:w="1985"/>
        <w:gridCol w:w="1984"/>
        <w:gridCol w:w="1276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че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5 000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1 чел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DB3E2"/>
        </w:rPr>
      </w:pPr>
      <w:r>
        <w:rPr>
          <w:rFonts w:cs="Times New Roman" w:ascii="Times New Roman" w:hAnsi="Times New Roman"/>
          <w:b/>
          <w:color w:val="8DB3E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иональный проект «Патриотическое воспитание граждан Российской Федерации»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Анализ достижения целевых показателей конечного результа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508"/>
        <w:gridCol w:w="1984"/>
        <w:gridCol w:w="2268"/>
        <w:gridCol w:w="1418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ое значение на 2021 г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ыполнение на 10.11.2021 г.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highlight w:val="black"/>
              </w:rPr>
            </w:pPr>
            <w:r>
              <w:rPr>
                <w:rFonts w:eastAsia="Calibri" w:cs="Times New Roman" w:ascii="Times New Roman" w:hAnsi="Times New Roman"/>
                <w:b/>
                <w:highlight w:val="black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black"/>
              </w:rPr>
            </w:pPr>
            <w:r>
              <w:rPr>
                <w:rFonts w:cs="Times New Roman" w:ascii="Times New Roman" w:hAnsi="Times New Roman"/>
                <w:b/>
                <w:highlight w:val="black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Обеспечено увеличение численности детей и молодежи в возрасте до 30 лет, вовлеченных в социально активную деятельность через увеличение охвата патриотическими проектами, чел. (учитываются обучающиеся в возрасте 14-18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6 100 чел (значение на город)./31100 (значение департамента образования) - </w:t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80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65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1%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ежи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 чел. (значение на город)/1000 (значение департамента образования)</w:t>
            </w:r>
          </w:p>
          <w:p>
            <w:pPr>
              <w:pStyle w:val="Normal"/>
              <w:ind w:right="-80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3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8DB3E2"/>
        </w:rPr>
      </w:pPr>
      <w:r>
        <w:rPr>
          <w:rFonts w:cs="Times New Roman" w:ascii="Times New Roman" w:hAnsi="Times New Roman"/>
          <w:b/>
          <w:color w:val="8DB3E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циональный 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мограф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Финансовая поддержка семей при рождении детей»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Анализ достижения целевых показателей конечного результат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64"/>
        <w:gridCol w:w="2778"/>
        <w:gridCol w:w="1119"/>
        <w:gridCol w:w="112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чение на 2021 г.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ыполнение на 10.11.2021</w:t>
            </w:r>
          </w:p>
        </w:tc>
      </w:tr>
      <w:tr>
        <w:trPr>
          <w:trHeight w:val="14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начение общего коэффициента рождаемости (ОКР), (в промилле)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,3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,9**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(104%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* Плановое значение показателя изменено с 06.09.2021 Советом по национальным и приоритетным проектам Самарской области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По информации предоставленной министерством социально-демографической и семейной политики Самарской области (11424-вх/1 от 28.09.2021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проект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«Разработка и реализация программ системной поддержки и повышения качества жизни граждан старшего поко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таршее поколение»</w:t>
      </w:r>
    </w:p>
    <w:p>
      <w:pPr>
        <w:pStyle w:val="Style18"/>
        <w:numPr>
          <w:ilvl w:val="0"/>
          <w:numId w:val="9"/>
        </w:numPr>
        <w:ind w:left="0" w:hanging="720"/>
        <w:jc w:val="center"/>
        <w:rPr/>
      </w:pPr>
      <w:r>
        <w:rPr/>
        <w:t>Анализ достижения целевых показателей конечного результата</w:t>
      </w:r>
    </w:p>
    <w:tbl>
      <w:tblPr>
        <w:tblW w:w="96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80"/>
        <w:gridCol w:w="2526"/>
        <w:gridCol w:w="1177"/>
        <w:gridCol w:w="117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2021 г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на 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11.2021 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Количество граждан пожилого возраста, вовлеченных в добровольческую деятельность и движение «Серебряные волонтеры», проживающих на территории муниципального образования, чел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184%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Доля граждан пожилого возраста, вовлеченных в социокультурные мероприятия (концерты и тематические праздники, духовно-просветительские мероприятия, вечера отдыха, встречи, концертные программы, выставки народного творчества) от общего количества граждан пожилого возраста, проживающих на территории муниципального образова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(176172 чел.)  (%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 менее 11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9379 чел.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,3 %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23352 чел.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120,5%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проект  «Содействие занятости»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ab/>
      </w:r>
      <w:r>
        <w:rPr>
          <w:rFonts w:eastAsia="Calibri" w:cs="Times New Roman" w:ascii="Times New Roman" w:hAnsi="Times New Roman"/>
          <w:b/>
        </w:rPr>
        <w:tab/>
      </w:r>
      <w:r>
        <w:rPr/>
        <w:t>Анализ достижения целевых показателей конечного результат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23"/>
        <w:gridCol w:w="2410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202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по состоянию на 10.11.2021 г.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полутора до трех лет (процен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numPr>
          <w:ilvl w:val="0"/>
          <w:numId w:val="16"/>
        </w:numPr>
        <w:spacing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Выделение финансирования на реализацию мероприятий на 2021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96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58"/>
        <w:gridCol w:w="1985"/>
        <w:gridCol w:w="1275"/>
        <w:gridCol w:w="1275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тыс. руб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детского сада на 150 мест по ул. 40 лет Победы ЛДС-2 в составе 2 этапа», расположенного по адресу: ул. 40 лет Победы, здание 47 Д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rPr/>
            </w:pPr>
            <w:r>
              <w:rPr>
                <w:rFonts w:cs="Times New Roman" w:ascii="Times New Roman" w:hAnsi="Times New Roman"/>
              </w:rPr>
              <w:t>«Детский сад на 150 мест по ул. 40 лет Победы ЛДС-2 в составе 2 этапа», расположенного по адресу: ул. 40 лет Победы, здание 47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677,35 в т.ч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.б-т/ - 45905,1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б-т/- 128588,3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б-т/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22,21  в т.ч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.б-т/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8,18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б-т/ - 78142,9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б-т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4%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2021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677,35 в т.ч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</w:rPr>
              <w:t>федер.б-т/ - 45905,1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б-т/- 128588,34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б-т/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3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22,21  в т.ч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.б-т/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8,18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б-т/ - 78142,92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б-т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4%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b/>
          <w:lang w:val="en-US"/>
        </w:rPr>
        <w:t>III</w:t>
      </w:r>
      <w:r>
        <w:rPr>
          <w:rFonts w:eastAsia="Calibri" w:cs="Times New Roman" w:ascii="Times New Roman" w:hAnsi="Times New Roman"/>
          <w:b/>
        </w:rPr>
        <w:t>.Выполнение мероприятий по реализации национального проекта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 xml:space="preserve">Выполнение мероприятий, требующих финансирования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объекту заключены следующие соглашения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1. Соглашение № 36740000-1-2019-020 от 27.01.2020 (в редакции доп. соглашения №8 от 12.08.2021) между министерством строительства Самарской области и администрацией городского округа Тольятти на предоставление субсидии из бюджета Самарской области на 2021 год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 год в общей сумме   183 677,35   тыс. руб., в том числе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5905,15 тыс. руб. – средства  федерального бюджет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28588,34  тыс. руб. -  средства областного бюджет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9183,87 тыс. руб. - средства местного бюджет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всего -  113222,21 тыс.руб., в т.ч.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9418,18 тыс. руб.  - средства  федерального бюджет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78142,92 тыс. руб. -  средства областного бюджета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661,11 тыс. руб. – средства местного бюджета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</w:rPr>
        <w:t>Срок окончания работ – 2021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По состоянию на 11</w:t>
      </w:r>
      <w:r>
        <w:rPr>
          <w:rFonts w:cs="Times New Roman" w:ascii="Times New Roman" w:hAnsi="Times New Roman"/>
          <w:b/>
        </w:rPr>
        <w:t xml:space="preserve">.11.2021 </w:t>
      </w:r>
      <w:r>
        <w:rPr>
          <w:rFonts w:eastAsia="Calibri" w:cs="Times New Roman" w:ascii="Times New Roman" w:hAnsi="Times New Roman"/>
          <w:b/>
          <w:lang w:eastAsia="en-US"/>
        </w:rPr>
        <w:t>года техническая готовность - 80%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4253" w:leader="none"/>
          <w:tab w:val="left" w:pos="4961" w:leader="none"/>
          <w:tab w:val="right" w:pos="9356" w:leader="none"/>
        </w:tabs>
        <w:suppressAutoHyphens w:val="true"/>
        <w:ind w:firstLine="709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firstLine="567"/>
        <w:jc w:val="both"/>
        <w:rPr/>
      </w:pPr>
      <w:r>
        <w:rPr/>
        <w:t>Федеральный проект «Формирование системы мотивации граждан к здоровому образу жизни, включая здоровое питание и отказ от вредных привычек»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984"/>
        <w:gridCol w:w="1613"/>
        <w:gridCol w:w="16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на 2021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10.1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ы «Укрепление общественного здоровья» в муницип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(1)*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ind w:firstLine="680"/>
        <w:jc w:val="both"/>
        <w:rPr/>
      </w:pPr>
      <w:r>
        <w:rPr>
          <w:rFonts w:eastAsia="Calibri" w:cs="Times New Roman" w:ascii="Times New Roman" w:hAnsi="Times New Roman"/>
        </w:rPr>
        <w:t>*Постановлением администрации от 07.08.2020 №2400-п/1 утверждена муниципальная программа «Укрепление общественного  здоровья в городском округе Тольятти» на 2021-2024 годы.</w:t>
      </w:r>
    </w:p>
    <w:p>
      <w:pPr>
        <w:pStyle w:val="Normal"/>
        <w:ind w:firstLine="68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>Федеральный проект  «Спорт – норма жизни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/>
        <w:t>Анализ достижения целевых показателей конечного результата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94"/>
        <w:gridCol w:w="1275"/>
        <w:gridCol w:w="5245"/>
      </w:tblGrid>
      <w:tr>
        <w:trPr>
          <w:trHeight w:val="84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2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на 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11.202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в возрасте от 3 до 79 лет, систематически занимающихся физической культурой и спортом в общей численности населения в возрасте  от 3 до 7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По итогам за 3 квартал 2021г. значение показателя составляет - 46,3% (исполнение 98,5%)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показателя осуществляется согласно Методики расчета плановых и фактических значений декомпозированного показателя региональной составляющей федерального проекта «Спорт - норма жизни» национального проекта «Демография» «Доля населения в возрасте от 3 до 79 лет, систематически занимающегося физической культурой и спортом, в общей численности населения в возрасте от 3 до 79 лет», утвержденной приказом Министерства спорта Самарской области от 16.09.2021г. № 995-П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61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6615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Выделение финансирования на </w:t>
      </w:r>
      <w:r>
        <w:rPr/>
        <w:t>реализацию мероприятий на 2021 год.</w:t>
      </w:r>
    </w:p>
    <w:tbl>
      <w:tblPr>
        <w:tblW w:w="107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27"/>
        <w:gridCol w:w="1802"/>
        <w:gridCol w:w="1418"/>
        <w:gridCol w:w="1122"/>
        <w:gridCol w:w="1025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ероприят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ластной бюджет (тыс.руб.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воен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легкоатлетического манеж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87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 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ройство спортивной площадки с покрытием искусственная трава 56х28 м на территории МБУ Школа № 3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5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6 32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3</w:t>
            </w:r>
          </w:p>
        </w:tc>
      </w:tr>
    </w:tbl>
    <w:p>
      <w:pPr>
        <w:pStyle w:val="Normal"/>
        <w:ind w:hanging="1701"/>
        <w:jc w:val="both"/>
        <w:rPr/>
      </w:pPr>
      <w:r>
        <w:rPr>
          <w:rFonts w:cs="Times New Roman" w:ascii="Times New Roman" w:hAnsi="Times New Roman"/>
          <w:b/>
        </w:rPr>
        <w:t>Примечание:</w:t>
      </w:r>
      <w:r>
        <w:rPr>
          <w:rFonts w:cs="Times New Roman" w:ascii="Times New Roman" w:hAnsi="Times New Roman"/>
        </w:rPr>
        <w:t xml:space="preserve"> В ходе реализации мероприятий возможно уточнение, как перечня мероприятий, так и объемов  финансирования. Объемы финансирования уточнены и сформированы по информации от исполнителей и ГРБС. В графе «освоено» уточнен объем средств с 70 964,2 на 70,9642 (техническая ошибка), подтверждающие документы письмо Министерства строительства Самарской области.</w:t>
      </w:r>
    </w:p>
    <w:p>
      <w:pPr>
        <w:pStyle w:val="Normal"/>
        <w:tabs>
          <w:tab w:val="clear" w:pos="708"/>
          <w:tab w:val="left" w:pos="2745" w:leader="none"/>
        </w:tabs>
        <w:ind w:hanging="184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8"/>
        <w:numPr>
          <w:ilvl w:val="0"/>
          <w:numId w:val="5"/>
        </w:numPr>
        <w:ind w:left="0" w:hanging="283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полнение мероприятий по реализации национального проекта.</w:t>
      </w:r>
    </w:p>
    <w:p>
      <w:pPr>
        <w:pStyle w:val="Style18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олнение мероприятий, требующих финансирования (с указанием натурального объема и стоимостных показателей, этапов выполнения работ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Строительство легкоатлетического манеж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рес размещения: г.Тольятти, </w:t>
      </w:r>
      <w:r>
        <w:rPr>
          <w:rFonts w:cs="Times New Roman" w:ascii="Times New Roman" w:hAnsi="Times New Roman"/>
          <w:lang w:bidi="ru-RU"/>
        </w:rPr>
        <w:t>Автозаводский район, территория стадиона «Торпедо», ул.Революционная, 80.</w:t>
      </w:r>
      <w:r>
        <w:rPr>
          <w:rFonts w:cs="Times New Roman" w:ascii="Times New Roman" w:hAnsi="Times New Roman"/>
        </w:rPr>
        <w:t xml:space="preserve"> Сроки реализации: 2018-2021 годы.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редельная стоимость объекта по экспертизе от 01.07.2021 года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составляет:        1 038 600,59 тыс.руб., из них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- строительно-монтажные работы - 783 197,11 тыс.руб.; 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рудование - 79 011,46 тыс.руб.;</w:t>
      </w:r>
    </w:p>
    <w:p>
      <w:pPr>
        <w:pStyle w:val="Normal"/>
        <w:tabs>
          <w:tab w:val="clear" w:pos="708"/>
          <w:tab w:val="left" w:pos="552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е расходы - 176 392,02 тыс.руб., в том числе, стоимость технологических присоединений составляет  160 322,93 тыс.руб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редств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- в 2019 году составило - 425 120,50429 тыс.руб., из них на строительно-монтажные работы - 218 129,52896 тыс.руб. (федеральных - 141 784,19382 тыс.руб., областных - 76 345,33514 тыс.руб.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- в 2020 году составило - 262 390,194 тыс.руб., из них областные - 196 708,994 тыс.руб., федеральные - 65 681,2 тыс.руб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u w:val="single"/>
        </w:rPr>
        <w:t>Средства на 2021</w:t>
      </w:r>
      <w:r>
        <w:rPr>
          <w:rFonts w:cs="Times New Roman" w:ascii="Times New Roman" w:hAnsi="Times New Roman"/>
        </w:rPr>
        <w:t xml:space="preserve"> год: из областного бюджета - </w:t>
      </w:r>
      <w:r>
        <w:rPr>
          <w:rFonts w:cs="Times New Roman" w:ascii="Times New Roman" w:hAnsi="Times New Roman"/>
          <w:color w:val="000000"/>
        </w:rPr>
        <w:t xml:space="preserve">227 870,0 </w:t>
      </w:r>
      <w:r>
        <w:rPr>
          <w:rFonts w:cs="Times New Roman" w:ascii="Times New Roman" w:hAnsi="Times New Roman"/>
        </w:rPr>
        <w:t xml:space="preserve">тыс.руб.,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своено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70, 96 тыс.руб. (0,03%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БС - министерство строительства Самар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Заключен государственный контракт с ООО «СамараСтройАльянс»                           от 25.12.2018 № 606 (строительно-монтажные работы) на сумму 374 778 058,09 руб.         со сроком завершения работ 01.07.2021 года  и № 22 от 21.12.2020 на сумму 181 554 399,60 руб. со сроком завершения до 31.10.2021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срок сдачи объекта - 2021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Общая</w:t>
      </w:r>
      <w:r>
        <w:rPr>
          <w:rFonts w:eastAsia="Times New Roman CYR" w:cs="Times New Roman" w:ascii="Times New Roman" w:hAnsi="Times New Roman"/>
          <w:b/>
        </w:rPr>
        <w:t xml:space="preserve"> готовность объекта - 78%.  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b/>
          <w:b/>
        </w:rPr>
      </w:pPr>
      <w:r>
        <w:rPr>
          <w:rFonts w:eastAsia="Times New Roman CYR" w:cs="Times New Roman" w:ascii="Times New Roman" w:hAnsi="Times New Roman"/>
          <w:b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2. Устройство спортивной площадки: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приказу Министерства спорта Самарской области </w:t>
      </w:r>
      <w:r>
        <w:rPr>
          <w:rFonts w:cs="Times New Roman" w:ascii="Times New Roman" w:hAnsi="Times New Roman"/>
          <w:color w:val="000000"/>
        </w:rPr>
        <w:t xml:space="preserve">от 18.05.2021г. № 501-п </w:t>
      </w:r>
      <w:r>
        <w:rPr>
          <w:rFonts w:cs="Times New Roman" w:ascii="Times New Roman" w:hAnsi="Times New Roman"/>
        </w:rPr>
        <w:t xml:space="preserve">в 2021 году запланировано на территории г.о.Тольятти устройство спортивной площадки </w:t>
      </w:r>
      <w:r>
        <w:rPr>
          <w:rFonts w:cs="Times New Roman" w:ascii="Times New Roman" w:hAnsi="Times New Roman"/>
          <w:color w:val="000000"/>
        </w:rPr>
        <w:t>с покрытием искусственная трава 56х28 м на территории МБУ Школа № 32 (б-р Буденного, 4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инансирование: </w:t>
      </w:r>
      <w:r>
        <w:rPr>
          <w:rFonts w:cs="Times New Roman" w:ascii="Times New Roman" w:hAnsi="Times New Roman"/>
          <w:color w:val="000000"/>
        </w:rPr>
        <w:t xml:space="preserve">8 452,46 </w:t>
      </w:r>
      <w:r>
        <w:rPr>
          <w:rFonts w:cs="Times New Roman" w:ascii="Times New Roman" w:hAnsi="Times New Roman"/>
        </w:rPr>
        <w:t>тыс.руб. за счет средств областного бюджета.</w:t>
      </w:r>
    </w:p>
    <w:p>
      <w:pPr>
        <w:pStyle w:val="Normal"/>
        <w:ind w:firstLine="567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Ответственные исполнители: Министерство спорта Самарской области, ГАУ СО «ЦСПССКС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Соглашение о сотрудничестве между ГАУ СО «ЦСПССКСО», администрацией г.о.Тольятти и </w:t>
      </w:r>
      <w:r>
        <w:rPr>
          <w:rFonts w:cs="Times New Roman" w:ascii="Times New Roman" w:hAnsi="Times New Roman"/>
          <w:color w:val="000000"/>
        </w:rPr>
        <w:t xml:space="preserve">МБУ Школа № 32 </w:t>
      </w:r>
      <w:r>
        <w:rPr>
          <w:rFonts w:eastAsia="Arial" w:cs="Times New Roman" w:ascii="Times New Roman" w:hAnsi="Times New Roman"/>
        </w:rPr>
        <w:t>подписа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 - 21.07.2021г. Земельные работы выполнены на 100%, общая готовность объекта составляет 100%. 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9.2021 г. состоялось о</w:t>
      </w:r>
      <w:r>
        <w:rPr>
          <w:rFonts w:cs="Times New Roman" w:ascii="Times New Roman" w:hAnsi="Times New Roman"/>
          <w:color w:val="000000"/>
        </w:rPr>
        <w:t>ткрытие спортивной площадки с покрытием искусственная трава 56х28 м на территории МБУ Школа № 32. Новый спортивный объект предназначен для занятия футболом, хоккеем и открыт для всех горож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Общая</w:t>
      </w:r>
      <w:r>
        <w:rPr>
          <w:rFonts w:eastAsia="Times New Roman CYR" w:cs="Times New Roman" w:ascii="Times New Roman" w:hAnsi="Times New Roman"/>
          <w:b/>
        </w:rPr>
        <w:t xml:space="preserve"> готовность объекта - 100%.  </w:t>
      </w:r>
    </w:p>
    <w:p>
      <w:pPr>
        <w:pStyle w:val="Normal"/>
        <w:ind w:firstLine="567"/>
        <w:jc w:val="both"/>
        <w:rPr>
          <w:rFonts w:ascii="Times New Roman" w:hAnsi="Times New Roman" w:eastAsia="Times New Roman CYR" w:cs="Times New Roman"/>
          <w:b/>
          <w:b/>
        </w:rPr>
      </w:pPr>
      <w:r>
        <w:rPr>
          <w:rFonts w:eastAsia="Times New Roman CYR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блемные вопросы реализации национального проек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Проблемные вопросы отсутствуют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дравоохран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«Обеспечение медицинских организаций системы здравоохранения Самарской области квалифицированными кадрами»</w:t>
      </w:r>
    </w:p>
    <w:p>
      <w:pPr>
        <w:pStyle w:val="Style18"/>
        <w:numPr>
          <w:ilvl w:val="0"/>
          <w:numId w:val="4"/>
        </w:numPr>
        <w:ind w:left="1418" w:hanging="720"/>
        <w:jc w:val="both"/>
        <w:rPr/>
      </w:pPr>
      <w:r>
        <w:rPr/>
        <w:t>Анализ достижения целевых показателей конечного результата</w:t>
      </w:r>
    </w:p>
    <w:tbl>
      <w:tblPr>
        <w:tblW w:w="97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98"/>
        <w:gridCol w:w="2556"/>
        <w:gridCol w:w="1177"/>
        <w:gridCol w:w="1178"/>
      </w:tblGrid>
      <w:tr>
        <w:trPr>
          <w:trHeight w:val="41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2021г.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ение по состоянию на 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11.2021г., чел.*</w:t>
            </w:r>
          </w:p>
        </w:tc>
      </w:tr>
      <w:tr>
        <w:trPr>
          <w:trHeight w:val="41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82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сновных медицинских работников, оказывающих медицинскую помощь в амбулаторных условиях, врачей (чел.)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1,7%)</w:t>
            </w:r>
          </w:p>
        </w:tc>
      </w:tr>
      <w:tr>
        <w:trPr>
          <w:trHeight w:val="12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сновных медицинских работников, оказывающих медицинскую помощь в амбулаторных условиях, средних медработников (чел.)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0%)</w:t>
            </w:r>
          </w:p>
        </w:tc>
      </w:tr>
      <w:tr>
        <w:trPr>
          <w:trHeight w:val="382" w:hRule="atLeast"/>
        </w:trPr>
        <w:tc>
          <w:tcPr>
            <w:tcW w:w="9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входят в рейтинг</w:t>
            </w:r>
          </w:p>
        </w:tc>
      </w:tr>
      <w:tr>
        <w:trPr>
          <w:trHeight w:val="12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врача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%</w:t>
            </w:r>
          </w:p>
        </w:tc>
      </w:tr>
      <w:tr>
        <w:trPr>
          <w:trHeight w:val="129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медицинских организаций, оказывающих медицинскую помощь в амбулаторных условиях (доля занятых физическими лицами должностей от общего количества должностей в медицинских учреждениях, оказывающих медицинскую помощь в амбулаторных условиях), % нарастающим итогом: средними медицинскими работника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%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По информации предоставленной министерством </w:t>
      </w:r>
      <w:r>
        <w:rPr>
          <w:rFonts w:cs="Times New Roman" w:ascii="Times New Roman" w:hAnsi="Times New Roman"/>
          <w:color w:val="000000"/>
        </w:rPr>
        <w:t>здравоохранения</w:t>
      </w:r>
      <w:r>
        <w:rPr>
          <w:rFonts w:cs="Times New Roman" w:ascii="Times New Roman" w:hAnsi="Times New Roman"/>
        </w:rPr>
        <w:t xml:space="preserve"> Самарской области (№ </w:t>
      </w:r>
      <w:r>
        <w:rPr>
          <w:rStyle w:val="Cfs"/>
          <w:rFonts w:cs="Times New Roman" w:ascii="Times New Roman" w:hAnsi="Times New Roman"/>
        </w:rPr>
        <w:t xml:space="preserve">МЗ/3000-исх </w:t>
      </w:r>
      <w:r>
        <w:rPr>
          <w:rFonts w:cs="Times New Roman" w:ascii="Times New Roman" w:hAnsi="Times New Roman"/>
        </w:rPr>
        <w:t>от 07.10.2021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системы оказания первичной медико-санитарной помощи»</w:t>
      </w:r>
    </w:p>
    <w:p>
      <w:pPr>
        <w:pStyle w:val="Style18"/>
        <w:numPr>
          <w:ilvl w:val="0"/>
          <w:numId w:val="11"/>
        </w:numPr>
        <w:ind w:left="0" w:firstLine="567"/>
        <w:rPr/>
      </w:pPr>
      <w:r>
        <w:rPr>
          <w:rFonts w:cs="Times New Roman" w:ascii="Times New Roman" w:hAnsi="Times New Roman"/>
          <w:b/>
        </w:rPr>
        <w:t>Анализ достижения целевых показателей конеч</w:t>
      </w:r>
      <w:r>
        <w:rPr/>
        <w:t>ного результат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740"/>
        <w:gridCol w:w="1520"/>
        <w:gridCol w:w="1688"/>
        <w:gridCol w:w="1289"/>
      </w:tblGrid>
      <w:tr>
        <w:trPr>
          <w:trHeight w:val="45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на 2021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 состоянию на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.11.2021г.</w:t>
            </w:r>
          </w:p>
        </w:tc>
      </w:tr>
      <w:tr>
        <w:trPr>
          <w:trHeight w:val="45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snapToGrid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баннеров, размещенных МО, посвященных профилактике заболеваний, прохождению профилактических медицинских осмотров (на 10 тыс. населения МО, для городов на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городской район)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ежегодно проходящих профилактический медицинский осмотр и (или) диспансеризацию, чел.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39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474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труктурных подразделений учреждений здравоохранения, не относящихся к ФАПам, ФП, подключенных к сети интернет, шт.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лонтёров, привлечённых к процессам организации оказания медицинской помощи (помощь при проведении вакцинации, диспансеризации, доставки маломобильных пациентов в учреждения здравоохранения, обзвоне пациентов и т.д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массовых мероприятий (очных и в формате </w:t>
            </w:r>
            <w:r>
              <w:rPr>
                <w:rFonts w:cs="Times New Roman" w:ascii="Times New Roman" w:hAnsi="Times New Roman"/>
                <w:lang w:val="en-US"/>
              </w:rPr>
              <w:t>o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ine</w:t>
            </w:r>
            <w:r>
              <w:rPr>
                <w:rFonts w:cs="Times New Roman" w:ascii="Times New Roman" w:hAnsi="Times New Roman"/>
              </w:rPr>
              <w:t>), проведённых администрацией муниципального образования с целью информирования граждан о профилактике заболеваний и популяризации ЗОЖ, информирования граждан о созданных в муниципальном образовании условиях для привлечения медицинских кадр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вакцинопрофилактикой от гриппа (не менее 60% от всего населения муниципального образования),%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5%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хват населения вакцинопрофилактикой от новой коронавирусной инфекции </w:t>
            </w:r>
            <w:r>
              <w:rPr>
                <w:rFonts w:cs="Times New Roman" w:ascii="Times New Roman" w:hAnsi="Times New Roman"/>
                <w:lang w:val="en-US"/>
              </w:rPr>
              <w:t>COVID</w:t>
            </w:r>
            <w:r>
              <w:rPr>
                <w:rFonts w:cs="Times New Roman" w:ascii="Times New Roman" w:hAnsi="Times New Roman"/>
              </w:rPr>
              <w:t>-19 (не менее 60% от всего населения муниципального образования),%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6 *</w:t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widowControl w:val="false"/>
              <w:suppressAutoHyphens w:val="true"/>
              <w:autoSpaceDE w:val="false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По информации предоставленной министерством </w:t>
      </w:r>
      <w:r>
        <w:rPr>
          <w:rFonts w:cs="Times New Roman" w:ascii="Times New Roman" w:hAnsi="Times New Roman"/>
          <w:color w:val="000000"/>
        </w:rPr>
        <w:t>здравоохранения</w:t>
      </w:r>
      <w:r>
        <w:rPr>
          <w:rFonts w:cs="Times New Roman" w:ascii="Times New Roman" w:hAnsi="Times New Roman"/>
        </w:rPr>
        <w:t xml:space="preserve"> Самарской области (№ </w:t>
      </w:r>
      <w:r>
        <w:rPr>
          <w:rStyle w:val="Cfs"/>
          <w:rFonts w:cs="Times New Roman" w:ascii="Times New Roman" w:hAnsi="Times New Roman"/>
        </w:rPr>
        <w:t xml:space="preserve">МЗ/3000-исх </w:t>
      </w:r>
      <w:r>
        <w:rPr>
          <w:rFonts w:cs="Times New Roman" w:ascii="Times New Roman" w:hAnsi="Times New Roman"/>
        </w:rPr>
        <w:t>от 07.10.2021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Оперативные данные по данным поликлиник города по охвату населения вакцинопрофилактикой от новой коронавирусной инфекции </w:t>
      </w:r>
      <w:r>
        <w:rPr>
          <w:rFonts w:cs="Times New Roman" w:ascii="Times New Roman" w:hAnsi="Times New Roman"/>
          <w:lang w:val="en-US"/>
        </w:rPr>
        <w:t>COVID</w:t>
      </w:r>
      <w:r>
        <w:rPr>
          <w:rFonts w:cs="Times New Roman" w:ascii="Times New Roman" w:hAnsi="Times New Roman"/>
        </w:rPr>
        <w:t xml:space="preserve">-19 на 11.11.2021 – 59,6% (от плана вакцинации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01.09.2021 увеличился план по вакцинации с 60% до 80%, доведен министерством здравоохранения СО до медицинских учреждений (поликлиник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министерство здравоохранения СО было направлено письмо о согласовании и корректировки значений показателей № 4569/3 от 09.06.2021г, письма о снижении плановых значений показателей: № 6527/3 от 17.08.2021, № 6943/1 от 01.09.2021г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блемные вопросы реализации национального проекта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В рамках достижения показателя «Укомплектованность медицинских организаций, оказывающих медицинскую помощь в амбулаторных условиях» существуют следующие проблемы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кадровый состав поликлиник повлияла ситуация с распространением новой коронавирусной инфекции. Часть сотрудников перенаправлена в </w:t>
      </w:r>
      <w:r>
        <w:rPr>
          <w:rFonts w:cs="Times New Roman" w:ascii="Times New Roman" w:hAnsi="Times New Roman"/>
          <w:lang w:val="en-US"/>
        </w:rPr>
        <w:t>COVID</w:t>
      </w:r>
      <w:r>
        <w:rPr>
          <w:rFonts w:cs="Times New Roman" w:ascii="Times New Roman" w:hAnsi="Times New Roman"/>
        </w:rPr>
        <w:t>-бригады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В рамках достижения показателя: «Охват населения вакцинопрофилактикой от новой коронавирусной инфекции </w:t>
      </w:r>
      <w:r>
        <w:rPr>
          <w:rFonts w:cs="Times New Roman" w:ascii="Times New Roman" w:hAnsi="Times New Roman"/>
          <w:lang w:val="en-US"/>
        </w:rPr>
        <w:t>COVID</w:t>
      </w:r>
      <w:r>
        <w:rPr>
          <w:rFonts w:cs="Times New Roman" w:ascii="Times New Roman" w:hAnsi="Times New Roman"/>
        </w:rPr>
        <w:t>-19 (не менее 80% от всего населения муниципального образования),%» существуют следующие проблемные вопросы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ab/>
        <w:t>- граждане, записанные в листе ожидания, в дальнейшем не приходят на 2 этап вакцинации;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- на фоне роста инфекции граждане не идут лишний раз в поликлинику; 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ничения посещения общественных мест/массовых мероприятий для категории лиц старше 60+;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</w:rPr>
        <w:t>-ожидание в общей очереди  составляет более часа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Данные проблемы могут повлиять на недостижение данных декомпозированных показателей.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циональный проект «Культур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 проект «Культурная среда»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евой показатель - «Число посещений культурных мероприятий»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7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достижения целевых показателей конечного результата</w:t>
      </w:r>
    </w:p>
    <w:p>
      <w:pPr>
        <w:pStyle w:val="Style18"/>
        <w:ind w:left="213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033"/>
        <w:gridCol w:w="922"/>
        <w:gridCol w:w="1036"/>
        <w:gridCol w:w="1473"/>
        <w:gridCol w:w="1192"/>
        <w:gridCol w:w="2236"/>
      </w:tblGrid>
      <w:tr>
        <w:trPr>
          <w:trHeight w:val="72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34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. изм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 на 2021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Выполнение на 10.11.21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т пла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мечание</w:t>
            </w:r>
          </w:p>
        </w:tc>
      </w:tr>
      <w:tr>
        <w:trPr>
          <w:trHeight w:val="63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34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посещений культурных мероприятий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ыс.ед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738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3 07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,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4"/>
                <w:szCs w:val="24"/>
              </w:rPr>
              <w:t>Деятельность муниципальных учреждений ведется с ограничениями вызванными угрозой распространения новой коронавирусной инфекции (соблюдение социальной дистанции; заполнение залов не более 50% и т.д.)</w:t>
            </w:r>
          </w:p>
        </w:tc>
      </w:tr>
      <w:tr>
        <w:trPr>
          <w:trHeight w:val="3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*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Согласно письма №10742-вх/1 от 10.09.2021г. Министерства экономического развития и инвестиций Самарской области и приложения № 4 к протоколу Совета по национальным и приоритетным проектам Самарской области от 06.09.2021, размещенному на сайте министерства экономического развития и инвестиций Самарской области, в настоящее время в разрезе муниципальных образований Самарской области  декомпозирован один целевой показатель национального проекта "Культура" - "Число посещений культурных мероприятий" (без детализации по видам посещений). При этом значение показателя не изменилось и соответствует доведенному ранее на 2021 год (3738,12 тыс. ед.).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Calibri" w:cs="Times New Roman"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, </w:t>
      </w:r>
      <w:r>
        <w:rPr>
          <w:rFonts w:cs="Times New Roman" w:ascii="Times New Roman" w:hAnsi="Times New Roman"/>
          <w:b/>
          <w:u w:val="single"/>
        </w:rPr>
        <w:t>не требующие</w:t>
      </w:r>
      <w:r>
        <w:rPr>
          <w:rFonts w:cs="Times New Roman" w:ascii="Times New Roman" w:hAnsi="Times New Roman"/>
          <w:b/>
        </w:rPr>
        <w:t xml:space="preserve"> выделения финансирования.</w:t>
      </w:r>
    </w:p>
    <w:p>
      <w:pPr>
        <w:pStyle w:val="Style18"/>
        <w:spacing w:before="120" w:after="0"/>
        <w:ind w:left="213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национального проекта «Культура» 28.01.2021 году осуществлена поставка 9 пианино торговой марки «Мелодия» для 8 детских школ искусств городского округа Тольятти: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1 шт. в  МБУ ДО «Школа искусств Центрального района», МБУ ДО детская школа искусств «Камертон», МБУ ДО школа искусств имени Г.В.Свиридова, МБУ ДО детская школа искусств «Форте», музыкальная школа № 3, школа искусств №1, МБУДО детская школа искусств «Гармония».</w:t>
      </w:r>
    </w:p>
    <w:p>
      <w:pPr>
        <w:pStyle w:val="1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шт.  в МБУ ДО детская музыкальная школа № 4 имени заслуженного работника культуры Российской Федерации Владимира Михайловича Свердлова 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Default"/>
        <w:numPr>
          <w:ilvl w:val="0"/>
          <w:numId w:val="2"/>
        </w:numPr>
        <w:rPr>
          <w:b/>
          <w:b/>
          <w:color w:val="000000"/>
        </w:rPr>
      </w:pPr>
      <w:r>
        <w:rPr>
          <w:b/>
        </w:rPr>
        <w:t xml:space="preserve">Мероприятия, </w:t>
      </w:r>
      <w:r>
        <w:rPr>
          <w:b/>
          <w:u w:val="single"/>
        </w:rPr>
        <w:t>требующие</w:t>
      </w:r>
      <w:r>
        <w:rPr>
          <w:b/>
        </w:rPr>
        <w:t xml:space="preserve"> финансирования.</w:t>
      </w:r>
    </w:p>
    <w:p>
      <w:pPr>
        <w:pStyle w:val="Default"/>
        <w:ind w:left="213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/>
      </w:pPr>
      <w:r>
        <w:rPr/>
        <w:t>Выделение финансирования на реализацию мероприятий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18"/>
        <w:gridCol w:w="1559"/>
        <w:gridCol w:w="1276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Наименование мероприятия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го (тыс.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полнение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%</w:t>
            </w:r>
          </w:p>
        </w:tc>
      </w:tr>
      <w:tr>
        <w:trPr>
          <w:trHeight w:val="4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both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модельной муниципальной библиоте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color w:val="000000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bCs/>
          <w:sz w:val="24"/>
          <w:szCs w:val="24"/>
        </w:rPr>
        <w:t>По мероприятию «С</w:t>
      </w:r>
      <w:r>
        <w:rPr>
          <w:sz w:val="24"/>
          <w:szCs w:val="24"/>
        </w:rPr>
        <w:t xml:space="preserve">оздание модельной муниципальной библиотеки» </w:t>
      </w:r>
      <w:r>
        <w:rPr>
          <w:bCs/>
          <w:sz w:val="24"/>
          <w:szCs w:val="24"/>
        </w:rPr>
        <w:t>заключено соглашение с министерством культуры Самарской области о предоставлении субсидии из бюджета субъекта Российской Федерации местному бюджету № 36740000-1-2021-006 от 21 января 2021 года. В соответствии с Соглашением сумма меж</w:t>
      </w:r>
      <w:r>
        <w:rPr>
          <w:sz w:val="24"/>
          <w:szCs w:val="24"/>
        </w:rPr>
        <w:t xml:space="preserve">бюджетного трансферта в 2021 году составляет 10 000 000,00 руб. 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>Итого по мероприятию: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финансирования - 10 000 000 руб., </w:t>
      </w:r>
    </w:p>
    <w:p>
      <w:pPr>
        <w:pStyle w:val="Style19"/>
        <w:jc w:val="both"/>
        <w:rPr/>
      </w:pPr>
      <w:r>
        <w:rPr>
          <w:sz w:val="24"/>
          <w:szCs w:val="24"/>
        </w:rPr>
        <w:t>Заключено договоров – 10 000 000 руб.</w:t>
      </w:r>
    </w:p>
    <w:p>
      <w:pPr>
        <w:pStyle w:val="Style1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9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ие модельной библиотеки состоялось 15 сентября 2021 года.</w:t>
      </w:r>
    </w:p>
    <w:p>
      <w:pPr>
        <w:pStyle w:val="Style1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едеральный проект «ТВОРЧЕСКИЕ ЛЮДИ» 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b/>
          <w:b/>
          <w:bCs/>
          <w:color w:val="FF0000"/>
          <w:u w:val="single"/>
        </w:rPr>
      </w:pPr>
      <w:r>
        <w:rPr>
          <w:bCs/>
          <w:color w:val="000000"/>
        </w:rPr>
        <w:t>Мероприятие</w:t>
      </w:r>
      <w:r>
        <w:rPr>
          <w:color w:val="000000"/>
        </w:rPr>
        <w:t xml:space="preserve"> «Подготовка кадров для отрасли культуры» планируется обучение 77 человек. По состоянию на 08.11.2021 </w:t>
      </w:r>
      <w:r>
        <w:rPr/>
        <w:t xml:space="preserve">обучение прошли </w:t>
      </w:r>
      <w:r>
        <w:rPr>
          <w:b/>
        </w:rPr>
        <w:t xml:space="preserve">72 человек </w:t>
      </w:r>
      <w:r>
        <w:rPr>
          <w:b/>
          <w:color w:val="000000"/>
        </w:rPr>
        <w:t>(93,5 %).</w:t>
      </w:r>
    </w:p>
    <w:p>
      <w:pPr>
        <w:pStyle w:val="Style19"/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22 году по национальному проекту «Культура» запланированы следующие мероприятия: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конкурсного отбора на создание модельной библиотеки в рамках национального проекта «Культура» в 2022 году победителем стала библиотека № 18 муниципального бюджетного учреждения культуры городского округа Тольятти «Библиотеки Тольятти». Будет создана модельная библиотека «Фолиант» работа, которой будет выстраиваться согласно концепции «Библиотека – литературный клуб». Планируется выполнение работ по текущему ремонту, пополнение фонда библиотеки новыми книжными и периодическими изданиями, замена мебели, приобретение мультимедийного оборудования,  подключение широкополосного Интернета, организация зоны </w:t>
      </w:r>
      <w:r>
        <w:rPr>
          <w:rFonts w:cs="Times New Roman" w:ascii="Times New Roman" w:hAnsi="Times New Roman"/>
          <w:sz w:val="24"/>
          <w:szCs w:val="24"/>
          <w:lang w:val="en-US"/>
        </w:rPr>
        <w:t>WiFi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составит 5 000,00 тыс. руб. за счет средств федерального бюджета.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г. планируется оснащение музыкальными инструментами, оборудованием, учебными материалами МБУДО ШИ им.М.А. Балакирева г.о. Тольятти. Соглашение о предоставлении субсидии из бюджета субъекта Российской Федерации местному бюджету № 36740000-1-2019-018 от 20.01.2020г. заключено.</w:t>
        <w:tab/>
        <w:t xml:space="preserve"> Предусмотрено финансирование в размере 5 735,6 тыс. руб.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уководитель департамента образования                                                    Л.М. Леб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24" w:hanging="720"/>
      </w:pPr>
      <w:rPr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2137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Book Antiqu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imes New Roman"/>
      <w:caps/>
      <w:outline/>
      <w:color w:val="0000FF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Tahoma" w:hAnsi="Tahoma" w:cs="Book Antiqua"/>
      <w:sz w:val="24"/>
      <w:szCs w:val="24"/>
    </w:rPr>
  </w:style>
  <w:style w:type="character" w:styleId="Style16">
    <w:name w:val="Основной текст Знак"/>
    <w:qFormat/>
    <w:rPr>
      <w:rFonts w:ascii="Tahoma" w:hAnsi="Tahoma" w:cs="Book Antiqua"/>
      <w:sz w:val="24"/>
      <w:szCs w:val="24"/>
    </w:rPr>
  </w:style>
  <w:style w:type="character" w:styleId="Cfs">
    <w:name w:val="cf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21:00Z</dcterms:created>
  <dc:creator>musyalik</dc:creator>
  <dc:description/>
  <cp:keywords/>
  <dc:language>en-US</dc:language>
  <cp:lastModifiedBy>Софьина Юлия Владимировна</cp:lastModifiedBy>
  <cp:lastPrinted>2021-11-09T10:12:00Z</cp:lastPrinted>
  <dcterms:modified xsi:type="dcterms:W3CDTF">2021-11-16T04:21:00Z</dcterms:modified>
  <cp:revision>3</cp:revision>
  <dc:subject/>
  <dc:title/>
</cp:coreProperties>
</file>