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ю администрации городск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рганизации, результатах и эффектив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ия муниципальных закупок в 2020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городском округе Тольят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-174 от 28.05.2021 г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смотрев информацию администрации городского округа об организации, результатах и эффективности проведения муниципальных закупок в 2020 году в городском округе Тольятти, можно сделать следующие выводы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части 1 статьи 7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К РФ закупки товаров, работ, услуг для обеспечения государственных (муниципальных)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6"/>
        <w:spacing w:lineRule="auto" w:line="276"/>
        <w:ind w:firstLine="708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Частью 1 статьи 5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06.10.2003№ 131-ФЗ  «Об общих принципах организации местного самоуправления в РФ» установлено, что закупки товаров, работ, услуг для обеспечения муниципальных нужд осуществляю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атьей 6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05.04.2013 № 44-ФЗ </w:t>
        <w:br/>
        <w:t>"О контрактной системе в сфере закупок товаров, работ, услуг для обеспечения государственных и муниципальных нужд" (далее – Федеральный закон № 44-ФЗ) к</w:t>
      </w:r>
      <w:r>
        <w:rPr>
          <w:rFonts w:cs="Times New Roman" w:ascii="Times New Roman" w:hAnsi="Times New Roman"/>
          <w:sz w:val="26"/>
          <w:szCs w:val="26"/>
        </w:rPr>
        <w:t>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части 1 статьи 2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№ 44-ФЗ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Часть 2 указанной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и содержит исчерпывающий перечень способов определения поставщиков (подрядчиков, исполнителей): конкурсы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ы (электронный аукцион, закрытый аукцион), запрос котировок, запрос предложений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постановлением администрации от 04.04.2019 № 964-п/1 "О централизации муниципальных закупок городского округа Тольятти" </w:t>
      </w:r>
      <w:r>
        <w:rPr>
          <w:rFonts w:cs="Times New Roman" w:ascii="Times New Roman" w:hAnsi="Times New Roman"/>
          <w:sz w:val="26"/>
          <w:szCs w:val="26"/>
        </w:rPr>
        <w:t>муниципальное казенное учреждение городского округа Тольятти "Центр хозяйственно-транспортного обеспечения" наделено полномочиями на определение поставщиков (подрядчиков, исполнителей) конкурентными способами, за исключением запроса котировок в электронной форме, для заказчиков городского округа Тольятти, осуществляющих закупки для обеспечения муниципальных нужд в соответствии с Федеральным законом № 44-ФЗ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 городского округа Тольятти, муниципальные унитарные предприятия городского округа Тольятти осуществляют полномочия заказчика на планирование закупок, определение поставщиков (подрядчиков, исполнителей), заключение муниципальных контрактов, их исполнение, в том числе на приемку поставленных товаров, выполненных работ (их результатов), оказанных услуг, обеспечение их оплаты самостоятельно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городского округа Тольятти, муниципальные казенные учреждения городского округа Тольятти, муниципальные бюджетные учреждения городского округа Тольятти осуществляют полномочия заказчика на планирование закупок, определение поставщиков (подрядчиков, исполнителей) способом запроса котировок в электронной форме и у единственного поставщика (подрядчика, исполнителя), заключение контрактов, их исполнение, в том числе приемку поставленных товаров, выполненных работ (их результатов), оказанных услуг, обеспечение их оплаты самостоятельно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к следует из представленной информации, отсутствие результативности  при проведении электронных аукционов на приобретение жилых помещений в муниципальную собственность связано с непривлекательными условиями для участников рынка жилья – установление начальной (максимальной) цены контракта ниже рыночной, наличием множества дополнительных ограничений по сравнению с отношениями по купле-продаже недвижимости не в рамках государственных (муниципальных) закупок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пределение экономии, полученной при осуществлении закупок конкурентными способами за счет бюджета городского округа осуществлялось в соответствии с п.9.5 постановления администрации от 29.01.2020 № 194-п/1 «О мерах по реализации решения Думы городского округа Тольятти от 11.12.2019 </w:t>
        <w:br/>
        <w:t>№ 47 «О бюджете городского округа Тольятти на 2020 год и плановый период 2021 и 2022 годов»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50% - на сокращение бюджетных ассигнований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50% - на основании решения рабочей группы по бюджету г.о.Тольятти и предложений департамента финансов и главных распорядителей об использовании бюджетных ассигнова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Lucida Sans Unicode" w:cs="Times New Roman"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В соответствии с частью 1 статьи 137 Регламента Думы городского округа Тольятти, утвержденного решением Думы от 18.02.2018 № 3,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Lucida Sans Unicode" w:cs="Times New Roman"/>
          <w:b/>
          <w:b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 xml:space="preserve">Вопрос «Об информации администрации городского округа Тольятти </w:t>
      </w:r>
      <w:r>
        <w:rPr>
          <w:rFonts w:cs="Times New Roman" w:ascii="Times New Roman" w:hAnsi="Times New Roman"/>
          <w:sz w:val="26"/>
          <w:szCs w:val="26"/>
        </w:rPr>
        <w:t>об организации, результатах и эффективности проведения муниципальных закупок в 2020 году в городском округе Тольятти</w:t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» включен в план текущей деятельности Думы городского округа на I</w:t>
      </w:r>
      <w:r>
        <w:rPr>
          <w:rFonts w:eastAsia="Lucida Sans Unicode" w:cs="Times New Roman" w:ascii="Times New Roman" w:hAnsi="Times New Roman"/>
          <w:sz w:val="26"/>
          <w:szCs w:val="26"/>
          <w:lang w:val="en-US" w:bidi="ru-RU"/>
        </w:rPr>
        <w:t>I</w:t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 xml:space="preserve"> квартал 2021 года, утвержденный решением Думы от 24.03.2021 № 890, со сроком рассмотрения</w:t>
      </w:r>
      <w:r>
        <w:rPr>
          <w:rFonts w:eastAsia="Lucida Sans Unicode" w:cs="Times New Roman" w:ascii="Times New Roman" w:hAnsi="Times New Roman"/>
          <w:b/>
          <w:sz w:val="26"/>
          <w:szCs w:val="26"/>
          <w:lang w:bidi="ru-RU"/>
        </w:rPr>
        <w:t xml:space="preserve"> </w:t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09.06.2021 г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В соответствии с частью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и администрац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Lucida Sans Unicode" w:cs="Times New Roman"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Представленный вопрос относится к предметам ведения постоянной комиссии Думы городского округа Тольятти по бюджету и экономической политике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sz w:val="26"/>
          <w:szCs w:val="26"/>
          <w:lang w:bidi="ru-RU"/>
        </w:rPr>
        <w:t xml:space="preserve">Вывод: </w:t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представленный вопрос находится в компетенции Думы городского округа Тольятти и может быть рассмотрен на её заседании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eastAsia="Lucida Sans Unicode" w:cs="Times New Roman"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</w:r>
    </w:p>
    <w:p>
      <w:pPr>
        <w:pStyle w:val="Style16"/>
        <w:rPr>
          <w:rFonts w:ascii="Times New Roman" w:hAnsi="Times New Roman" w:eastAsia="Lucida Sans Unicode" w:cs="Times New Roman"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F9793BC0B316AF3CD0F1ABA7B9709B6803A1BB805FFBBD83E9DF0C45211EC44FB08D6DDE5491CC782DB3AC427D3767A513BA9BB746F653E4s0F" TargetMode="External"/><Relationship Id="rId3" Type="http://schemas.openxmlformats.org/officeDocument/2006/relationships/hyperlink" Target="consultantplus://offline/ref=59F9793BC0B316AF3CD0F1ABA7B9709B6803AEB28458FBBD83E9DF0C45211EC44FB08D68DE579E9A2062B2F0062F2467A413B89DABE4s5F" TargetMode="External"/><Relationship Id="rId4" Type="http://schemas.openxmlformats.org/officeDocument/2006/relationships/hyperlink" Target="consultantplus://offline/ref=A0DE12E79D2EACC9129129328D98AB313FF91948977AF7F4E02EF5DCACA5EE9AB80971F02ADC1F2574709089ECDD329A56AB11F6D273AA34UAxBF" TargetMode="External"/><Relationship Id="rId5" Type="http://schemas.openxmlformats.org/officeDocument/2006/relationships/hyperlink" Target="consultantplus://offline/ref=59F9793BC0B316AF3CD0F1ABA7B9709B6803A8B78C5FFBBD83E9DF0C45211EC44FB08D6DDE5795C7732DB3AC427D3767A513BA9BB746F653E4s0F" TargetMode="External"/><Relationship Id="rId6" Type="http://schemas.openxmlformats.org/officeDocument/2006/relationships/hyperlink" Target="consultantplus://offline/ref=59F9793BC0B316AF3CD0F1ABA7B9709B6803A8B78C5FFBBD83E9DF0C45211EC44FB08D6DDE5797C8772DB3AC427D3767A513BA9BB746F653E4s0F" TargetMode="External"/><Relationship Id="rId7" Type="http://schemas.openxmlformats.org/officeDocument/2006/relationships/hyperlink" Target="consultantplus://offline/ref=59F9793BC0B316AF3CD0F1ABA7B9709B6803A1BB875EFBBD83E9DF0C45211EC44FB08D6FD9509E9A2062B2F0062F2467A413B89DABE4s5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25:00Z</dcterms:created>
  <dc:creator>Елена В. Смирнова</dc:creator>
  <dc:description/>
  <dc:language>en-US</dc:language>
  <cp:lastModifiedBy>Елена В. Смирнова</cp:lastModifiedBy>
  <cp:lastPrinted>2021-06-07T13:24:00Z</cp:lastPrinted>
  <dcterms:modified xsi:type="dcterms:W3CDTF">2021-06-07T10:33:00Z</dcterms:modified>
  <cp:revision>9</cp:revision>
  <dc:subject/>
  <dc:title/>
</cp:coreProperties>
</file>