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3306" w:leader="none"/>
          <w:tab w:val="center" w:pos="5245" w:leader="none"/>
        </w:tabs>
        <w:spacing w:lineRule="auto" w:line="300"/>
        <w:ind w:firstLine="709"/>
        <w:jc w:val="left"/>
        <w:outlineLvl w:val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306" w:leader="none"/>
          <w:tab w:val="center" w:pos="5245" w:leader="none"/>
        </w:tabs>
        <w:spacing w:lineRule="auto" w:line="300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предоставления муниципальных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й городского округа Тольятти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работчиком проекта решения Думы городского округа Тольятти «О порядке предоставления муниципальных гарантий городского округа Тольятти» является департамент финансов администрации городского округа Тольят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ект решения Думы городского округа Тольятти «О порядке предоставления муниципальных гарантий городского округа Тольятти» разработан в соответствии со ст.115, 115.2, 117 Бюджетного кодекса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 кодексом Российской Федерации не определены полномочия муниципальных образований на установление общеобразовательных правил по осуществлению муниципальных заимствований, управлению муниципальным долгом. В связи с этим администрация городского округа Тольятти предлагает отменить решение Думы городского округа Тольятти от 18.05.201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39 «О положении о порядке осуществления муниципальных заимствований, представления муниципальных гарантий и управления муниципальным долгом в городском округе Тольят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месте с тем, пунктом 2 статьи 117 Бюджетного кодекса Российской Федерации определены полномочия муниципального образования по принятию порядка предоставления муниципальных гарантий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530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Н.А.Ренц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8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b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sz w:val="28"/>
      <w:szCs w:val="24"/>
    </w:rPr>
  </w:style>
  <w:style w:type="character" w:styleId="11">
    <w:name w:val="Заголовок 1 Знак"/>
    <w:qFormat/>
    <w:rPr>
      <w:i/>
      <w:sz w:val="24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cs="Times New Roman"/>
      <w:b/>
      <w:sz w:val="28"/>
      <w:lang w:val="en-US" w:bidi="ar-SA"/>
    </w:rPr>
  </w:style>
  <w:style w:type="character" w:styleId="LineNumbering">
    <w:name w:val="Line Number"/>
    <w:basedOn w:val="Style12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Подпись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Cfs1">
    <w:name w:val="cfs1"/>
    <w:qFormat/>
    <w:rPr/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360"/>
      <w:jc w:val="both"/>
    </w:pPr>
    <w:rPr>
      <w:rFonts w:cs="Arial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12">
    <w:name w:val="Основной текст1"/>
    <w:basedOn w:val="Normal"/>
    <w:qFormat/>
    <w:pPr>
      <w:autoSpaceDE w:val="false"/>
      <w:spacing w:lineRule="auto" w:line="216"/>
      <w:ind w:firstLine="284"/>
      <w:jc w:val="both"/>
      <w:textAlignment w:val="center"/>
    </w:pPr>
    <w:rPr>
      <w:color w:val="000000"/>
      <w:spacing w:val="-2"/>
      <w:sz w:val="21"/>
      <w:szCs w:val="21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raAttribute7">
    <w:name w:val="ParaAttribute7"/>
    <w:qFormat/>
    <w:pPr>
      <w:widowControl/>
      <w:bidi w:val="0"/>
      <w:ind w:firstLine="709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2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12:00Z</dcterms:created>
  <dc:creator>Меренкова</dc:creator>
  <dc:description/>
  <cp:keywords/>
  <dc:language>en-US</dc:language>
  <cp:lastModifiedBy>Коробкова Наталья Александровна</cp:lastModifiedBy>
  <cp:lastPrinted>2021-06-01T11:04:00Z</cp:lastPrinted>
  <dcterms:modified xsi:type="dcterms:W3CDTF">2021-06-01T07:04:00Z</dcterms:modified>
  <cp:revision>6667</cp:revision>
  <dc:subject/>
  <dc:title>Пояснительная записка</dc:title>
</cp:coreProperties>
</file>