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ЗАКЛЮ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результатам проведения финансово-экономической экспертизы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роекта  решения Думы городского округа Тольятти «О порядке предоставления муниципальных гарантий городского округа Тольятти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(вх. № 09-04/104 от 03.06.2021)</w:t>
      </w:r>
    </w:p>
    <w:p>
      <w:pPr>
        <w:pStyle w:val="Normal"/>
        <w:ind w:firstLine="360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08.06.202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целях реализации полномочий, установленных Бюджетным кодексом РФ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й палате городского округа Тольятти, утвержденным решением Думы городского округа Тольятти от 22.01.2014 №169, в соответствии с планом работы контрольно-счетной палаты  городского округа Тольятти на 2 квартал 2021 года в рамках экспертно-аналитического мероприятия «Проведение финансово-экономических экспертиз проектов муниципальных правовых актов»  контрольно-счетной палатой городского округа Тольятти (далее – КСП) проведена финансово-экономическая экспертиза проекта  решения Думы городского округа Тольятти «О порядке предоставления муниципальных гарантий городского округа Тольятти»  (далее – Проект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п.2 ст.10 Порядка осуществления контрольно-счётной палатой городского округа Тольятти полномочий по внешнему муниципальному финансовому контролю, утвержденного решением Думы городского округа Тольятти от 19.02.20</w:t>
      </w:r>
      <w:r>
        <w:rPr>
          <w:bCs/>
          <w:color w:val="000001"/>
          <w:sz w:val="26"/>
          <w:szCs w:val="26"/>
        </w:rPr>
        <w:t xml:space="preserve">14 № 197, для проведения </w:t>
      </w:r>
      <w:r>
        <w:rPr>
          <w:sz w:val="26"/>
          <w:szCs w:val="26"/>
        </w:rPr>
        <w:t>финансово-экономической экспертизы представлен следующий пакет документов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 проект  на 5 л.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 пояснительная записка к проекту на 1 л.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 финансово-экономическое обоснование к проекту на 1 л.</w:t>
      </w:r>
    </w:p>
    <w:p>
      <w:pPr>
        <w:pStyle w:val="Heading1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b w:val="false"/>
          <w:sz w:val="26"/>
          <w:szCs w:val="26"/>
        </w:rPr>
        <w:t>Настоящий проект постановления разработан в соответствии со ст.115, 115.2, 117 Бюджетного кодекса Российской Федерации.</w:t>
      </w:r>
    </w:p>
    <w:p>
      <w:pPr>
        <w:pStyle w:val="Heading1"/>
        <w:shd w:fill="FFFFFF" w:val="clear"/>
        <w:spacing w:before="0" w:after="0"/>
        <w:jc w:val="both"/>
        <w:rPr/>
      </w:pPr>
      <w:r>
        <w:rPr>
          <w:b w:val="false"/>
          <w:sz w:val="26"/>
          <w:szCs w:val="26"/>
        </w:rPr>
        <w:t xml:space="preserve">         </w:t>
      </w:r>
      <w:r>
        <w:rPr>
          <w:b w:val="false"/>
          <w:sz w:val="26"/>
          <w:szCs w:val="26"/>
        </w:rPr>
        <w:t xml:space="preserve">Согласно пояснительной записке, представленной с Проектом, </w:t>
      </w:r>
      <w:r>
        <w:rPr/>
        <w:t xml:space="preserve"> </w:t>
      </w:r>
      <w:r>
        <w:rPr>
          <w:b w:val="false"/>
          <w:sz w:val="26"/>
          <w:szCs w:val="26"/>
        </w:rPr>
        <w:t xml:space="preserve">Бюджетным кодексом Российской Федерации не определены полномочия муниципальных образований на установление общеобразовательных правил по осуществлению муниципальных заимствований, управлению муниципальным долгом. </w:t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</w:t>
      </w:r>
      <w:r>
        <w:rPr>
          <w:b w:val="false"/>
          <w:sz w:val="26"/>
          <w:szCs w:val="26"/>
        </w:rPr>
        <w:t xml:space="preserve">Вместе с тем, пунктом 2 статьи 117 Бюджетного кодекса Российской Федерации определены полномочия муниципального образования по принятию порядка предоставления муниципальных гарантий.    </w:t>
      </w:r>
    </w:p>
    <w:p>
      <w:pPr>
        <w:pStyle w:val="Heading1"/>
        <w:shd w:fill="FFFFFF" w:val="clear"/>
        <w:spacing w:before="0" w:after="0"/>
        <w:jc w:val="both"/>
        <w:rPr/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В связи с этим предлагается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1.</w:t>
        <w:tab/>
        <w:t>Утвердить Порядок предоставления муниципальных гарантий городского округа Тольятти.</w:t>
      </w:r>
    </w:p>
    <w:p>
      <w:pPr>
        <w:pStyle w:val="Style14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2.</w:t>
        <w:tab/>
        <w:t xml:space="preserve">Признать утратившими силу решения Думы городского округа Тольятти: от 18.05.2011 № 539 «О Положении о порядке осуществления муниципальных  заимствований,  предоставления  муниципальных  гарантий и управления муниципальным долгом в городском округе Тольятти»; </w:t>
        <w:tab/>
        <w:t>от 13.11.2013 № 89;    от</w:t>
        <w:tab/>
        <w:t xml:space="preserve"> 20.01.2016 №  948;   от 08.07.2020 N 646 «О внесении изменений в решение думы городского округа Тольятти от 18.05.2011 </w:t>
      </w:r>
      <w:r>
        <w:rPr>
          <w:rFonts w:cs="Times New Roman" w:ascii="Times New Roman" w:hAnsi="Times New Roman"/>
          <w:bCs/>
          <w:kern w:val="2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 xml:space="preserve"> 539 «О Положении о порядке осуществления муниципальных внутренних заимствований, предоставления муниципальных гарантий и управления муниципальным долгом в городском округе Тольятти».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В результате финансово-экономической экспертизы установлено, что представленный Проект решения соответствует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ребованиям действующего законодательства Российской Федерации, таким образом, </w:t>
      </w:r>
      <w:r>
        <w:rPr>
          <w:rFonts w:cs="Times New Roman" w:ascii="Times New Roman" w:hAnsi="Times New Roman"/>
          <w:sz w:val="26"/>
          <w:szCs w:val="26"/>
        </w:rPr>
        <w:t>КСП считает возможным его приняти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но-счетной палаты                                                                     Е.Б. Киселева</w:t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Тольятти </w:t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36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36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36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36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36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36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36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  <w:t>Лопухова М.Ф.</w:t>
      </w:r>
    </w:p>
    <w:p>
      <w:pPr>
        <w:pStyle w:val="Normal"/>
        <w:ind w:right="-365" w:hanging="0"/>
        <w:jc w:val="both"/>
        <w:rPr/>
      </w:pPr>
      <w:r>
        <w:rPr>
          <w:sz w:val="20"/>
          <w:szCs w:val="20"/>
        </w:rPr>
        <w:t>378130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16:00Z</dcterms:created>
  <dc:creator>a.gorbunova</dc:creator>
  <dc:description/>
  <cp:keywords/>
  <dc:language>en-US</dc:language>
  <cp:lastModifiedBy>Марина Ф. Лопухова</cp:lastModifiedBy>
  <cp:lastPrinted>2021-06-09T09:05:00Z</cp:lastPrinted>
  <dcterms:modified xsi:type="dcterms:W3CDTF">2021-06-09T05:06:00Z</dcterms:modified>
  <cp:revision>15</cp:revision>
  <dc:subject/>
  <dc:title>ЗАКЛЮЧЕНИЕ</dc:title>
</cp:coreProperties>
</file>