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 2021 № 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/>
      </w:pPr>
      <w:r>
        <w:rPr>
          <w:sz w:val="28"/>
          <w:szCs w:val="28"/>
        </w:rPr>
        <w:t xml:space="preserve">ПРОГРАММА ПРИВАТИЗАЦИИ МУНИЦИПАЛЬН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ГОРОДСКОГО ОКРУГА ТОЛЬЯТТИ НА 2022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едвижимого имущества,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лежащего приватизаци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2977"/>
        <w:gridCol w:w="1984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з объемов поступлений 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заво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-т Ленинский, 10А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таж №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67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6:9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1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Революционная, 72А, ГСК № 12 «Приморский», гаражный бокс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76:10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л. Революционная, 5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1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2 137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76:2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263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14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8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527,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8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302,0  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9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этажное нежилое здание – служебно-бытовой корпус (Литер: А1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310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301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2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л. Новозаводская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-этажное нежилое здание – прачечная (Литер: А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932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122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площадью 5 2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+/- 25 кв. м 63:09:0302049:1932 для размещения культурно-бытовых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28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завершен-ные строительством объекты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93% готовности) площадью 1 193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71% готовности) площадью 1 629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46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1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iCs/>
              </w:rPr>
              <w:t>9 37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27 для размещения промышлен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1 года)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63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1161: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1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0 года)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ые здания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изы Чайкиной,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16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7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Нежилое здание (стр. 3) площадью 12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Нежилое здание (стр. 2) площадью 157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10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 167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170,0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rFonts w:eastAsia="Calibri"/>
                <w:iCs/>
              </w:rPr>
              <w:t>5 331,0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63:09:0202053:9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дальнейшей эксплуатации под с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_</w:t>
            </w:r>
          </w:p>
        </w:tc>
      </w:tr>
      <w:tr>
        <w:trPr>
          <w:trHeight w:val="19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пр-д Майский,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2 общей площадью </w:t>
            </w:r>
            <w:r>
              <w:rPr/>
              <w:t xml:space="preserve">33,5 кв. 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14,9 кв. м (помещение №201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62:5860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 18,6 кв. м (помещение №2017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279,0</w:t>
            </w:r>
          </w:p>
        </w:tc>
      </w:tr>
      <w:tr>
        <w:trPr>
          <w:trHeight w:val="11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л. Телеграфная,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1-этажное нежилое здание (Литер: АА1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лощадью 6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lang w:eastAsia="en-US"/>
              </w:rPr>
              <w:t>(согласно отчёту об оценке 2020 года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емельный участок площадью 260 +/- 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63:09:0201062:1021 для дальнейшей эксплуатации отделения связи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2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0 года)</w:t>
            </w:r>
          </w:p>
        </w:tc>
      </w:tr>
      <w:tr>
        <w:trPr>
          <w:trHeight w:val="922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 752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объекты недвижимости), 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 956,2 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7:00Z</dcterms:created>
  <dc:creator>user</dc:creator>
  <dc:description/>
  <cp:keywords/>
  <dc:language>en-US</dc:language>
  <cp:lastModifiedBy>Софьина Юлия Владимировна</cp:lastModifiedBy>
  <cp:lastPrinted>2021-10-19T11:04:00Z</cp:lastPrinted>
  <dcterms:modified xsi:type="dcterms:W3CDTF">2021-10-25T06:27:00Z</dcterms:modified>
  <cp:revision>2</cp:revision>
  <dc:subject/>
  <dc:title/>
</cp:coreProperties>
</file>