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rPr>
          <w:rFonts w:eastAsia="Times New Roman"/>
          <w:bCs/>
          <w:spacing w:val="-7"/>
          <w:sz w:val="28"/>
          <w:szCs w:val="28"/>
        </w:rPr>
      </w:pPr>
      <w:r>
        <w:rPr>
          <w:sz w:val="28"/>
          <w:szCs w:val="28"/>
        </w:rPr>
        <w:t>«О внесении изменений в Положение о денежном содержании и социальных выплатах муниципальным служащим городского округа Тольятти и Схему коэффициентов окладов по должностям муниципальной службы органов местного самоуправления городского округа Тольятти, утвержденные решением Думы городского округа Тольятти от 19.11.2008 № 1012»</w:t>
      </w:r>
    </w:p>
    <w:p>
      <w:pPr>
        <w:pStyle w:val="Normal"/>
        <w:jc w:val="center"/>
        <w:rPr/>
      </w:pPr>
      <w:r>
        <w:rPr>
          <w:sz w:val="28"/>
          <w:szCs w:val="28"/>
        </w:rPr>
        <w:t>(Д-288 от 30.11.20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В Думу городского округа Тольятти проект решения Думы городского округа Тольятти «О внесении изменений в Положение о денежном содержании и социальных выплатах муниципальным служащим городского округа Тольятти и Схему коэффициентов окладов по должностям муниципальной службы органов местного самоуправления городского округа Тольятти, утвержденные решением Думы городского округа Тольятти от 19.11.2008 № 1012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Дума, проект решения Думы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>, Схема</w:t>
      </w:r>
      <w:r>
        <w:rPr>
          <w:sz w:val="28"/>
          <w:szCs w:val="28"/>
        </w:rPr>
        <w:t xml:space="preserve">) направлен администрацией городского округа Тольятти (далее – администрация) в инициативном порядке для рассмотрения на заседании Думы </w:t>
      </w:r>
      <w:r>
        <w:rPr>
          <w:b/>
          <w:sz w:val="28"/>
          <w:szCs w:val="28"/>
        </w:rPr>
        <w:t>07.11.2022 год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 отмечаем следующ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 решения Думы подготовлен</w:t>
      </w:r>
      <w:r>
        <w:rPr>
          <w:rFonts w:eastAsia="Times New Roman"/>
          <w:spacing w:val="-1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чей группой по подготовке муниципальных правовых актов, регулирующих оплату труда в органах местного самоуправления городского округа Тольятти, утвержденной распоряжением администрации от 29.08.2022 № 6428-р/1. В состав данной рабочей группы входили специалисты Думы (от аналитического и юридического отделов), специалисты администрации и депутат Думы. Предложения аналитического отдела в проекте решения Думы учтены в рабоче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нежное содержание и социальные выплаты муниципальным служащим городского округа Тольятти осуществляется за счет средств бюджета городского округа Тольят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 Положение вносятся следующие изменения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С целью сохранения кадрового состава, в том числе</w:t>
        <w:br/>
        <w:t>низкооплачиваемых, а также опытных работников, поощрения</w:t>
        <w:br/>
        <w:t>муниципальных служащих, имеющих стаж муниципальной службы более 20 лет, дополнительно устанавливаются надбавки за стаж муниципальной службы в следующих размерах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</w:t>
        <w:tab/>
        <w:t>при стаже муниципальной службы от 20 до 25 лет в размере - 40% от должностного оклада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 стаже муниципальной службы свыше 25 лет - 50% от</w:t>
        <w:br/>
        <w:t>должностного оклад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исключения несоответствий при определение размера надбавок за классный чин согласно действующей редакции Положения (в настоящее время в отдельных случаях размер надбавки за классный чин по более высокой группе должности в денежном эквиваленте меньше, чем по должности, относящейся к более низкой группе должности), и, восстановления логической последовательности при определения размера надбавки за классный чин, в том числе, при переходе на вышестоящую должность муниципальной службы, предусмотрена система установления надбавок за классный чин по аналогии с другими муниципальными образованиями в Самарской области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исключения дискриминации при определении размера надбавки за особые условия муниципальной службы, для младших должностей муниципальной службы устанавливается минимальный размер -10% от должностного оклада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упрощения расчетов размеры должностных окладов</w:t>
        <w:br/>
        <w:t>муниципальных служащих подлежат округлению до целого рубля, сумма до 50 копеек включительно не учитывается, более 50 копеек округляется до одного рубля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Изменения редакционного характер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 Схему вносятся следующие изменения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Единица коэффициента оклада «е», предусмотренная в Схеме, </w:t>
      </w:r>
      <w:r>
        <w:rPr>
          <w:bCs/>
          <w:sz w:val="28"/>
          <w:szCs w:val="28"/>
          <w:u w:val="single"/>
        </w:rPr>
        <w:t>приводится в соответствие</w:t>
      </w:r>
      <w:r>
        <w:rPr>
          <w:bCs/>
          <w:sz w:val="28"/>
          <w:szCs w:val="28"/>
        </w:rPr>
        <w:t xml:space="preserve"> с нормативными правовыми актами городского округа Тольятти </w:t>
      </w:r>
      <w:r>
        <w:rPr>
          <w:bCs/>
          <w:sz w:val="28"/>
          <w:szCs w:val="28"/>
          <w:u w:val="single"/>
        </w:rPr>
        <w:t>об индексации (увеличении)</w:t>
      </w:r>
      <w:r>
        <w:rPr>
          <w:bCs/>
          <w:sz w:val="28"/>
          <w:szCs w:val="28"/>
        </w:rPr>
        <w:t xml:space="preserve"> денежного содержания муниципальных служащих городского округа Тольятти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Размер единицы коэффициента оклада «е» первоначальн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лял 3494,32 рубля и исчислен исходя из всех последующих индексаций, с учетом последней индексации с 01.10.2022 на 2,8%</w:t>
      </w:r>
      <w:r>
        <w:rPr>
          <w:bCs/>
          <w:sz w:val="28"/>
          <w:szCs w:val="28"/>
        </w:rPr>
        <w:t xml:space="preserve"> (постановление администрации от 04.10.2022 № 2345-п/1 «О повышении оплаты труда работников органов местного самоуправления и работников бюджетной сферы городского округа Тольятти с 01.10.2022») составит </w:t>
      </w:r>
      <w:r>
        <w:rPr>
          <w:b/>
          <w:bCs/>
          <w:sz w:val="28"/>
          <w:szCs w:val="28"/>
        </w:rPr>
        <w:t>4428,94 рублей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финансово-экономическому обоснованию, Положение, предусматривающее плановое количество окладов при формировании фонда оплаты труда </w:t>
      </w:r>
      <w:r>
        <w:rPr>
          <w:bCs/>
          <w:sz w:val="28"/>
          <w:szCs w:val="28"/>
          <w:u w:val="single"/>
        </w:rPr>
        <w:t>в количестве 26,5, утверждено в 2008 году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С 2008 года при расчетном количестве 26,5 окладов фактически фонд оплаты труда </w:t>
      </w:r>
      <w:r>
        <w:rPr>
          <w:bCs/>
          <w:sz w:val="28"/>
          <w:szCs w:val="28"/>
          <w:u w:val="single"/>
        </w:rPr>
        <w:t>никогда не планировался на максимальном уровне</w:t>
      </w:r>
      <w:r>
        <w:rPr>
          <w:bCs/>
          <w:sz w:val="28"/>
          <w:szCs w:val="28"/>
        </w:rPr>
        <w:t xml:space="preserve">. Фонд оплаты труда планировался исходя из штатной численности и фактических надбавок за выслугу лет и классный чин. </w:t>
      </w:r>
      <w:r>
        <w:rPr>
          <w:bCs/>
          <w:i/>
          <w:sz w:val="28"/>
          <w:szCs w:val="28"/>
        </w:rPr>
        <w:t>Однако,</w:t>
      </w:r>
      <w:r>
        <w:rPr>
          <w:bCs/>
          <w:sz w:val="28"/>
          <w:szCs w:val="28"/>
        </w:rPr>
        <w:t xml:space="preserve"> ежегодно увеличивается количество муниципальных служащих с большим стажем работы, что влияет на надбавки за выслугу лет и классный чин. Таким образом, расчетное количество окладов за выслугу лет и классный чин </w:t>
      </w:r>
      <w:r>
        <w:rPr>
          <w:bCs/>
          <w:sz w:val="28"/>
          <w:szCs w:val="28"/>
          <w:u w:val="single"/>
        </w:rPr>
        <w:t>фактически перерасходуется.</w:t>
      </w:r>
      <w:r>
        <w:rPr>
          <w:bCs/>
          <w:sz w:val="28"/>
          <w:szCs w:val="28"/>
        </w:rPr>
        <w:t xml:space="preserve"> Этот перерасход компенсируется за счет использования возможности, предусмотренной статьей 9 Положения </w:t>
      </w:r>
      <w:r>
        <w:rPr>
          <w:bCs/>
          <w:sz w:val="28"/>
          <w:szCs w:val="28"/>
          <w:u w:val="single"/>
        </w:rPr>
        <w:t>о праве руководителей перераспределять</w:t>
      </w:r>
      <w:r>
        <w:rPr>
          <w:bCs/>
          <w:sz w:val="28"/>
          <w:szCs w:val="28"/>
        </w:rPr>
        <w:t xml:space="preserve"> средства фонда оплаты труда муниципальных служащих между выплатами, что в свою очередь не позволяет использовать фонд оплаты труда на другие выплаты, предусмотренные Положением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Отмечено, что не внесение изменений в Положение с 2008 года в количество окладов на ежемесячную надбавку за выслугу лет и классный чин, рост работников, имеющих право на выплаты в максимальных размерах, </w:t>
      </w:r>
      <w:r>
        <w:rPr>
          <w:bCs/>
          <w:sz w:val="28"/>
          <w:szCs w:val="28"/>
          <w:u w:val="single"/>
        </w:rPr>
        <w:t>привели к необходимости увеличения планируемого количества окладов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юджете 2023 года предусмотрен фонд оплаты труда исходя из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6 окладов</w:t>
      </w:r>
      <w:r>
        <w:rPr>
          <w:bCs/>
          <w:sz w:val="28"/>
          <w:szCs w:val="28"/>
        </w:rPr>
        <w:t>, из них надбавка за выслугу лет - 2,5 оклада, надбавка за классный чин - 2 оклада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Администрацией указано, что по итогам произведенных расходов 6 месяцев будет произведен анализ фактической потребности. В случае необходимости будут представлены предложения по внесению изменений в утвержденный бюджет на 2023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чания по проекту решения Думы отсутствуют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 </w:t>
      </w:r>
      <w:r>
        <w:rPr>
          <w:b/>
          <w:sz w:val="28"/>
          <w:szCs w:val="28"/>
        </w:rPr>
        <w:t xml:space="preserve">проект решения Думы городского округа Тольят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ложение о денежном содержании и социальных выплатах муниципальным служащим городского округа Тольятти и Схему коэффициентов окладов по должностям муниципальной службы органов местного самоуправления городского округа Тольятти, утвержденные решением Думы городского округа Тольятти от 19.11.2008 № 1012</w:t>
      </w:r>
      <w:r>
        <w:rPr>
          <w:b/>
          <w:bCs/>
          <w:sz w:val="28"/>
          <w:szCs w:val="28"/>
        </w:rPr>
        <w:t xml:space="preserve">» может быть рассмотрен на заседании Дум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</w:t>
        <w:tab/>
        <w:t xml:space="preserve">              Д.В. Зам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Тихонова  Л.В.</w:t>
      </w:r>
    </w:p>
    <w:p>
      <w:pPr>
        <w:pStyle w:val="Normal"/>
        <w:rPr/>
      </w:pPr>
      <w:r>
        <w:rPr>
          <w:szCs w:val="24"/>
        </w:rPr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2BB368417FE1CEF4269F09F6C2F892F5C1908DBF38722661DD4253E394EBD114633FC990A35F606A05BB4223E8664796C539D327C44E0D4A74Eq3M6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17:00Z</dcterms:created>
  <dc:creator>Елена В. Смирнова</dc:creator>
  <dc:description/>
  <dc:language>en-US</dc:language>
  <cp:lastModifiedBy>e.filatova</cp:lastModifiedBy>
  <cp:lastPrinted>2022-02-10T14:01:00Z</cp:lastPrinted>
  <dcterms:modified xsi:type="dcterms:W3CDTF">2022-12-01T10:17:00Z</dcterms:modified>
  <cp:revision>2</cp:revision>
  <dc:subject/>
  <dc:title/>
</cp:coreProperties>
</file>