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ОЕ ЗАКЛЮЧЕНИЕ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ект решения Думы городского округа Тольятт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тчете администрации городского округа Тольятт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выполнения Плана мероприятий на 2019-2024 годы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стратегии социально-экономического развития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Тольятти на период до  2030 года, за 2021 год»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-100 от 01.04.2022 г.)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в проект решения Думы «Об отчете администрации городского округа Тольятти о ходе выполнения Плана мероприятий на 2019-2024 годы по реализации стратегии социально-экономического развития городского округа Тольятти на период до  2030 года, за 2021 год», можно сделать следующие вывод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м Думы от 25.01.2019 № 131 утверждена стратегия социально-экономического развития городского округа Тольятти на период до 2030 года (далее – Стратегия). Реализация Стратегии осуществляется на основе предложенного механизма управления путем разработки Плана мероприятий, а положения Стратегии детализируются в муниципальных программах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ю о стратегическом планировании социально-экономического развития городского округа Тольятти, утвержденному решением Думы от 10.12.2014 № 545, </w:t>
      </w:r>
      <w:r>
        <w:rPr>
          <w:rFonts w:cs="Times New Roman" w:ascii="Times New Roman" w:hAnsi="Times New Roman"/>
          <w:sz w:val="28"/>
          <w:szCs w:val="28"/>
        </w:rPr>
        <w:t>план мероприятий по реализации стратегии социально-экономического развития городского округа - документ стратегического планирования, предусматривающий систему мероприятий, направленных на решение стратегических задач городского округа в очередном среднесрочном период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рядком комплексного планирования задач и ресурсов социально-экономического, территориального и инфраструктурного развития городского округа Тольятти (приложение к Положению о системе управления социально-экономическим развитием городского округа Тольятти, утвержденному решением Думы от 10.12.2014 № 546) основным инструментом реализации Стратегии в среднесрочном периоде является План мероприят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разрабатывается в целях определения и реализации комплекса мероприятий, направленных на достижение целей и задач Стратегии, с учетом приоритетных направлений социально-экономической политики городского округа Тольятти (далее - среднесрочные приоритеты развития) на среднесрочный период (до 6 лет). План мероприятий формируется на основе приоритетных направлений и целей развития городского округа, определенных Стратегией, отдельных задач приоритетных национальных проектов с учетом среднесрочных приоритетов развития. План мероприятий включает в себя комплексы мероприятий (в том числе мероприятий муниципальных и иных программ городского округа Тольятти), обеспечивающих достижение целей социально-экономического развития, указанных в Стратегии, с указанием источников финансового/ресурсного обеспеч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 от 11.12.2018 № 90 утвержден Порядок разработки, корректировки, мониторинга и контроля реализации плана мероприятий по реализации стратегии социально-экономического развития (далее – Порядок)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нкт 2 Порядка предусматривает, что план мероприятий является документом стратегического планирования и определяет основные направления деятельности и мероприятия участников стратегического планирования в среднесрочном (до 6 лет) периоде, ориентированные на достижение долгосрочных приоритетов и целей социально-экономического развития городского округа Тольятти, определенных в стратегии социально-экономического развития городского округа Тольят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от 24.12.2019 № 445 утвержден План мероприятий на 2019-2024 годы по реализации стратегии социально-экономического развития городского округа Тольятти на период до 2030 года (далее - План мероприятий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6 Порядка реализация Плана мероприятий осуществляется в рамках выполнен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оприятий муниципальных программ, иных документов планирования городского округа Тольят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и инвестиционных и иных проектов предприятий, учреждений и иных организаций, являющихся участниками реализации Плана мероприятий.</w:t>
      </w:r>
      <w:bookmarkStart w:id="0" w:name="P11"/>
      <w:bookmarkEnd w:id="0"/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лана мероприятий осуществляется уполномоченным органом в целях ежегодной и итоговой оценки результативности и эффективности реализации Стратегии путем подготовки ежегодного и итогового отчетов о реализации Плана мероприятий.</w:t>
      </w:r>
      <w:bookmarkStart w:id="1" w:name="P12"/>
      <w:bookmarkEnd w:id="1"/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указанных отчетов органы администрации, являющиеся исполнителями Плана мероприятий, иные участники разработки и реализации Плана мероприятий, в срок до 20 февраля года, следующего за отчетным годом (периодом), представляют в уполномоченный орган сведения о реализации Плана мероприятий. Одновременно со сведениями о реализации Плана мероприятий органы администрации, участники разработки и реализации Плана мероприятий вправе представить в уполномоченный орган предложения о корректировке Плана мероприятий.</w:t>
      </w:r>
      <w:bookmarkStart w:id="2" w:name="P14"/>
      <w:bookmarkEnd w:id="2"/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22 Порядка уполномоченный орган в срок до 1 апреля года, следующего за отчетным, на основании полученных сведений подготавливает к направлению для рассмотрения в Думу ежегодный отчет о ходе выполнения Плана мероприятий, а также в срок до 1 апреля года, следующего за последним годом выполнения Плана мероприятий - итоговый отчет о выполнении Плана мероприятий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ются по форме согласно приложению Порядк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документов по отчету, направленный в Думу, должен содержать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проводительное письмо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яснительную записку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чет о ходе выполнения Плана мероприят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лана мероприятий осуществляется Думой путем рассмотрения и утверждения ежегодного и итогового отчетов в порядке, предусмотренном Регламентом Дум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реализации Плана мероприятий подлежат отражению в ежегодных отчетах главы городского округа Тольятти о результатах его деятельности и деятельности администр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и итоговый отчеты о результатах реализации Плана мероприятий, утвержденные решением Думы, размещаются на официальном портале администрации в информационно-телекоммуникационной сети Интернет в срок до 1 июня года, следующего за отчетным (итоговым) годом реализации Плана мероприят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Следует отметить, что отчет администрации о ходе выполнения Плана мероприятий представлен в установленные сроки и по установленной форм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администрации городского округа Тольятти о ходе выполнения Плана, выполненному по установленной Порядком табличной форме, прилагается дополнительная информация о результатах выполнения (причинах невыполнения) в отчетном периоде отдельных мероприятий Плана мероприятий на 2019-2024 годы по реализации Стратегии социально-экономического развития городского округа Тольятти на период до 2030 год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из дополнительной информации о результатах выполнения (причинах невыполнения) в отчетном периоде отдельных мероприятий Плана, по приоритету (2) «Человеческий потенциал» по задаче 1. «Обеспечение 100% доступности дошкольного образования и услуг по раннему развитию детей (в возрасте до 3 лет), повышение качества дошкольного образования» по мероприятию «1.6. Восстановление здания детского сада на улице Белорусская» администрацией представлена информация, что мероприятие не планируется реализовать в связи с отсутствием финансирования. ФГБОУ ВО «ТГУ» вместо данного мероприятия планирует на базе здания бывшего детского сада реализовать в 2022-2024 годах мероприятие «Создание многофункционального культурного центра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ся целесообразным учесть информацию о невозможности выполнения отдельных мероприятий в случае внесения изменений в План в 2021 году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мотрение представленного вопроса относится к предметам ведения постоянной комиссии по бюджету и экономической политик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ый вопрос относится к компетенции Думы городского округа Тольятти и может быть рассмотрен на её заседани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ничева, 28-06-68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A697C4099B2BA7AEFA7F25D5A47BB60B920B387817CBD358820AE850E92A9CD2A4D6D07AD7D76E8241D448A308C6844721FB31A08CC48D037B6DFE46EEG" TargetMode="External"/><Relationship Id="rId3" Type="http://schemas.openxmlformats.org/officeDocument/2006/relationships/hyperlink" Target="consultantplus://offline/ref=35CF38B2E3C7DDE704583AA9AB64035466E513D71B27F7F9F01165BCB2E0CF574A786B900D120B263B51D7032B1C4F3082DFD4E2C4D0C356871C33C0J5S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24:00Z</dcterms:created>
  <dc:creator>Елена В. Смирнова</dc:creator>
  <dc:description/>
  <dc:language>en-US</dc:language>
  <cp:lastModifiedBy>e.filatova</cp:lastModifiedBy>
  <cp:lastPrinted>2022-04-13T10:59:00Z</cp:lastPrinted>
  <dcterms:modified xsi:type="dcterms:W3CDTF">2022-04-26T10:24:00Z</dcterms:modified>
  <cp:revision>2</cp:revision>
  <dc:subject/>
  <dc:title/>
</cp:coreProperties>
</file>