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направляю Вам информацию по вопросу «Об информации администрации городского округа Тольятти о текущем состоянии и готовности сетей ливневой канализации, в том числе, эксплуатируемых АО «ТЕВИС», ООО «АВТОГРАД-ВОДОКАНАЛ» и АО «ПО КХ г.о. Тольятти», к приему и пропуску талых и ливневых вод в 2022 год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кладчик: Кузахметов Максим Геннадьевич – руководитель департамента городского хозяйства администрации городского округа Тольятт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Информация о текущем состоянии и готовности сетей ливневой канализации, в том числе, эксплуатируемых АО «ТЕВИС», ООО «АВТОГРАД-ВОДОКАНАЛ» и АО «ПО КХ г.о. Тольятти», к приему и пропуску талых и ливневых вод в 2022 году на 15 л. в 1 экз.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hanging="0"/>
      <w:jc w:val="left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hanging="0"/>
    </w:pPr>
    <w:rPr>
      <w:color w:val="00008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3:00Z</dcterms:created>
  <dc:creator>user</dc:creator>
  <dc:description/>
  <cp:keywords/>
  <dc:language>en-US</dc:language>
  <cp:lastModifiedBy>Софьина Юлия Владимировна</cp:lastModifiedBy>
  <cp:lastPrinted>2022-03-30T08:36:00Z</cp:lastPrinted>
  <dcterms:modified xsi:type="dcterms:W3CDTF">2022-03-30T05:35:00Z</dcterms:modified>
  <cp:revision>3</cp:revision>
  <dc:subject/>
  <dc:title/>
</cp:coreProperties>
</file>