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городского округа Тольятти</w:t>
      </w:r>
    </w:p>
    <w:p>
      <w:pPr>
        <w:pStyle w:val="Normal"/>
        <w:tabs>
          <w:tab w:val="clear" w:pos="708"/>
          <w:tab w:val="left" w:pos="6468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кущем состоянии  и готовности сетей ливневой канализации, в том числе, эксплуатируемых АО «ТЕВИС», ООО «АВТОГРАД-ВОДОКАНАЛ» и АО «ПО КХ г.о. Тольятти», к приему и пропуску талых и ливневых вод в 2022 году</w:t>
      </w:r>
    </w:p>
    <w:p>
      <w:pPr>
        <w:pStyle w:val="Normal"/>
        <w:tabs>
          <w:tab w:val="clear" w:pos="708"/>
          <w:tab w:val="left" w:pos="6468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сетей ливневой канализации городского округа Тольятти составляет 603,3 км.</w:t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Содержание и ремонт объектов и сетей инженерной инфраструктуры городского округа Тольятти на 2018-2022 годы» департаментом городского хозяйства заключен муниципальный контракт на оказание услуг для нужд городского округа Тольятти: содержание сетей и сооружений ливневой канализации с ООО «ЭкоТехнолоджи». Работы по данному контракту включают в себя следующие мероприятия: восстановление пропускной способности трубопроводов (промывка спецмашинами канализационных трубопроводов диаметром: 150-400 м), очистка лотков железобетонных, откачка и вывоз поверхностного стока с неканализованных пониженных мест  г.о. Тольятти и т.д.  </w:t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За период с февраля по март 2022 года ООО «ЭкоТехнолоджи» выполнены работы по прочистке муниципальных сетей ливневой канализации – 248 м, откачка талых вод в объеме 470 м3 (проблемные места – Автозаводское шоссе,3 «Психоневрологический диспансер»; мкр. Федоровка ул. Краснознаменная, 96,94, ул. Дмитрова, 43; ул. Мира 10 «Детский сад» - скопление талых и дождевых вод начало образовываться после ремонта автодороги по ул. Мира).</w:t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рганизациями, обслуживающими ливневую канализацию на территории городского круга Тольятти, являются: АО «ТЕВИС», ООО «АВТОГРАД-ВОДОКАНАЛ» и АО «ПОКХ г.о.Тольятти». Кроме того, по результатам электронных аукционов определены подрядные организации по муниципальным контрактам, осуществляющие содержание автодорог и выполняющие работы по очистке дождеприемных колодцев: </w:t>
      </w:r>
      <w:r>
        <w:rPr>
          <w:caps/>
          <w:color w:val="2C2C2C"/>
          <w:sz w:val="28"/>
          <w:szCs w:val="28"/>
        </w:rPr>
        <w:t xml:space="preserve">ООО </w:t>
      </w:r>
      <w:r>
        <w:rPr>
          <w:sz w:val="28"/>
          <w:szCs w:val="28"/>
        </w:rPr>
        <w:t>«ДРСУ» и АО «ЭкоСфера»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 соответствии с планом мероприятий по подготовке к безаварийному пропуску паводковых вод и предупреждению подтоплений на территории городского округа Тольятти в 2022 году, подрядной организацией департамента дорожного хозяйства и транспорта</w:t>
      </w:r>
      <w:r>
        <w:rPr>
          <w:caps/>
          <w:color w:val="2C2C2C"/>
          <w:sz w:val="28"/>
          <w:szCs w:val="28"/>
        </w:rPr>
        <w:t xml:space="preserve"> ООО </w:t>
      </w:r>
      <w:r>
        <w:rPr>
          <w:sz w:val="28"/>
          <w:szCs w:val="28"/>
        </w:rPr>
        <w:t>«ДРСУ», предусмотрены мероприятия по подготовке ливневой канализации к пропуску паводковых вод (по магистралям): очистка дождеприемников от снега и льда; замена разбитых дождеприемных решеток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о состоянию на 21.03.2022 года очистка решеток дождеприемных колодцев от льда и снега произведена на 90%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и наступлении благоприятных погодных условий будут продолжены работы по очистке колодцев от скопившихся за зимний период песчаных отложений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По результатам анализа </w:t>
      </w:r>
      <w:r>
        <w:rPr>
          <w:caps/>
          <w:color w:val="2C2C2C"/>
          <w:sz w:val="28"/>
          <w:szCs w:val="28"/>
        </w:rPr>
        <w:t xml:space="preserve">ООО </w:t>
      </w:r>
      <w:r>
        <w:rPr>
          <w:sz w:val="28"/>
          <w:szCs w:val="28"/>
        </w:rPr>
        <w:t>«ДРСУ» определены следующие места (автомобильных дорог), подверженные подтоплению из-за отсутствия системы ливневой канализации: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- бульвар 50 лет Октября, Автозаводское шоссе, ул.Максима Горького, ул. К. Маркса в районе с перекрестком Горького (от магазина «Красное Белое»), ул. Льва Толстого, ул. Ингельберга, ул. Офицерска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одрядная организация ООО «ДРСУ» приступила к откачке воды при паводке:  по ул. Никонова, Базовая.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 xml:space="preserve">Кроме того, ресурсоснабжающими организациями разработаны и утверждены планы мероприятий по подготовке инженерных сетей к паводку на 2022 год, в которых предусматриваются мероприятия по </w:t>
      </w:r>
      <w:r>
        <w:rPr>
          <w:color w:val="000000"/>
          <w:sz w:val="28"/>
          <w:szCs w:val="28"/>
        </w:rPr>
        <w:t>восстановлению пропускной способности сетей ливневой канализации</w:t>
      </w:r>
      <w:r>
        <w:rPr>
          <w:sz w:val="28"/>
          <w:szCs w:val="28"/>
        </w:rPr>
        <w:t>. Отчеты об исполнении запланированных мероприятий рассматриваются на заседаниях противопаводковой комиссии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По информации эксплуатирующих организаций магистральные коллекторы ливневой канализации, сооружения и оборудование ливневых насосных станций находятся в работоспособном состоянии и готовы принимать поверхностные сточные воды в весенне-летний период.  </w:t>
      </w:r>
    </w:p>
    <w:p>
      <w:pPr>
        <w:pStyle w:val="Normal"/>
        <w:spacing w:lineRule="auto" w:line="360"/>
        <w:ind w:firstLine="851"/>
        <w:rPr/>
      </w:pPr>
      <w:r>
        <w:rPr>
          <w:rFonts w:eastAsia="Calibri"/>
          <w:sz w:val="28"/>
          <w:szCs w:val="28"/>
          <w:lang w:eastAsia="en-US"/>
        </w:rPr>
        <w:t xml:space="preserve">В рамках утвержденного плана мероприятий по подготовке к безаварийному пропуску паводковых вод на территории г.о.Тольятти в 2022 году эксплуатирующими организациями своевременно выполняются мероприятия по очистке водоотводных трубопроводов, лотков. </w:t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альном и Комсомольском районе АО «ПОКХ г.о.Тольятти» организован еженедельный мониторинг за уровнем воды в прудах накопителях в районе ул. Лесная и ул. Баныкина, аккумулирующей емкости по ул. Гидротехнической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 План мероприятий по паводку АО «ПОКХ г.о.Тольятти»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- 3л. в 1 экз.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2. План мероприятий по паводку </w:t>
      </w:r>
      <w:r>
        <w:rPr>
          <w:sz w:val="28"/>
          <w:szCs w:val="28"/>
        </w:rPr>
        <w:t>ООО «АВТОГРАД-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ОДОКАНАЛ» </w:t>
      </w:r>
      <w:r>
        <w:rPr>
          <w:color w:val="000000"/>
          <w:sz w:val="28"/>
          <w:szCs w:val="28"/>
        </w:rPr>
        <w:t>- 4 л. в 1 экз.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3. План мероприятий по паводку АО «ТЕВИС» - 5л. в 1 экз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8" w:leader="none"/>
        </w:tabs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8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8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  <w:tab/>
        <w:tab/>
        <w:tab/>
        <w:tab/>
        <w:tab/>
        <w:tab/>
        <w:tab/>
        <w:t xml:space="preserve">                М.Г. Кузахметов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А.Н. Кирилова </w:t>
      </w:r>
    </w:p>
    <w:p>
      <w:pPr>
        <w:pStyle w:val="Normal"/>
        <w:ind w:hanging="0"/>
        <w:rPr/>
      </w:pPr>
      <w:r>
        <w:rPr>
          <w:sz w:val="20"/>
          <w:szCs w:val="20"/>
        </w:rPr>
        <w:t>54 32 16 (3527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ind w:hanging="0"/>
      <w:jc w:val="lef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hanging="0"/>
      <w:jc w:val="left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hanging="0"/>
    </w:pPr>
    <w:rPr>
      <w:color w:val="000080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24:00Z</dcterms:created>
  <dc:creator>user</dc:creator>
  <dc:description/>
  <cp:keywords/>
  <dc:language>en-US</dc:language>
  <cp:lastModifiedBy>Софьина Юлия Владимировна</cp:lastModifiedBy>
  <cp:lastPrinted>2022-03-30T08:36:00Z</cp:lastPrinted>
  <dcterms:modified xsi:type="dcterms:W3CDTF">2022-03-30T05:40:00Z</dcterms:modified>
  <cp:revision>3</cp:revision>
  <dc:subject/>
  <dc:title/>
</cp:coreProperties>
</file>