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администрации городского округа Тольятти о </w:t>
      </w:r>
      <w:r>
        <w:rPr>
          <w:rFonts w:cs="Times New Roman" w:ascii="Times New Roman" w:hAnsi="Times New Roman"/>
          <w:b/>
          <w:sz w:val="28"/>
          <w:szCs w:val="28"/>
        </w:rPr>
        <w:t>реализации мероприятий по обеспечению пожарной безопасности зданий  образовательных учреждений, восстановлению целостности ограждения территорий образовательных учреждений в 2022 году и достаточности средств бюджета городского округа Тольятти, выделенных на эти цели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Обеспечение пожарной безопас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«Развитие системы образования городского округа Тольятти на 2021-2027 годы»  бюджетом отрасли «Образование», утвержденным решением Думы городского округа Тольятти от 18.122021 № 1128 « Об утверждении бюджета городского округа Тольятти на 2022 и плановый 2023, 2024 годы» предусмотрено финансирование на проведение капитального ремонта систем автоматической пожарной сигнализации, оповещения и управления эвакуацией людей при пожаре (далее АПС и СОУЭ)  в муниципальных образовательных учреждениях (далее ОУ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- 27 513,0 тыс.руб. в 9 ОУ</w:t>
      </w:r>
      <w:r>
        <w:rPr>
          <w:rFonts w:cs="Times New Roman" w:ascii="Times New Roman" w:hAnsi="Times New Roman"/>
          <w:sz w:val="28"/>
          <w:szCs w:val="28"/>
        </w:rPr>
        <w:t xml:space="preserve"> (МБУ школы №№ 18, 21, 28, 61, 70 (1 корпус), 79,  90 (1 корпус), 93, МБУ детский сад № 16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 – 24 663,27 тыс.руб. (с применением индекса-дефлятора) в 6 ОУ</w:t>
      </w:r>
      <w:r>
        <w:rPr>
          <w:rFonts w:cs="Times New Roman" w:ascii="Times New Roman" w:hAnsi="Times New Roman"/>
          <w:sz w:val="28"/>
          <w:szCs w:val="28"/>
        </w:rPr>
        <w:t xml:space="preserve"> (МБУ школы №№ 1 (2 корпус), 70 (2 корпус), 82, 90 (2 корпус), лицей 76, МБОУ ДО «Мечта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4 год - 21 115,24 тыс.руб. (с применением индекса-дефлятора) в 6 ОУ </w:t>
      </w:r>
      <w:r>
        <w:rPr>
          <w:rFonts w:cs="Times New Roman" w:ascii="Times New Roman" w:hAnsi="Times New Roman"/>
          <w:sz w:val="28"/>
          <w:szCs w:val="28"/>
        </w:rPr>
        <w:t>(МБУ школы №№ 1 (1 корпус), 26, 46, 59, 94, МАОУ детский сад № 79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указанные ОУ имеют проектно-сметную документацию на капитальный ремонт систем АПС и СОУЭ, положительное заключение государственной экспертизы на сметную документ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ериод с 2022 г. по 2024 г. планируется отремонтировать системы противопожарной защиты в 21 ОУ, что составляет 17,8% от общей потреб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ведены закупочные процедуры (аукционы) на капитальный ремонт АПС и СОУЭ в двух общеобразовательных учреждениях (МБУ «Школа № 18», МБУ «Школа № 79»), определены исполнители (подрядные организации), заключены договоры, срок выполнения работ до 01.08.202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вшихся семи  ОУ закупочные процедуры приостановлены в соответствии с протоколом заседания рабочей группы по бюджету от 10.03.2022 № 3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ичине ограниченного бюджета отрасли «Образование»  администрацией городского округа направлены также заявки в министерство образования и науки Самарской области на выделение областных субсидий бюджету г.о. Тольятти на проведение капитального ремонта систем АПС и СОУЭ </w:t>
      </w:r>
      <w:r>
        <w:rPr>
          <w:rFonts w:cs="Times New Roman" w:ascii="Times New Roman" w:hAnsi="Times New Roman"/>
          <w:b/>
          <w:sz w:val="28"/>
          <w:szCs w:val="28"/>
        </w:rPr>
        <w:t>на сумму 113597,8 тыс.руб.  (34 ОУ).</w:t>
      </w:r>
      <w:r>
        <w:rPr>
          <w:rFonts w:cs="Times New Roman" w:ascii="Times New Roman" w:hAnsi="Times New Roman"/>
          <w:sz w:val="28"/>
          <w:szCs w:val="28"/>
        </w:rPr>
        <w:t xml:space="preserve"> До настоящего времени ответ  отраслевого министерства в адрес администрации городского округа не поступ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В целях создания безопасных условий пребывания учащихся и сотрудников в муниципальных образовательных учреждениях 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>ежегодно выделяются из бюджета городского округа Тольятти субсидии на выполнение муниципального задания, включая средства на содержание закрепленного за ними иму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самостоятельно определяет направление расходования средств субсидий, в том числе и на проведение мероприятий на объектах защиты (здания и прилегающие к ним территории), обеспечивающих  противопожарную безопасность.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вышеуказанных финансовых средств образовательными учреждениями проводятся следующие мероприятия:</w:t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выполнение предписаний пожарного надзора (устранение нарушений текущего характера);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- содержание систем противопожарной защиты: автоматической пожарной сигнализации, системы оповещения и управления эвакуацией людей при пожар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далее АПС и СОУЭ), </w:t>
      </w:r>
      <w:r>
        <w:rPr>
          <w:rFonts w:cs="Times New Roman" w:ascii="Times New Roman" w:hAnsi="Times New Roman"/>
          <w:sz w:val="28"/>
          <w:szCs w:val="28"/>
        </w:rPr>
        <w:t xml:space="preserve">оборудования ПАК «Стрелец-Мониторинг», дублирующее сигналы систем пожарной сигнализации на пульт подразделения пожарной охраны без участия работников образовательных организаций; </w:t>
      </w:r>
    </w:p>
    <w:p>
      <w:pPr>
        <w:pStyle w:val="Normal"/>
        <w:ind w:firstLine="35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разработка проектно-сметной документации на модернизацию систем АПС и СОУЭ;</w:t>
      </w:r>
    </w:p>
    <w:p>
      <w:pPr>
        <w:pStyle w:val="Normal"/>
        <w:ind w:firstLine="35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проведение испытаний (освидетельствование) существующих систем АПС и СОУЭ;</w:t>
      </w:r>
    </w:p>
    <w:p>
      <w:pPr>
        <w:pStyle w:val="Normal"/>
        <w:ind w:firstLine="35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проверка технического состояния электрических сетей (ревизия, проведение измерений сопротивления изоляции электропроводок и оборудования); </w:t>
      </w:r>
    </w:p>
    <w:p>
      <w:pPr>
        <w:pStyle w:val="Normal"/>
        <w:ind w:firstLine="35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оснащение первичными средствами пожаротушения;</w:t>
      </w:r>
    </w:p>
    <w:p>
      <w:pPr>
        <w:pStyle w:val="Normal"/>
        <w:ind w:firstLine="35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проверка на работоспособность систем противопожарного водоснабжения (пожарные краны);</w:t>
      </w:r>
    </w:p>
    <w:p>
      <w:pPr>
        <w:pStyle w:val="Normal"/>
        <w:ind w:firstLine="35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очистка воздуховод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приведение в соответствие требованиям пожарной безопасности путей эвакуации людей при пожа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роки эксплуатации ранее смонтированных систем противопожарной защиты в  ОУ,  в настоящее время существует потребность в проведении  капитального ремонта систем АПС и СОУЭ в 118 ОУ (в том числе 56 - школ, 50 - детских садов, 11- учреждений дополнительного образования, МАООУ «Пансионат «Радуга»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затраты на проведение соответствующих мероприятий  составляют  </w:t>
      </w:r>
      <w:r>
        <w:rPr>
          <w:rFonts w:cs="Times New Roman" w:ascii="Times New Roman" w:hAnsi="Times New Roman"/>
          <w:b/>
          <w:sz w:val="28"/>
          <w:szCs w:val="28"/>
        </w:rPr>
        <w:t xml:space="preserve">376 992,88 тыс.руб. </w:t>
      </w:r>
    </w:p>
    <w:p>
      <w:pPr>
        <w:pStyle w:val="Style14"/>
        <w:ind w:left="-284" w:firstLine="99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ar-SA"/>
        </w:rPr>
        <w:t>Восстановление целостности ограждения.</w:t>
        <w:tab/>
      </w:r>
    </w:p>
    <w:p>
      <w:pPr>
        <w:pStyle w:val="Style14"/>
        <w:spacing w:lineRule="auto" w:line="240" w:before="0" w:after="0"/>
        <w:ind w:left="-284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ия данного элемента благоустройства  в  соответствие с требованиями безопасности, утвержденными постановлением Правительства Российской Федерации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, выполнение мероприятий по комплексному  </w:t>
      </w:r>
      <w:r>
        <w:rPr>
          <w:rFonts w:cs="Times New Roman" w:ascii="Times New Roman" w:hAnsi="Times New Roman"/>
          <w:sz w:val="28"/>
          <w:szCs w:val="28"/>
        </w:rPr>
        <w:t>благоустройству территорий  муниципальных образовательных учреждений, в т.ч. ремонт ограждений,    включено  в   муниципальную  программу «Благоустройство территории городского округа Тольятти на 2015-2024 годы»,  утвержденную постановлением мэрии городского округа Тольятти от 24.03.2015   № 905-п/1. При условии достаточного финансирования программных мероприятий возможно  решить обозначенную выше проблему у 41-го образовательного учреждения (36 учреждений образования (18 школ, 16 детских садов, 2 учреждения дополнительного образования), 3 учреждения дополнительного образования детей в сфере культуры и искусства, 2 учреждения дополнительного образования детей в сфере физической культуры и спорта). Общие финансовые ресурсы, предусмотренные в вышеуказанной программе, составляют 300 млн. руб.</w:t>
      </w:r>
    </w:p>
    <w:p>
      <w:pPr>
        <w:pStyle w:val="Style14"/>
        <w:spacing w:lineRule="auto" w:line="240" w:before="0" w:after="0"/>
        <w:ind w:left="-284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требованиям, предъявляемым к антитеррористической защищенности объектов (высота периметрального ограждения не менее 2 м, наличие шлагбаума и въездных ворот и проч.), ориентировочные затраты на установку такого вида ограждений в образовательных учреждениях составляют 465 млн. руб. (75 зданий школ, примерная стоимость 3 млн. руб. на одно здание, 15 зданий структурных подразделений школ и 81 здание детских садов, примерная стоимость 2,5 млн. руб. на одно здание).   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 несмотря на существующие экономические условия  в 2021 году в рамках вышеуказанной муниципальной программы были выполнены работы по частичному ремонту ограждения территорий двух общеобразовательных учреждений (МБУ №№ 66, 81) на общую сумму 584 тыс.руб.</w:t>
        <w:tab/>
        <w:t>В текущем году бюджетом отрасли «Образование» утверждено финансирование в размере 1 млн. руб. на продолжение ремонта ограждения территории МБУ «Школа № 66» в рамках  муниципальной  программы «Благоустройство территории городского округа Тольятти на 2015-2024 годы»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ми образовательных учреждений регулярно   </w:t>
      </w:r>
      <w:bookmarkStart w:id="0" w:name="_Hlk101187802"/>
      <w:r>
        <w:rPr>
          <w:rFonts w:cs="Times New Roman" w:ascii="Times New Roman" w:hAnsi="Times New Roman"/>
          <w:sz w:val="28"/>
          <w:szCs w:val="28"/>
        </w:rPr>
        <w:t xml:space="preserve">за счет бюджетных и внебюджетных источников </w:t>
      </w:r>
      <w:bookmarkEnd w:id="0"/>
      <w:r>
        <w:rPr>
          <w:rFonts w:cs="Times New Roman" w:ascii="Times New Roman" w:hAnsi="Times New Roman"/>
          <w:sz w:val="28"/>
          <w:szCs w:val="28"/>
        </w:rPr>
        <w:t>организуется выполнение работ по ремонту ограждения территорий. Например, МБУ «Школа № 4», МБУ «Гимназия № 38», МАОУ ДС № 120 «Сказочный» (корпус 1) в полном объеме выполнили замену ограждения. В настоящее время техническое состояние ограждения данных учреждений соответствует требованиям  антитеррористической защищенности. Также, соответствует требованиям антитеррористической защищенности ограждения территорий детских садов – новостроек, образовательных учреждений, введенных в эксплуатацию  после реконструкции или капитального ремонта (МБУ «Школа № 13» (корпус 1,2), «Школа № 89» (корпус 2), МАОУ детский сад № 79 «Гусельки» (три корпуса),  МБУ детский сад №№ 116 (корпус 3), 125 (корпус 2), МАОУ детский сад № 210 «Ладушки» (три корпуса)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за счет бюджетных и внебюджетных источников в рамках финансово-хозяйственной деятельности планируют выполнение работ по ремонту ограждения территорий (восстановление целостности)  33 общеобразовательных учреждения  (МБУ №№ 1, 6, 9, 18, 19, 20, 25, 26, 31, 34, 35, 40, 41, 44, 45, 46, 47, 48, 55, 60, 61, 62, 67, 70, 71, 73, 74, 77, 81, 90, 91, 93, 94), 15 дошкольных учреждений (МБУ №№ 22, 33, 36, 51, 64, 79, 80, 84, 104, 110, 126, 128, 138, 162, 167), 2 учреждения дополнительного образования детей (МБОУДО «ГЦИР», ДМЦ).   Ориентировочные затраты составят 2,056 млн. руб.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ы по восстановлению целостности ограждения территорий образовательных учреждений будут проводиться в плановом порядке по мере выделения финансовых средств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департамента                                        Е.А. Тарасова                                            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Л. Сагайдак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 43 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Times New Roman"/>
      <w:caps/>
      <w:outline/>
      <w:shadow/>
      <w:color w:val="0000FF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Entry">
    <w:name w:val="entry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outline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</w:pPr>
    <w:rPr>
      <w:rFonts w:ascii="Times New Roman" w:hAnsi="Times New Roman" w:cs="Times New Roma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1:00Z</dcterms:created>
  <dc:creator>chuchkalova</dc:creator>
  <dc:description/>
  <cp:keywords/>
  <dc:language>en-US</dc:language>
  <cp:lastModifiedBy>Софьина Юлия Владимировна</cp:lastModifiedBy>
  <cp:lastPrinted>2022-04-20T08:55:00Z</cp:lastPrinted>
  <dcterms:modified xsi:type="dcterms:W3CDTF">2022-05-04T06:31:00Z</dcterms:modified>
  <cp:revision>2</cp:revision>
  <dc:subject/>
  <dc:title> </dc:title>
</cp:coreProperties>
</file>