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ю Думы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ConsPlusNonformat"/>
        <w:widowControl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.И.Остудин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 направлении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Николай Иванович!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текущей деятельности Думы городского округа Тольятти направляю Вам для рассмотрения на заседании Думы информацию администрации городского округа Тольятти о реализации мероприятий по обеспечению пожарной безопасности зданий образовательных учреждений, восстановлению целостности ограждения территорий образовательных учреждений в 2022 году и достаточности средств бюджета городского округа Тольятти, выделенных на эти цели.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кладчик: Лебедева Лариса Михайловна -  руководитель департамента образования администрации городского округа Тольятти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: Информация  на 4 л. в 1 экз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городского округа</w:t>
        <w:tab/>
        <w:tab/>
        <w:tab/>
        <w:tab/>
        <w:tab/>
        <w:tab/>
        <w:t xml:space="preserve">               Н.А. Ренц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Е.Л. Сагайда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54 43 7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31:00Z</dcterms:created>
  <dc:creator>Царенко Галина Алексеевна</dc:creator>
  <dc:description/>
  <cp:keywords/>
  <dc:language>en-US</dc:language>
  <cp:lastModifiedBy>Софьина Юлия Владимировна</cp:lastModifiedBy>
  <cp:lastPrinted>2022-04-18T16:06:00Z</cp:lastPrinted>
  <dcterms:modified xsi:type="dcterms:W3CDTF">2022-05-04T06:31:00Z</dcterms:modified>
  <cp:revision>2</cp:revision>
  <dc:subject/>
  <dc:title/>
</cp:coreProperties>
</file>