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ект решения Думы городского округа Тольятт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О внесении изменений в Положение о порядке осуществления муниципальных заимствований, предоставления муниципальных гарантий и управления муниципальным долгом в городском округе Тольятти, утвержденное решением Думы городского округа Тольятти </w:t>
        <w:br/>
        <w:t>от 18.05.2011 № 539»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Д-142 от 12.05.2022 г.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ассмотрев проект решения Думы городского округа Тольятти (далее – Дума) «О внесении изменений в Положение о порядке осуществления муниципальных заимствований, предоставления муниципальных гарантий и управления муниципальным долгом в городском округе Тольятти, утвержденное решением Думы городского округа Тольятти от 18.05.2011 № 539», можно сделать следующие вывод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1 статьи 9 БК РФ к бюджетным полномочиям муниципальных образований относится в том числе осуществление муниципальных заимствований, предоставление муниципальных гарантий, предоставление бюджетных кредитов, управление муниципальным долгом и управление муниципальными активам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ом 11 части 2 статьи 25 Устава городского округа Тольятти предусмотрено, что к иным полномочиям Думы городского округа Тольятти относится установление общеобязательных правил по осуществлению муниципальных заимствований и управления муниципальным долгом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м Думы городского округа Тольятти от 18.05.2011 № 539 утверждено Положение о порядке осуществления муниципальных заимствований, предоставления муниципальных гарантий и управления муниципальным долгом в городском округе Тольятти (далее – Положение №539)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изменений в ранее принятый правовой акт относится к компетенции органа, его принявшего, т.е. Дум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м законом от 26.03.2022 № 65-ФЗ внесены изменения в Бюджетный кодекс Российской Федерации, согласно которым установлено единое правовое регулирование учета в составе муниципального долга обязательств по муниципальным гарантиям в соответствии с подходом, применяемым на федеральном уровне. Указанным федеральным законом предусмотрено включение в состав муниципального долга обязательств в сумме фактически имеющихся у принципала обязательств, обеспеченных муниципальной гарантией, но не более суммы соответствующей гаранти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ак следует из пояснительной записки к проекту решения Думы, соответствующие изменения вносятся в Положение №539 в части уточнения обязательств по муниципальным гарантиям. В соответствии с новой редакцией Бюджетного кодекса Российской Федерации в объем муниципального долга включается весь объем предоставленной муниципальной гарантии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ставленный пакет документов соответствует требованиям, установленным Положением о порядке внесения проектов муниципальных правовых актов в Думу городского округа Тольятти, утвержденным решением Думы городского округа от 20.03.2013 № 1147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нтикоррупционная экспертиза проведена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Порядком проведения антикоррупционной экспертизы нормативных правовых актов и проектов нормативных правовых актов Думы городского округа Тольятти, утвержденным решением Думы от 07.07.2010 № 345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проекте решения Думы коррупциогенные факторы не выявлен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варительное рассмотрение вопроса относится к предметам ведения постоянной комиссии по бюджету и экономической политик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</w:t>
      </w:r>
      <w:r>
        <w:rPr>
          <w:rFonts w:cs="Times New Roman" w:ascii="Times New Roman" w:hAnsi="Times New Roman"/>
          <w:sz w:val="26"/>
          <w:szCs w:val="26"/>
        </w:rPr>
        <w:t>: представленный вопрос находится в компетенции Думы и может быть рассмотрен на ее заседани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ничева, 28-06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2:00Z</dcterms:created>
  <dc:creator>Елена В. Смирнова</dc:creator>
  <dc:description/>
  <dc:language>en-US</dc:language>
  <cp:lastModifiedBy>e.filatova</cp:lastModifiedBy>
  <dcterms:modified xsi:type="dcterms:W3CDTF">2022-05-17T07:22:00Z</dcterms:modified>
  <cp:revision>2</cp:revision>
  <dc:subject/>
  <dc:title/>
</cp:coreProperties>
</file>