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/>
      </w:pPr>
      <w:r>
        <w:rPr/>
        <w:t>ЗАКЛЮЧЕНИЕ</w:t>
      </w:r>
    </w:p>
    <w:p>
      <w:pPr>
        <w:pStyle w:val="Normal"/>
        <w:ind w:right="180" w:hanging="0"/>
        <w:jc w:val="center"/>
        <w:rPr/>
      </w:pPr>
      <w:r>
        <w:rPr/>
        <w:t>аналитического отдела</w:t>
      </w:r>
    </w:p>
    <w:p>
      <w:pPr>
        <w:pStyle w:val="Normal"/>
        <w:ind w:right="180" w:hanging="0"/>
        <w:jc w:val="center"/>
        <w:rPr/>
      </w:pPr>
      <w:r>
        <w:rPr/>
        <w:t>аппарата Думы городского округа Тольятти</w:t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/>
        <w:t xml:space="preserve">на проект </w:t>
      </w:r>
      <w:r>
        <w:rPr>
          <w:bCs/>
        </w:rPr>
        <w:t xml:space="preserve">решения Думы </w:t>
      </w:r>
      <w:r>
        <w:rPr/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»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/>
        <w:t>(Д-174 от 16.06.2022)</w:t>
      </w:r>
    </w:p>
    <w:p>
      <w:pPr>
        <w:pStyle w:val="Normal"/>
        <w:ind w:right="1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ab/>
        <w:t xml:space="preserve">Проект </w:t>
      </w:r>
      <w:r>
        <w:rPr>
          <w:bCs/>
        </w:rPr>
        <w:t xml:space="preserve">решения Думы </w:t>
      </w:r>
      <w:r>
        <w:rPr/>
        <w:t>городского округа Тольятти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» (далее – проект решения Думы, Программа приватизации на 2022 год) представлен администрацией городского округа Тольятти (далее – администрация) в инициативном порядке</w:t>
      </w:r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проектом решения Думы предлагается Программу приватизации на 2022 год изложить в новой редакци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Фактически, Программу приватизации на 2022 год предложено дополнить пакетом акций АО «Лифтэлектросервис». Прогноз поступления денежных средств от приватизации пакета акций АО «Лифтэлектросервис» составляет </w:t>
      </w:r>
      <w:r>
        <w:rPr>
          <w:b/>
          <w:bCs/>
        </w:rPr>
        <w:t>24 000,0 тыс. руб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Отмечаем, что ранее администрацией в Думу направлялся проект решения Думы (Д-140 от 05.05.2022) «О внесении изменений в Программу приватизации муниципального имущества городского округа Тольятти на 2022 год», в котором был заявлен к продаже муниципальный пакет акций АО «Лифтэлектросервис», однако, </w:t>
      </w:r>
      <w:r>
        <w:rPr>
          <w:b/>
          <w:bCs/>
        </w:rPr>
        <w:t>решением Думы</w:t>
      </w:r>
      <w:r>
        <w:rPr>
          <w:bCs/>
        </w:rPr>
        <w:t xml:space="preserve"> «О внесении изменений в Программу приватизации муниципального имущества городского округа Тольятти на 2022 год» </w:t>
      </w:r>
      <w:r>
        <w:rPr>
          <w:b/>
          <w:bCs/>
        </w:rPr>
        <w:t xml:space="preserve">от 18.05.2022 № 1288, </w:t>
      </w:r>
      <w:r>
        <w:rPr>
          <w:bCs/>
        </w:rPr>
        <w:t xml:space="preserve">в Программу приватизации на 2022 год продажа муниципального пакета акций АО «Лифтэлектросервис» </w:t>
      </w:r>
      <w:r>
        <w:rPr>
          <w:b/>
          <w:bCs/>
        </w:rPr>
        <w:t>не включена (учтены поправки фракции в Думе «Единая Россия»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418"/>
        <w:gridCol w:w="2126"/>
        <w:gridCol w:w="1984"/>
      </w:tblGrid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имущества и 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Уставный капитал, </w:t>
            </w:r>
            <w:r>
              <w:rPr>
                <w:bCs/>
                <w:i/>
              </w:rPr>
              <w:t>тыс. руб.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 акций и доли этих акций от общего количества акц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(шт. или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я из номинальной стоимости ак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ыс. ру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настоящему проекту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(Д-174 от 16.06.20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бюдже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ходя из номинальной стоимости акц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тыс. руб.</w:t>
            </w: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ешение Думы от 18.05.202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8 (Д- 140 от 05.05.202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О «Лифтэлектросер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ис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45043, Самарская область, г. Тольятти,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л. Коммунальн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 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 789 или 50 %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кции – обыкновенные именны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инальная стоимость – 1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958,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пояснительной записке к проекту решения Думы указано, что</w:t>
      </w:r>
      <w:r>
        <w:rPr/>
        <w:t xml:space="preserve"> при подготовке проекта решения об условиях приватизации муниципального имущества </w:t>
      </w:r>
      <w:r>
        <w:rPr>
          <w:u w:val="single"/>
        </w:rPr>
        <w:t xml:space="preserve">проводится рыночная оценк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ab/>
      </w:r>
      <w:r>
        <w:rPr>
          <w:i/>
          <w:u w:val="single"/>
        </w:rPr>
        <w:t>Справочно:</w:t>
      </w:r>
      <w:r>
        <w:rPr/>
        <w:t xml:space="preserve"> Согласно данным из постановления  администрации от 31.05.2022 № 1168-п/1 «Об итогах оценки эффективности управления акциями, находящимися в муниципальной собственности городского округа Тольятти, за 2021 год» об АО </w:t>
      </w:r>
      <w:r>
        <w:rPr>
          <w:bCs/>
        </w:rPr>
        <w:t>«Лифтэлектросервис»,</w:t>
      </w:r>
      <w:r>
        <w:rPr>
          <w:b/>
          <w:bCs/>
        </w:rPr>
        <w:t xml:space="preserve"> </w:t>
      </w:r>
      <w:r>
        <w:rPr>
          <w:b/>
        </w:rPr>
        <w:t>управление акциями в 2021 году являлось недостаточно эффективным (как и в 2020 году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ивиденды, перечисленные в 2021 году в сумме 312 тыс. руб., увеличились по сравнению с показателем 2020 года (282 тыс. руб.) на 10,6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ыручка в 2021 году (38 891 тыс. руб.), в сравнении с 2020 годом (35 225 тыс. руб.), увеличилась на 10,4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Удельный вес себестоимости в выручке в отчетном году (123,8%), в сравнении с предыдущим годом (96,8%), увеличился на 27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/>
      </w:pPr>
      <w:r>
        <w:rPr>
          <w:bCs/>
        </w:rPr>
        <w:t xml:space="preserve">Просроченная дебиторская и просроченная кредиторская задолженности на конец 2021 года отсутствовал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 xml:space="preserve">Чистая прибыль в 2021 году (1 429 тыс. руб.) в сравнении с 2020 годом (623 тыс. руб.) увеличилась в 2,3 раза, при плане по чистой прибыли на 2021 год 613 тыс. 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EBITDA (прибыль до вычета процентов, налогов, амортизации) в 2021 году (1 903,74 тыс. руб.), в сравнении с 2020 годом (1 956 тыс. руб.), уменьшилась на 2,7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 xml:space="preserve">Чистые активы (33 104 тыс. руб.) больше уставного капитала (7 958 тыс. руб.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Фондоотдача в отчетном году (2,04), в сравнении с предыдущим годом (2,05), уменьшилась на 0,5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/>
      </w:pPr>
      <w:r>
        <w:rPr>
          <w:bCs/>
        </w:rPr>
        <w:t>Коэффициент текущей ликвидности 2,32 выше нормативного значения 2,0, что свидетельствует о достаточном уровне платежеспособности обще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Коэффициент обеспеченности собственными средствами составил 0,56 при нормативе 0,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 xml:space="preserve">Среднемесячная номинальная начисленная заработная плата работников в 2021 году (22,1 тыс. руб.) в сравнении с 2020 годом (19,9 тыс. руб.) увеличилась на 11,1%. Рост заработной платы превысил индекс потребительских цен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Целевое финансирование за счет средств бюджета городского округа в отчетном году как и в предыдущем отсутствовал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Расходы на реализацию инвестиционных программ и программ энергосбережения в 2021 году как и в предыдущем году отсутствовал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несение арендной платы за использование земельных участков (уплата земельного налога) в размере 286 тыс. руб. произведена своевременно и в полном объем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оизводительность труда в отчетном году (1 852 тыс. руб.), по отношению к предыдущему году (1 677 тыс. руб.), увеличилась на 10,4%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оходы от осуществления прочих видов деятельности (за исключением доходов от продажи имущества) в 2021 году (10 275 тыс. руб.), в сравнении с 2020 годом (166 тыс. руб.) увеличились в 62 раз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еречень услуг в отчетном году на уровне предыдущего отчетного пери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  <w:u w:val="single"/>
        </w:rPr>
      </w:pPr>
      <w:r>
        <w:rPr>
          <w:bCs/>
          <w:u w:val="single"/>
        </w:rPr>
        <w:t>Финансовым результатом деятельности общества за 2022 год прогнозируется чистая прибыль в размере 701 тыс. руб. Поступление дивидендов за 2021 год в бюджет городского округа в 2022 году при плане 330 тыс. руб. ожидается в размере 357,3 тыс. руб. Инвестиции в основной капитал на 2022 год не планируютс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>
          <w:bCs/>
          <w:u w:val="single"/>
        </w:rPr>
      </w:pPr>
      <w:r>
        <w:rPr>
          <w:bCs/>
          <w:u w:val="single"/>
        </w:rPr>
        <w:t>В целях повышения эффективности управления акциями, находящимися в муниципальной собственности городского округа Тольятти, общество планирует увеличение доходов, получаемых от монтажа, модернизации, технического обслуживания лифтов и систем диспетчерского контроля лифт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/>
      </w:pPr>
      <w:r>
        <w:rPr>
          <w:bCs/>
        </w:rPr>
        <w:t xml:space="preserve">По результатам оценки эффективности управления акциями, находящимися в муниципальной собственности городского округа Тольятти, </w:t>
      </w:r>
      <w:r>
        <w:rPr>
          <w:bCs/>
          <w:u w:val="single"/>
        </w:rPr>
        <w:t>администрацией предлагается продать муниципальный пакет акций путем включения в программу приватизации муниципального имуще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autoSpaceDE w:val="false"/>
        <w:jc w:val="both"/>
        <w:rPr/>
      </w:pPr>
      <w:r>
        <w:rPr>
          <w:b/>
        </w:rPr>
        <w:t xml:space="preserve">          </w:t>
      </w:r>
      <w:r>
        <w:rPr/>
        <w:t xml:space="preserve">В бюджете г.о. Тольятти на 2022 год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запланированы в сумме </w:t>
      </w:r>
      <w:r>
        <w:rPr>
          <w:b/>
        </w:rPr>
        <w:t>31 514 тыс.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В пояснительной записке к проекту решения Думы указано, что</w:t>
      </w:r>
      <w:r>
        <w:rPr/>
        <w:t xml:space="preserve"> при подготовке проекта решения об условиях приватизации муниципального имущества </w:t>
      </w:r>
      <w:r>
        <w:rPr>
          <w:u w:val="single"/>
        </w:rPr>
        <w:t xml:space="preserve">проводится рыночная оценка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тмечаем о необходимости в решении ПК МИГЗ рекомендовать</w:t>
      </w:r>
      <w:r>
        <w:rPr/>
        <w:t xml:space="preserve"> администрации после вступления в силу решения Думы городского округа Тольятти «О внесении изменений в Программу приватизации муниципального имущества городского округа Тольятти на 2022 год, утвержденную  решением  Думы городского округа Тольятти от 10.11.2021 № 1094» внести соответствующие изменения в доходную часть бюджета городского округа Тольятти на 2022 год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 xml:space="preserve">Финансово-экономическое обоснование проекта решения Думы </w:t>
      </w:r>
      <w:r>
        <w:rPr>
          <w:b/>
          <w:u w:val="single"/>
        </w:rPr>
        <w:t>не содержит информации</w:t>
      </w:r>
      <w:r>
        <w:rPr/>
        <w:t>, подтверждающей актуальность (целесообразность) включения в Программу приватизации объектов, которыми предложено дополнить Программу приватизации на 2022 год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В сопроводительном письме к проекту решения Думы отмечается, что проведение оценки регулирующего воздействия проекта не требуется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ывод: проект </w:t>
      </w:r>
      <w:r>
        <w:rPr>
          <w:bCs/>
        </w:rPr>
        <w:t xml:space="preserve">решения Думы </w:t>
      </w:r>
      <w:r>
        <w:rPr/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» может быть рассмотрен на заседании Думы с учетом заключения.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отдела</w:t>
        <w:tab/>
        <w:tab/>
        <w:tab/>
        <w:t xml:space="preserve">                                                                   </w:t>
      </w:r>
      <w:r>
        <w:rPr>
          <w:lang w:val="en-US"/>
        </w:rPr>
        <w:t xml:space="preserve">  </w:t>
      </w:r>
      <w:r>
        <w:rPr/>
        <w:t>Д.В. Замчевский</w:t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 xml:space="preserve">Тихонова </w:t>
      </w:r>
    </w:p>
    <w:p>
      <w:pPr>
        <w:pStyle w:val="Normal"/>
        <w:ind w:right="-23" w:hanging="0"/>
        <w:rPr/>
      </w:pPr>
      <w:r>
        <w:rPr/>
        <w:t xml:space="preserve">28-05-67 </w:t>
      </w:r>
    </w:p>
    <w:p>
      <w:pPr>
        <w:pStyle w:val="Normal"/>
        <w:ind w:right="-23" w:hanging="0"/>
        <w:rPr/>
      </w:pPr>
      <w:r>
        <w:rPr/>
        <w:t>(1142)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Знак"/>
    <w:qFormat/>
    <w:rPr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ero">
    <w:name w:val="ze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08:00Z</dcterms:created>
  <dc:creator>Чернекова</dc:creator>
  <dc:description/>
  <dc:language>en-US</dc:language>
  <cp:lastModifiedBy>e.filatova</cp:lastModifiedBy>
  <cp:lastPrinted>2022-03-28T09:49:00Z</cp:lastPrinted>
  <dcterms:modified xsi:type="dcterms:W3CDTF">2022-06-21T11:08:00Z</dcterms:modified>
  <cp:revision>2</cp:revision>
  <dc:subject/>
  <dc:title>ЗАКЛЮЧЕНИЕ</dc:title>
</cp:coreProperties>
</file>