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 – экономическое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 внесении изменений в Программу приватизации муниципального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мущества городского округа Тольятти на 2022 год, утвержденную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решением Думы городского округа Тольят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 10.11.2021 № 109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spacing w:lineRule="auto" w:line="360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Изменения в Программу приватизации муниципального имущества городского округа Тольятти на 2022 год, утвержденную решением Думы городского округа Тольятти от 10.11.2021 № 1094 (далее - Программа приватизации на 2022 год) разработаны администрацией городского округа Тольятти в соответствии с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ложением о порядке и условиях приватизации муниципального имущества городского округа Тольятти, утверждённым решением Думы городского округа Тольятти от 05.03.2014 № 216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ложением о порядке внесения проектов муниципальных правовых актов в Думу городского округа Тольятти, утвержденным решением Думы от 20.03.2013 № 114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в Программу приватизации на 2022 год сформированы путе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ключения в Перечень недвижимого имущества, подлежащего приватизации, а именн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 пакета акций.</w:t>
      </w:r>
    </w:p>
    <w:p>
      <w:pPr>
        <w:pStyle w:val="Normal"/>
        <w:widowControl w:val="false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Прогноз поступления денежных средств от приватизации муниципального имущества составляет 87 499,5 тыс. руб. (объекты недвижимости), кроме того 20 962,2 тыс. руб. (земельные участки, в отношении которых ранее была проведена рыночная оценка).</w:t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денежных средств от приватизации пакетов акций составляет 129 00</w:t>
      </w:r>
      <w:r>
        <w:rPr>
          <w:rFonts w:cs="Times New Roman" w:ascii="Times New Roman" w:hAnsi="Times New Roman"/>
          <w:sz w:val="28"/>
          <w:szCs w:val="28"/>
          <w:lang w:eastAsia="en-US"/>
        </w:rPr>
        <w:t>,0</w:t>
      </w:r>
      <w:r>
        <w:rPr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4"/>
      </w:tblGrid>
      <w:tr>
        <w:trPr/>
        <w:tc>
          <w:tcPr>
            <w:tcW w:w="4775" w:type="dxa"/>
            <w:tcBorders/>
          </w:tcPr>
          <w:p>
            <w:pPr>
              <w:pStyle w:val="ConsPlusNormal"/>
              <w:widowControl/>
              <w:spacing w:lineRule="auto" w:line="31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</w:t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pacing w:lineRule="auto" w:line="312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</w:tc>
      </w:tr>
    </w:tbl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4:17:00Z</dcterms:created>
  <dc:creator>DUMI2</dc:creator>
  <dc:description/>
  <cp:keywords/>
  <dc:language>en-US</dc:language>
  <cp:lastModifiedBy>Софьина Юлия Владимировна</cp:lastModifiedBy>
  <cp:lastPrinted>2022-02-02T14:45:00Z</cp:lastPrinted>
  <dcterms:modified xsi:type="dcterms:W3CDTF">2022-06-16T04:17:00Z</dcterms:modified>
  <cp:revision>2</cp:revision>
  <dc:subject/>
  <dc:title>ДУМА ГОРОДСКОГО ОКРУГА ТОЛЬЯТТИ</dc:title>
</cp:coreProperties>
</file>