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мущества городского округа Тольятти на 2022 год, утвержденну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м Думы городского округа Тольятти от 10.11.2021 № 1094 </w:t>
      </w:r>
    </w:p>
    <w:p>
      <w:pPr>
        <w:pStyle w:val="Normal"/>
        <w:widowControl w:val="false"/>
        <w:autoSpaceDE w:val="false"/>
        <w:ind w:right="-285" w:firstLine="54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изменения в </w:t>
      </w:r>
      <w:hyperlink r:id="rId2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приватизации муниципального имущества городского округа Тольятти на 2022 год, утвержденную решением Думы городского округа Тольятти от 10.11.2021 № 1094, руководствуясь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Тольятти, Дума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у приватизации муниципального имущества городского округа Тольятти на 2022 год, утвержденную решением Думы городского округа Тольятти от 10.11.2021 № 1094 (газета «Городские ведомости», 2021, 23 ноября; 2022, 19 апреля, 27 мая) (далее – Программа приватизации на 2022 год), изменения, изложив Программу приватизации на 2022 год в новой редакци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Опубликовать настоящее решение в газете «Городские ведомости» и разместить на официальном сайте Российской Федерации в сети Интернет: http://www.torgi.gov.ru и на официальном портале администрации городского округа Тольятти в сети Интернет: http://portal.tgl.ru.</w:t>
      </w:r>
    </w:p>
    <w:p>
      <w:pPr>
        <w:pStyle w:val="ConsPlusNormal"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Н.А. Рен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                   Н.И. Остуд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6"/>
                <w:szCs w:val="26"/>
              </w:rPr>
              <w:t>от __________ 2022 № ___________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6"/>
                <w:szCs w:val="26"/>
              </w:rPr>
              <w:t>от 10.11.2021 № 109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ВАТИЗАЦИИ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ГОРОДСКОГО ОКРУГА ТОЛЬЯТТИ НА 2022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 xml:space="preserve">Перечень недвижимого имущества, подлежащего приват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410"/>
        <w:gridCol w:w="2977"/>
        <w:gridCol w:w="1984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заводский район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еволюционная, 5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этаж №1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2 137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76:2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299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14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8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34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723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9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52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527,9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101163:8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3 354,0  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этажное нежилое здание – сауны (Литер: А39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584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3 731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з объемов поступлений 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9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этажное нежилое здание – служебно-бытовой корпус (Литер: А1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310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8 120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ый район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арла Маркса, 27-А, пом. 1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земный этаж № 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433,3 кв. м 63:09:0301146:1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01,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арла Маркса, 64, пом. 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таж № 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88,1 кв. м 63:09:0301158:2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3,0</w:t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завершен-ный строительством объект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амарская область, г. Тольятти, Центральный р-н, западнее здания, имеющего адрес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арина, 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езавершенный строительством объект – теплица (97% готовности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итера А70А71, инвентарный номер: 200736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51:4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лощадью 2</w:t>
            </w:r>
            <w:r>
              <w:rPr>
                <w:iCs/>
              </w:rPr>
              <w:t>3 61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51:110 для дальнейшей эксплуатации теплицы (зона ПК-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30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1 года)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63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1161: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5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земный этаж № 1, Этаж № 1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ю 200,9 кв. м 63:09:0301083:7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4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з объемов поступлений 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овозаводская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2-этажное нежилое здание – прачечная (Литер: А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932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424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площадью 5 28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+/- 25 кв. м 63:09:0302049:1932 для размещения культурно-бытовых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 374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овопромышленная,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ва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754,3 кв. м 63:09:0301140:3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277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завершен-ные строительством объекты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93% готовности) площадью 1 193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6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71% готовности) площадью 1 629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6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iCs/>
              </w:rPr>
              <w:t>9 37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27 для размещения промышлен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99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1 года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 район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Громовой, 24 пом. б/н (100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339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2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1 39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Громовой, 44 пом. Б/Н (100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573,3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2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95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оммунистическая, 53 пом. Б/Н (100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489,0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57:33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0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з объемов поступлений 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ые здания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изы Чайкиной,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16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Нежилое здание (стр. 3) площадью 12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6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Нежилое здание (стр. 2) площадью 157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1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 167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17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rFonts w:eastAsia="Calibri"/>
                <w:iCs/>
              </w:rPr>
              <w:t>5 331,0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63:09:0202053:96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дальнейшей эксплуатации под с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8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вол дымовой кирпич-ной трубы, площадь застройки 20,7 кв. м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в. № 110424, лит. С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2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пр-д Майский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2 общей площадь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 кв. м 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14,9 кв. м (помещ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01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62:5860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18,6 кв. м (помещ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2017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пр-д Майский,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ежилое помещение,  этаж №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450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196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ул. Носова, 5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м. 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95,3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60:224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8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з объемов поступлений 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иконова,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323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0:15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71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иконова,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89,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4: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6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Телеграфная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(лит. 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ю 1 894,4 кв. 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:09:0201062:5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261,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лощадью 11 959 кв. м 63:09:0201062:1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объектов общественно-делов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л. Телеграфная,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1-этажное нежилое здание (Литер: АА1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лощадью 6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367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lang w:eastAsia="en-US"/>
              </w:rPr>
              <w:t>(согласно отчёту об оценке 2021 года)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емельный участок площадью 260 +/- 6 кв. 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63:09:0201062:1021 для дальнейшей эксплуатации отделения связи №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40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922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 499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ъекты недвижимости), 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 962,2 (земельные участк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/>
              <w:t>в отношении которых ранее была проведена рыночная оцен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36"/>
      <w:bookmarkStart w:id="1" w:name="Par20"/>
      <w:bookmarkStart w:id="2" w:name="Par36"/>
      <w:bookmarkStart w:id="3" w:name="Par20"/>
      <w:bookmarkEnd w:id="2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пакетов акций, подлежащих приват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2829"/>
        <w:gridCol w:w="1417"/>
        <w:gridCol w:w="2977"/>
        <w:gridCol w:w="1984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 и 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ставный капитал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акций и доли этих акций от общего количества акц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(шт. или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исходя из номинальной стоимости акц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О «Завод по переработке твердых бытовых отходов»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45043, Самарская область, г. Тольятти,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Северная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 6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 810 940  или 50%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кции – обыкновенные именные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стоимость – 1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 00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 предвари-тельной оценке -стоимость имущества предприятия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О «Лифтэлектросервис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445043, Самарская область, г. Тольятти,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Коммунальная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95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 789 или 50%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кции – обыкновенные именные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стоимость – 1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00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риентировоч-ная стоимость без проведения рыночной оценки)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 0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user</dc:creator>
  <dc:description/>
  <cp:keywords/>
  <dc:language>en-US</dc:language>
  <cp:lastModifiedBy>Софьина Юлия Владимировна</cp:lastModifiedBy>
  <cp:lastPrinted>2022-06-08T11:29:00Z</cp:lastPrinted>
  <dcterms:modified xsi:type="dcterms:W3CDTF">2022-06-16T06:50:00Z</dcterms:modified>
  <cp:revision>2</cp:revision>
  <dc:subject/>
  <dc:title/>
</cp:coreProperties>
</file>