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Программу приватизации муниципального имущест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на 2022 год  </w:t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едателю Дум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ского округа Тольят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удину Н.И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4" w:leader="none"/>
        </w:tabs>
        <w:spacing w:lineRule="auto" w:line="264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4" w:leader="none"/>
        </w:tabs>
        <w:spacing w:lineRule="auto" w:line="264"/>
        <w:ind w:firstLine="180"/>
        <w:jc w:val="center"/>
        <w:rPr/>
      </w:pPr>
      <w:r>
        <w:rPr>
          <w:sz w:val="26"/>
          <w:szCs w:val="26"/>
        </w:rPr>
        <w:t>Уважаемый Николай Иванович!</w:t>
      </w:r>
    </w:p>
    <w:p>
      <w:pPr>
        <w:pStyle w:val="Normal"/>
        <w:spacing w:lineRule="auto" w:line="264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правляю Вам в инициативном порядке для рассмотрения на заседании Думы пакет документов по вопросу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«О внесении изменений в Программу приватизации муниципального имущества городского округа Тольятти на 2022 год, утвержденную решением Думы городского округа Тольятти от 10.11.2021 </w:t>
        <w:br/>
        <w:t xml:space="preserve">№ 1094». </w:t>
      </w:r>
    </w:p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орядком проведения оценки регулирующего воздействия проектов муниципальных нормативных правовых актов городского округа Тольятти, затрагивающих вопросы осуществления предпринимательской и иной экономической деятельности, и экспертизы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, утвержденным решением Думы городского округа Тольятти от 04.03.2020 № 514, оценка регулирующего воздействия проекта решения «О внесении изменений в Программу приватизации муниципального имущества городского округа Тольятти на 2022 год, утвержденную решением Думы городского округа Тольятти от 10.11.2021   № 1094» не требуется.</w:t>
      </w:r>
    </w:p>
    <w:p>
      <w:pPr>
        <w:pStyle w:val="TextBody"/>
        <w:spacing w:lineRule="auto" w:line="264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кладчик: Левин Сергей Юрьевич – и.о. руководителя департамента по управлению муниципальным имуществом администрации городского округа Тольятт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5386"/>
        <w:gridCol w:w="957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6"/>
                <w:szCs w:val="26"/>
              </w:rPr>
              <w:t>Приложение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6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роект решения Думы городского округа Тольятти «О внесении изменений в Программу приватизации муниципального имущества городского округа Тольятти на 2022 год, утвержденную решением Думы городского округа Тольятти от 10.11.2021 № 1094»</w:t>
            </w:r>
          </w:p>
        </w:tc>
        <w:tc>
          <w:tcPr>
            <w:tcW w:w="95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- 7 л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яснительная записка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 2л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 – экономическое обоснование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 2 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ского округа                                                                                    Н.А. Ренц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2:45:00Z</dcterms:created>
  <dc:creator>пользователь</dc:creator>
  <dc:description/>
  <cp:keywords/>
  <dc:language>en-US</dc:language>
  <cp:lastModifiedBy>Софьина Юлия Владимировна</cp:lastModifiedBy>
  <cp:lastPrinted>2022-06-15T16:45:00Z</cp:lastPrinted>
  <dcterms:modified xsi:type="dcterms:W3CDTF">2022-06-15T12:51:00Z</dcterms:modified>
  <cp:revision>3</cp:revision>
  <dc:subject/>
  <dc:title> </dc:title>
</cp:coreProperties>
</file>