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юридического отдела аппарата Думы городского округа Тольятти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проект решения Думы городского округа Тольятти «Об Обращении депутатов Думы городского округа Тольятти в Самарскую Губернскую Думу (по вопросу внесения изменений в Закон Самарской области от 01.11.2007 №115-ГД «Об административных правонарушениях на территории Самарской области» в части дополнения ответственностью за несанкционированный слив различных отходов и других веществ в централизованные системы водоотведения (канализацию) вне специально оборудованных мест)»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(Д – 184 от 27.06.2022г.)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Рассмотрев проект решения Думы городского округа «Об Обращении депутатов Думы городского округа Тольятти 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 Самарской области от 01.11.2007 №115-ГД «Об административных правонарушениях на территории Самарской области» в части дополнения ответственностью за несанкционированный слив различных отходов и других веществ в централизованные системы водоотведения (канализацию) вне специально оборудованных мест)», необходимо отметить следующее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8 Закона Самарской области от 10.07.2008г. </w:t>
        <w:br/>
        <w:t xml:space="preserve">№ 67-ГД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Самарской области» </w:t>
      </w:r>
      <w:r>
        <w:rPr>
          <w:rFonts w:cs="Times New Roman" w:ascii="Times New Roman" w:hAnsi="Times New Roman"/>
          <w:b/>
          <w:sz w:val="28"/>
          <w:szCs w:val="28"/>
        </w:rPr>
        <w:t>депутаты по вопросам, связанным с их деятельностью, вправе направить обращение в органы государственной власти Самарской области, органы местного самоуправления, на предприятия, в учреждения и иные организаци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Положению об обращении депутата Думы городского округа Тольятти, утвержденного постановлением Тольяттинской городской Думы от 02.11.2005г. № 278, обращение депутата - форма депутатской деятельности депутата (депутатов) Думы городского округа Тольятти, направленная на получение информации по вопросам депутатской деятельности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ab/>
        <w:t xml:space="preserve">Согласно пункту 17.9. части 2 статьи 25 Устава городского округа Тольятти к полномочиям Думы относится </w:t>
      </w:r>
      <w:r>
        <w:rPr>
          <w:rFonts w:cs="Times New Roman" w:ascii="Times New Roman" w:hAnsi="Times New Roman"/>
          <w:sz w:val="28"/>
          <w:szCs w:val="28"/>
        </w:rPr>
        <w:t>принятие обращений в органы государственной власти Российской Федерации и Самарской области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Таким образом, депутаты Думы городского округа Тольятти вправе реализовать вышеуказанные полномочия, направив обращение в органы государственной власт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указанном обращении депутаты Думы городского округа предлагают </w:t>
      </w:r>
    </w:p>
    <w:p>
      <w:pPr>
        <w:pStyle w:val="21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еть вопрос о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bidi="ru-RU"/>
        </w:rPr>
        <w:t>внести изменений в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bidi="ru-RU"/>
        </w:rPr>
        <w:t xml:space="preserve">Закон Самарской области от 01.11.2007 № 115-ГД «Об административных правонарушениях на территории Самарской области», дополнив  ответственностью за несанкционированный слив различных отходов и других веществ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централизованные системы водоотведения</w:t>
      </w:r>
      <w:r>
        <w:rPr>
          <w:rFonts w:eastAsia="Calibri" w:cs="Calibri" w:ascii="Calibri" w:hAnsi="Calibri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bidi="ru-RU"/>
        </w:rPr>
        <w:t>(канализацию) вне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специально оборудованных мест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bidi="ru-RU"/>
        </w:rPr>
        <w:t>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существу обращения депутатов Думы городского округа Тольятти, необходимо отметить следующе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огласно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lang w:eastAsia="ru-RU"/>
          </w:rPr>
          <w:t>ч. 3.1 ст. 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Федерального закона от 07.12.2011 № 416-ФЗ "О водоснабжении и водоотведении" требования к составу и свойствам сточных вод, сбрасываемых в водные объекты организациями, осуществляющими водоотведение, устанавливаются в соответствии с водным законодательством, законодательством в области охраны окружающей среды и законодательством в области обеспечения санитарно-эпидемиологического благополучия насе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lang w:eastAsia="ru-RU"/>
          </w:rPr>
          <w:t>ч. 4 ст. 18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Федерального закона от 30.03.1999 № 52-ФЗ "О санитарно-эпидемиологическом благополучии населения" (далее - Закон № 52-ФЗ) для охраны водных объектов, предотвращения их загрязнения и засорения устанавливаются в соответствии с законодательством Российской Федерации согласованные с органами, осуществляющими федеральный государственный санитарно-эпидемиологический надзор, нормативы предельно допустимых вредных воздействий на водные объекты, нормативы предельно допустимых сбросов химических, биологических веществ и микроорганизмов в водные объект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огласно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lang w:eastAsia="ru-RU"/>
          </w:rPr>
          <w:t>ст. 1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Закона № 52-ФЗ индивидуальные предприниматели и юридические лица в соответствии с осуществляемой ими деятельностью обязаны, в том числе выполнять требования санитарного законодательства, а также постановлений, предписаний осуществляющих федеральный государственный санитарно-эпидемиологический надзор должностных лиц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огласно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lang w:eastAsia="ru-RU"/>
          </w:rPr>
          <w:t>п. 1 ст. 22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Закона № 52-ФЗ отходы производства и потребления подлежат сбору, накоплению, транспортированию, обработке, утилизации, обезвреживанию, размещению, условия и способы которых должны быть безопасными для здоровья населения и среды обитания и которые должны осуществляться в соответствии с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lang w:eastAsia="ru-RU"/>
          </w:rPr>
          <w:t>санитарными правилами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иными нормативными правовыми актами Российской Федерации.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680"/>
        <w:jc w:val="both"/>
        <w:rPr>
          <w:rFonts w:ascii="Times New Roman" w:hAnsi="Times New Roman" w:eastAsia="Century Schoolbook" w:cs="Times New Roman"/>
          <w:sz w:val="28"/>
          <w:szCs w:val="28"/>
        </w:rPr>
      </w:pPr>
      <w:r>
        <w:rPr>
          <w:rFonts w:eastAsia="Century Schoolbook" w:cs="Times New Roman" w:ascii="Times New Roman" w:hAnsi="Times New Roman"/>
          <w:sz w:val="28"/>
          <w:szCs w:val="28"/>
        </w:rPr>
        <w:t>Статьей 6.35 Кодекса об административных правонарушениях Российской Федерации предусмотрена административная ответственность за несоблюдение санитарно-эпидемиологических требований к сбору, накоплению, транспортированию, обработке, утилизации или обезвреживанию отходов производства и потреб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днако существует проблематика по привлечению виновных лиц к административной ответственности по указанной статье КоАП РФ, поскольку в ней четко не определены действия, связанные с самовольным сливом отходов в </w:t>
      </w:r>
      <w:r>
        <w:rPr>
          <w:rFonts w:eastAsia="Century Schoolbook" w:cs="Times New Roman" w:ascii="Times New Roman" w:hAnsi="Times New Roman"/>
          <w:sz w:val="28"/>
          <w:szCs w:val="28"/>
        </w:rPr>
        <w:t xml:space="preserve">централизованную </w:t>
      </w:r>
      <w:r>
        <w:rPr>
          <w:rFonts w:cs="Times New Roman" w:ascii="Times New Roman" w:hAnsi="Times New Roman"/>
          <w:sz w:val="28"/>
          <w:szCs w:val="28"/>
        </w:rPr>
        <w:t>систему водоотведения (канализации).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680"/>
        <w:jc w:val="both"/>
        <w:rPr/>
      </w:pPr>
      <w:r>
        <w:rPr>
          <w:rFonts w:eastAsia="Century Schoolbook" w:cs="Times New Roman" w:ascii="Times New Roman" w:hAnsi="Times New Roman"/>
          <w:sz w:val="28"/>
          <w:szCs w:val="28"/>
        </w:rPr>
        <w:t xml:space="preserve">Законом Самарской области от 01.11.2007 № 115-ГД «Об административных правонарушениях на территории Самарской области» также не установлена административная ответственность за несанкционированный слив отходов </w:t>
      </w:r>
      <w:r>
        <w:rPr>
          <w:rFonts w:eastAsia="Century Schoolbook" w:cs="Times New Roman" w:ascii="Times New Roman" w:hAnsi="Times New Roman"/>
          <w:color w:val="000000"/>
          <w:sz w:val="28"/>
          <w:szCs w:val="28"/>
          <w:shd w:fill="FFFFFF" w:val="clear"/>
          <w:lang w:bidi="ru-RU"/>
        </w:rPr>
        <w:t>и иных веществ</w:t>
      </w:r>
      <w:r>
        <w:rPr>
          <w:rFonts w:eastAsia="Century Schoolbook" w:cs="Times New Roman" w:ascii="Times New Roman" w:hAnsi="Times New Roman"/>
          <w:sz w:val="28"/>
          <w:szCs w:val="28"/>
        </w:rPr>
        <w:t xml:space="preserve"> в централизованные системы водоотведения вне специально оборудованных мест.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entury Schoolbook" w:cs="Times New Roman" w:ascii="Times New Roman" w:hAnsi="Times New Roman"/>
          <w:sz w:val="28"/>
          <w:szCs w:val="28"/>
        </w:rPr>
        <w:t xml:space="preserve">Из анализа действующего законодательства регионов следует отметить, что законодательством двух субъектов Российской Федерации предусмотрена ответственность за слив отходов в централизованную систему водоотведения. Ответственность закреплена Законом Костромской области от 20.04.2019 № 536-6-ЗКО «Кодекс Костромской области об административных правонарушениях», а также Законом Пермского края от 06.04.2015 № 460-ПК «Об административных правонарушениях в Пермском крае». 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но статьи 118 Регламента Думы городского округа Тольятти, утвержденного решением Думы от 18.10.2018 г. № 3, проекты решений по вопросам организации деятельности Думы вносятся председателем Думы, комиссиями, депутатскими объединениями, группами депутатов, депутата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19 Регламента Думы городского округа Тольятти пакет документов, вносимый на рассмотрение Думы в порядке, установленном Регламентом, должен соответствовать требованиям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лож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орядке внесения МПА и состоять из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опроводительного письма, подписанного инициатором вопроса, с указанием докладчик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екта решения Дум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яснительной записки (справочного материала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финансово-экономического обоснования - в случае если проект решения содержит предложение, предусматривающее поступление или расходование материальных ресурсов либо средств бюджета городского округа.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6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ный в Думу городского округа Тольятти пакет документов соответствует вышеуказанным требованием Регламен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ывод:</w:t>
      </w:r>
      <w:r>
        <w:rPr>
          <w:rFonts w:cs="Times New Roman" w:ascii="Times New Roman" w:hAnsi="Times New Roman"/>
          <w:b/>
          <w:sz w:val="28"/>
          <w:szCs w:val="28"/>
        </w:rPr>
        <w:t xml:space="preserve"> вопрос находится в компетенции Думы городского округа Тольятти и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может быть рассмотрен на ее заседан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чальник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юридического отдела    </w:t>
        <w:tab/>
        <w:t xml:space="preserve">                              </w:t>
        <w:tab/>
        <w:tab/>
        <w:t xml:space="preserve">          Е.В. Смирнов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йорова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-35-03</w:t>
      </w:r>
    </w:p>
    <w:sectPr>
      <w:headerReference w:type="default" r:id="rId8"/>
      <w:headerReference w:type="first" r:id="rId9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cs="Calibri"/>
      <w:sz w:val="16"/>
      <w:szCs w:val="16"/>
    </w:rPr>
  </w:style>
  <w:style w:type="character" w:styleId="2">
    <w:name w:val="Основной текст (2)_"/>
    <w:qFormat/>
    <w:rPr>
      <w:rFonts w:ascii="Century Schoolbook" w:hAnsi="Century Schoolbook" w:eastAsia="Century Schoolbook" w:cs="Century Schoolbook"/>
      <w:shd w:fill="FFFFFF" w:val="clear"/>
    </w:rPr>
  </w:style>
  <w:style w:type="character" w:styleId="412pt">
    <w:name w:val="Основной текст (4) + 12 pt"/>
    <w:qFormat/>
    <w:rPr>
      <w:rFonts w:ascii="Century Schoolbook" w:hAnsi="Century Schoolbook" w:eastAsia="Century Schoolbook" w:cs="Century Schoolbook"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both"/>
    </w:pPr>
    <w:rPr>
      <w:rFonts w:ascii="Times New Roman" w:hAnsi="Times New Roman" w:cs="Times New Roman"/>
      <w:sz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sz w:val="16"/>
      <w:szCs w:val="16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65" w:before="0" w:after="0"/>
      <w:jc w:val="center"/>
    </w:pPr>
    <w:rPr>
      <w:rFonts w:ascii="Century Schoolbook" w:hAnsi="Century Schoolbook" w:eastAsia="Century Schoolbook" w:cs="Century Schoolbook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8688601335C198BF4B7EB0017B2F38E83DBCD4B075D85E8D50E9AB2A482CBC2BB16089422E07185E1AE2699BE03D64D2ABE21097A1CTBK" TargetMode="External"/><Relationship Id="rId3" Type="http://schemas.openxmlformats.org/officeDocument/2006/relationships/hyperlink" Target="consultantplus://offline/ref=E8688601335C198BF4B7EB0017B2F38E82D3CF4D085D85E8D50E9AB2A482CBC2BB16089721E57185E1AE2699BE03D64D2ABE21097A1CTBK" TargetMode="External"/><Relationship Id="rId4" Type="http://schemas.openxmlformats.org/officeDocument/2006/relationships/hyperlink" Target="consultantplus://offline/ref=A1CB07A09D8B353205A61ED75900F172F40B2D52DA544C4CA6FB3DC7CC9A225948851548F6BFDAA05DF1B197F8024F0DF08C9A0620A6CEiDY1K" TargetMode="External"/><Relationship Id="rId5" Type="http://schemas.openxmlformats.org/officeDocument/2006/relationships/hyperlink" Target="consultantplus://offline/ref=A1CB07A09D8B353205A61ED75900F172F40B2D52DA544C4CA6FB3DC7CC9A225948851548F6BFDCA65DF1B197F8024F0DF08C9A0620A6CEiDY1K" TargetMode="External"/><Relationship Id="rId6" Type="http://schemas.openxmlformats.org/officeDocument/2006/relationships/hyperlink" Target="consultantplus://offline/ref=2B762839C0FDF56F04631400824E7C61AE0C0D6AFDB0E6D0D119D8CBA573D6C486C6C2C6501EB4B49E113EDB407ACCD876C78BB27EA64A13vCc5K" TargetMode="External"/><Relationship Id="rId7" Type="http://schemas.openxmlformats.org/officeDocument/2006/relationships/hyperlink" Target="consultantplus://offline/ref=591CC756B79A71E6B5A45E980749E1DEAAA624E3778A6477A008F6C5B049BAB1C458817DE755A8A54CEE85CCC95409EBBFA3FA6CF483965CC1CCA7D6f6MFK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07:09:00Z</dcterms:created>
  <dc:creator>Елена В. Смирнова</dc:creator>
  <dc:description/>
  <dc:language>en-US</dc:language>
  <cp:lastModifiedBy>e.filatova</cp:lastModifiedBy>
  <cp:lastPrinted>2022-06-30T08:56:00Z</cp:lastPrinted>
  <dcterms:modified xsi:type="dcterms:W3CDTF">2022-06-30T07:09:00Z</dcterms:modified>
  <cp:revision>2</cp:revision>
  <dc:subject/>
  <dc:title/>
</cp:coreProperties>
</file>