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34" w:leader="none"/>
        </w:tabs>
        <w:ind w:left="4963" w:firstLine="709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ект</w:t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УМА ГОРОДСКОГО ОКРУГА ТОЛЬЯТТИ</w:t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от______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внесении изменений в Положение об организации и проведении общественных обсуждений или публичных слушаний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вопросам градостроительной деятельности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городского округа Тольятти, утвержденное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м Думы городского округа Тольятти от 20.06.2018 №1778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представленный главой городского округа Тольятти проект изменений в Положение 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Тольятти, утвержденное решением Думы городского округа Тольятти от 20.06.2018 №1778, руководствуясь Градостроительным кодексом Российской Федерации, Уставом городского округа Тольятти, Дума</w:t>
      </w:r>
    </w:p>
    <w:p>
      <w:pPr>
        <w:pStyle w:val="Normal"/>
        <w:tabs>
          <w:tab w:val="clear" w:pos="709"/>
          <w:tab w:val="left" w:pos="7634" w:leader="none"/>
        </w:tabs>
        <w:spacing w:lineRule="auto" w:line="360" w:before="12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нести в Положение 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Тольятти, утвержденное решением Думы городского округа Тольятти от 20.06.2018 №1778 (газета «Городские ведомости», 2018, 6 июля; 2019, 29 января; 2020, 5 июня; 2021, 5 февраля, 7 декабря) (далее – Положение),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первый пункта 4 Положения изложить в следующей редакции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 На общественных обсуждениях подлежат рассмотрению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дготовленные в виде отдельного документа;  проекты межевания территории, подготовленные в виде отдельного документа; проекты, предусматривающие внесение изменений в соответствии с требованиями ст. 45 Градостроительного кодекса Российской Федерации в утвержденные проекты межевания территории, подготовленные в виде отдельного документа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7 Положения изложить в следующей редакци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7. Участниками общественных обсуждений по схемам расположения земельного участка, на котором расположены многоквартирный дом и иные входящие в состав такого дома объекты недвижимого имущества, проектам межевания территории или публичных слушаний по проектам генеральных планов, проектам правил землепользования и застройки, проектам правил благоустройства территорий, проектам планировки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подпункт 3 пункта 24 Положения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3) в письменной форме или в форме электронного документа в адрес организатора общественных обсуждений или публичных слушаний;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настоящее решение в газете «Городские ведомости».</w:t>
      </w:r>
    </w:p>
    <w:p>
      <w:pPr>
        <w:pStyle w:val="Normal"/>
        <w:tabs>
          <w:tab w:val="clear" w:pos="709"/>
          <w:tab w:val="left" w:pos="7634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, за исключением подпунктов 1 и 2 пункта 1 настоящего решения.</w:t>
      </w:r>
    </w:p>
    <w:p>
      <w:pPr>
        <w:pStyle w:val="Normal"/>
        <w:tabs>
          <w:tab w:val="clear" w:pos="709"/>
          <w:tab w:val="left" w:pos="7634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 Подпункты 1 и 2 пункта 1 настоящего решения вступают в силу с 01.09.2022.</w:t>
      </w:r>
    </w:p>
    <w:p>
      <w:pPr>
        <w:pStyle w:val="Normal"/>
        <w:tabs>
          <w:tab w:val="clear" w:pos="709"/>
          <w:tab w:val="left" w:pos="7634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городского округа                                                                Н.А.Ренц</w:t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Думы                                                                        Н.И. Остудин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WW8Num2z1">
    <w:name w:val="WW8Num2z1"/>
    <w:qFormat/>
    <w:rPr>
      <w:strike/>
    </w:rPr>
  </w:style>
  <w:style w:type="character" w:styleId="WW8Num3z1">
    <w:name w:val="WW8Num3z1"/>
    <w:qFormat/>
    <w:rPr>
      <w:shd w:fill="00FF00" w:val="cle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8">
    <w:name w:val="!Жёлтый"/>
    <w:qFormat/>
    <w:rPr>
      <w:sz w:val="28"/>
      <w:szCs w:val="28"/>
      <w:shd w:fill="FFFF66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3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23">
    <w:name w:val="Цитата2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02:00Z</dcterms:created>
  <dc:creator>Екатерина Сапронова</dc:creator>
  <dc:description/>
  <cp:keywords/>
  <dc:language>en-US</dc:language>
  <cp:lastModifiedBy>Софьина Юлия Владимировна</cp:lastModifiedBy>
  <cp:lastPrinted>2022-06-10T09:04:00Z</cp:lastPrinted>
  <dcterms:modified xsi:type="dcterms:W3CDTF">2022-06-29T07:02:00Z</dcterms:modified>
  <cp:revision>2</cp:revision>
  <dc:subject/>
  <dc:title/>
</cp:coreProperties>
</file>