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478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Остуди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правлении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иколай Иванович!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Направляю Вам проект решения Думы по вопросу «О наименовании элементов улично-дорожной сети в городском округе Тольятти» для рассмотрения на заседании Думы 05.07.2022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кладчик: Митковский Павел Борисович – председатель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– на 2-х листах.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ПКМСиНКО – на 1 листе.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на 1 листе.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ФЭО – на 1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 </w:t>
        <w:tab/>
        <w:tab/>
        <w:t xml:space="preserve">                                        П.Б.Митковский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26:00Z</dcterms:created>
  <dc:creator>куршакова</dc:creator>
  <dc:description/>
  <cp:keywords/>
  <dc:language>en-US</dc:language>
  <cp:lastModifiedBy>Ольга И. Япрынцева</cp:lastModifiedBy>
  <cp:lastPrinted>2022-07-05T15:29:00Z</cp:lastPrinted>
  <dcterms:modified xsi:type="dcterms:W3CDTF">2022-07-05T11:30:00Z</dcterms:modified>
  <cp:revision>34</cp:revision>
  <dc:subject/>
  <dc:title>Председателю</dc:title>
</cp:coreProperties>
</file>