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вопросу «О наименовании элементов улично-дорожной сети в городском округе Тольятт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рекомендаций протокола топонимической комиссии городского округа Тольятти от 30.06.2022 № 17, в соответствии с Положением о присвоении наименования (переименовании) улицам, площадям, иным территориям проживания граждан, остановкам общественного транспорта в городском округе Тольятти, утвержденным решением Думы городского округа Тольятти  от  09.07.2014 № 379, постоянной комиссией по местному самоуправлению и взаимодействию с общественными и некоммерческими организациями подготовлен проект решения Думы по вопросу «О наименовании элементов улично-дорожной сети в городском округе Тольятти» (новых остановок общественного транспорта,  расположенных по ул.Офицерской) и представлен на рассмотрение Думы 06.07.202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20-01-28T14:39:00Z</cp:lastPrinted>
  <dcterms:modified xsi:type="dcterms:W3CDTF">2022-06-30T12:47:00Z</dcterms:modified>
  <cp:revision>39</cp:revision>
  <dc:subject/>
  <dc:title>ПОЯСНИТЕЛЬНАЯ ЗАПИСКА</dc:title>
</cp:coreProperties>
</file>