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-экономическое обоснование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к вопросу «О наименовании элементов улично-дорожной сети в городском округе Тольят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инятие проекта решения Думы городского округа Тольятти «О наименовании элемента улично-дорожной сети в городском округе Тольятти» не потребует дополнительных затрат из бюджета городского округа Тольят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 комиссии                                                               П.Б.Митковский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ab/>
        <w:tab/>
        <w:tab/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5:20:00Z</dcterms:created>
  <dc:creator>Жеребцов</dc:creator>
  <dc:description/>
  <cp:keywords/>
  <dc:language>en-US</dc:language>
  <cp:lastModifiedBy>Ольга И. Япрынцева</cp:lastModifiedBy>
  <dcterms:modified xsi:type="dcterms:W3CDTF">2022-06-30T12:45:00Z</dcterms:modified>
  <cp:revision>12</cp:revision>
  <dc:subject/>
  <dc:title/>
</cp:coreProperties>
</file>