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наименовании элементов улично-дорожной сет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городском округе Тольят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Д-199 от 05.07.20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Проект решения Думы городского округа Тольятти «О наименовании элементов улично-дорожной сети в городском округе Тольятти» (далее - проект решения Думы) подготовлен постоянной комиссией по местному самоуправлению и взаимодействию с общественными и некоммерческими организациями (далее – ПК МСиНКО) в инициативном порядке для рассмотрения на заседании Думы </w:t>
      </w:r>
      <w:r>
        <w:rPr>
          <w:b/>
          <w:sz w:val="28"/>
          <w:szCs w:val="28"/>
        </w:rPr>
        <w:t>06.07.2022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355" w:leader="none"/>
        </w:tabs>
        <w:ind w:right="-1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Рассмотрев представленные материалы, аналитический отдел отмечае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355" w:leader="none"/>
        </w:tabs>
        <w:ind w:right="-1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  <w:r>
        <w:rPr>
          <w:b/>
          <w:sz w:val="28"/>
          <w:szCs w:val="28"/>
        </w:rPr>
        <w:t>В проекте решения Думы предлага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ть элементы улично-дорожной сети в городском округе Тольятти</w:t>
      </w:r>
      <w:r>
        <w:rPr>
          <w:sz w:val="28"/>
          <w:szCs w:val="28"/>
        </w:rPr>
        <w:t>, новые остановки общественного транспорта  (далее - ООТ), расположенные по улице Офицерская (схема прилагается)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355" w:leader="none"/>
        </w:tabs>
        <w:ind w:right="-1" w:hanging="709"/>
        <w:jc w:val="both"/>
        <w:rPr/>
      </w:pP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u w:val="single"/>
        </w:rPr>
        <w:t>1. ООТ «ул.Офицерская»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355" w:leader="none"/>
        </w:tabs>
        <w:ind w:right="-1" w:hanging="709"/>
        <w:jc w:val="both"/>
        <w:rPr/>
      </w:pPr>
      <w:r>
        <w:rPr>
          <w:sz w:val="28"/>
          <w:szCs w:val="28"/>
        </w:rPr>
        <w:tab/>
        <w:tab/>
        <w:t xml:space="preserve">   - юго-восточнее здания, имеющего адрес: ул.Офицерская, 2 (четная сторона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355" w:leader="none"/>
        </w:tabs>
        <w:ind w:right="-1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- северо-западнее здания, имеющего адрес: ул.Офицерская, 7 (нечетная сторона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355" w:leader="none"/>
        </w:tabs>
        <w:ind w:right="-1" w:hanging="709"/>
        <w:jc w:val="both"/>
        <w:rPr/>
      </w:pP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u w:val="single"/>
        </w:rPr>
        <w:t>2. ООТ «Квартальная»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355" w:leader="none"/>
        </w:tabs>
        <w:ind w:right="-1" w:hanging="709"/>
        <w:jc w:val="both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- восточнее здания, имеющего адрес: ул.Офицерская, 6 (четная сторона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355" w:leader="none"/>
        </w:tabs>
        <w:ind w:right="-1" w:hanging="709"/>
        <w:jc w:val="both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- северо-западнее здания, имеющего адрес: ул.Офицерская, 25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355" w:leader="none"/>
        </w:tabs>
        <w:ind w:right="-1" w:hanging="709"/>
        <w:jc w:val="both"/>
        <w:rPr/>
      </w:pPr>
      <w:r>
        <w:rPr>
          <w:sz w:val="28"/>
          <w:szCs w:val="28"/>
        </w:rPr>
        <w:tab/>
        <w:t xml:space="preserve">           </w:t>
      </w:r>
      <w:r>
        <w:rPr>
          <w:i/>
          <w:sz w:val="28"/>
          <w:szCs w:val="28"/>
        </w:rPr>
        <w:t>Кроме того</w:t>
      </w:r>
      <w:r>
        <w:rPr>
          <w:sz w:val="28"/>
          <w:szCs w:val="28"/>
        </w:rPr>
        <w:t>, в проекте решения Думы даны рекомендации администрации городского округа Тольятти: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right="-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   - привести муниципальные правовые акты администрации городского округа Тольятти  в соответствие с настоящим решением;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ind w:right="-1" w:hanging="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ести соответствующие изменения</w:t>
      </w:r>
      <w:r>
        <w:rPr>
          <w:sz w:val="28"/>
          <w:szCs w:val="28"/>
        </w:rPr>
        <w:t xml:space="preserve"> в Информационную систему обеспечения градостроительной деятельности городского округа Тольятти и Реестр муниципальных маршрутов регулярных перевозок городского округа Тольятти и </w:t>
      </w:r>
      <w:r>
        <w:rPr>
          <w:i/>
          <w:sz w:val="28"/>
          <w:szCs w:val="28"/>
        </w:rPr>
        <w:t>оборудовать ООТ</w:t>
      </w:r>
      <w:r>
        <w:rPr>
          <w:sz w:val="28"/>
          <w:szCs w:val="28"/>
        </w:rPr>
        <w:t xml:space="preserve"> в соответствии с требованиями Правил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autoSpaceDE w:val="false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ab/>
        <w:t xml:space="preserve">   В городском округе Тольятти действует Положение о присвоении наименования (переименовании) улицам, площадям, иным территориям проживания граждан, остановкам общественного транспорта в городском округе Тольятти, утвержденное решением Думы городского округа Тольятти от 09.07.2014 № 379 (</w:t>
      </w:r>
      <w:r>
        <w:rPr>
          <w:color w:val="000000"/>
          <w:sz w:val="28"/>
          <w:szCs w:val="28"/>
        </w:rPr>
        <w:t xml:space="preserve">в ред. решения Думы от 18.09.2019 </w:t>
      </w:r>
      <w:hyperlink r:id="rId2">
        <w:r>
          <w:rPr>
            <w:rStyle w:val="InternetLink"/>
            <w:color w:val="000000"/>
            <w:sz w:val="28"/>
            <w:szCs w:val="28"/>
          </w:rPr>
          <w:t>№ 341,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далее - Положение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Согласно п. 9 Положения, </w:t>
      </w:r>
      <w:r>
        <w:rPr>
          <w:bCs/>
          <w:sz w:val="28"/>
          <w:szCs w:val="28"/>
        </w:rPr>
        <w:t xml:space="preserve">присвоение (изменение) наименований элементам улично-дорожной сети или отказ в присвоении (изменении) наименований элементам улично-дорожной сети </w:t>
      </w:r>
      <w:r>
        <w:rPr>
          <w:bCs/>
          <w:i/>
          <w:sz w:val="28"/>
          <w:szCs w:val="28"/>
        </w:rPr>
        <w:t>осуществляется решением Думы городского округа Тольят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Отмечаем, что</w:t>
      </w:r>
      <w:r>
        <w:rPr>
          <w:sz w:val="28"/>
          <w:szCs w:val="28"/>
        </w:rPr>
        <w:t xml:space="preserve"> в основу проекта решения Думы вошли рекомендации заседания топонимической комиссии городского округа, которое состоялось 30.06.2022 (протокол топонимической комиссии городского округа Тольятти 30.06.2022 № 17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гласно финансово-экономическому обоснованию к проекту решения Думы, принятие проекта решения Думы не потребует дополнительных затрат из бюджета городского округа Тольят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На заседании ПК МСиНКО 05.07.2022 года данный вопрос был рассмотрен и принято решение № 384 рекомендовать Думе принять проект решения Думы, подготовленный ПК МСиНКО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оект решения Думы соответствует нормам Полож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мечаний и предложений по проекту решения Думы не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Вывод:  </w:t>
      </w:r>
      <w:r>
        <w:rPr>
          <w:b/>
          <w:sz w:val="28"/>
          <w:szCs w:val="28"/>
        </w:rPr>
        <w:t xml:space="preserve">проект решения Думы городского округа Тольят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наименовании элементов улично-дорожной сети в городском округе Тольятти</w:t>
      </w:r>
      <w:r>
        <w:rPr>
          <w:b/>
          <w:bCs/>
          <w:sz w:val="28"/>
          <w:szCs w:val="28"/>
        </w:rPr>
        <w:t xml:space="preserve">» может быть рассмотрен на заседании Думы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отдела</w:t>
        <w:tab/>
        <w:t xml:space="preserve">                                                                 Д.В.Замче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нова  Л.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8-05-67 (1142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484E03E4F405308A8FE9678133CFDEC7F88D4546E1201A201D1CFEFCE64099F98246A6815801E1EAA31CD066E92C43C92958CC38218608E07220103C2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37:00Z</dcterms:created>
  <dc:creator>Надежда А. Мокшина</dc:creator>
  <dc:description/>
  <dc:language>en-US</dc:language>
  <cp:lastModifiedBy>e.filatova</cp:lastModifiedBy>
  <cp:lastPrinted>2020-11-25T08:20:00Z</cp:lastPrinted>
  <dcterms:modified xsi:type="dcterms:W3CDTF">2022-07-05T12:37:00Z</dcterms:modified>
  <cp:revision>2</cp:revision>
  <dc:subject/>
  <dc:title>ЗАКЛЮЧЕНИЕ</dc:title>
</cp:coreProperties>
</file>