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634" w:leader="none"/>
        </w:tabs>
        <w:suppressAutoHyphens w:val="true"/>
        <w:spacing w:lineRule="auto" w:line="240" w:before="0" w:after="0"/>
        <w:ind w:left="4963" w:firstLine="709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0" w:name="P34"/>
      <w:bookmarkEnd w:id="0"/>
      <w:r>
        <w:rPr>
          <w:rFonts w:eastAsia="Times New Roman" w:cs="Arial" w:ascii="Times New Roman" w:hAnsi="Times New Roman"/>
          <w:kern w:val="2"/>
          <w:sz w:val="24"/>
          <w:szCs w:val="24"/>
          <w:lang w:eastAsia="ar-SA"/>
        </w:rPr>
        <w:t>Проект</w:t>
      </w:r>
    </w:p>
    <w:p>
      <w:pPr>
        <w:pStyle w:val="Normal"/>
        <w:widowControl w:val="false"/>
        <w:tabs>
          <w:tab w:val="clear" w:pos="708"/>
          <w:tab w:val="left" w:pos="7634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634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634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ДУМА ГОРОДСКОГО ОКРУГА ТОЛЬЯТТИ</w:t>
      </w:r>
    </w:p>
    <w:p>
      <w:pPr>
        <w:pStyle w:val="Normal"/>
        <w:widowControl w:val="false"/>
        <w:tabs>
          <w:tab w:val="clear" w:pos="708"/>
          <w:tab w:val="left" w:pos="7634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РЕШЕНИЕ</w:t>
      </w:r>
    </w:p>
    <w:p>
      <w:pPr>
        <w:pStyle w:val="Normal"/>
        <w:widowControl w:val="false"/>
        <w:tabs>
          <w:tab w:val="clear" w:pos="708"/>
          <w:tab w:val="left" w:pos="7634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634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№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_________ от_________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О внесении изменений в Положение о муниципальном контроле в области охраны и использования особо охраняемых природных территорий местного значения на территории городского округа Тольятти, утвержденное решением Думы городского округа Тольятти Самарской области от 24.11.2021 № 11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kern w:val="2"/>
          <w:sz w:val="28"/>
          <w:szCs w:val="28"/>
          <w:lang w:eastAsia="ar-SA"/>
        </w:rPr>
      </w:pPr>
      <w:r>
        <w:rPr>
          <w:rFonts w:cs="Arial" w:ascii="Arial" w:hAnsi="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Рассмотрев изменения в Положение о муниципальном контроле в области охраны и использования особо охраняемых природных территорий местного значения на территории городского округа Тольятти, утвержденное решением Думы городского округа Тольятти Самарской области от 24.11.2021 № 1110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руководствуясь Уставом городского округа Тольятти,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Дума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РЕШИЛ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ab/>
        <w:t>1. Внести в Положение о муниципальном контроле в области охраны и использования особо охраняемых природных территорий местного значения на территории городского округа Тольятти, утвержденное решением Думы городского округа Тольятти Самарской области от 24.11.2021 № 1110 (газета «Городские ведомости» 2021, 7 декабря) (далее – Положение)</w:t>
      </w:r>
      <w:r>
        <w:rPr>
          <w:rFonts w:cs="Times New Roman" w:ascii="Times New Roman" w:hAnsi="Times New Roman"/>
          <w:bCs/>
          <w:color w:val="FF0000"/>
          <w:kern w:val="2"/>
          <w:sz w:val="28"/>
          <w:szCs w:val="28"/>
          <w:lang w:eastAsia="ar-SA"/>
        </w:rPr>
        <w:t>,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ab/>
        <w:t>1) пункт 36 Положения дополнить абзацем вторым</w:t>
      </w:r>
      <w:r>
        <w:rPr>
          <w:rFonts w:cs="Times New Roman" w:ascii="Times New Roman" w:hAnsi="Times New Roman"/>
          <w:bCs/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следующего содержания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«Ключевые и индикативные показатели муниципального контроля в области охраны и использования особо охраняемых природных территорий указаны в приложении 2 к настоящему Положению.»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2. Дополнить приложением 2 «Ключевые и индикативные показатели муниципального контроля в области охраны и использования особо охраняемых природных территорий» в редакции согласно приложению к настоящему решению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ab/>
        <w:t>3. Опубликовать настоящее решение в газете «Городские ведомости»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4. Настоящее решение вступает в силу с 1 марта 2022 года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5. Контроль за выполнением настоящего решения возложить на постоянную комиссию по местному самоуправлению и взаимодействию с общественными и некоммерческими организациями (Митковский П.Б.)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Глава городского округа </w:t>
        <w:tab/>
        <w:tab/>
        <w:tab/>
        <w:t xml:space="preserve">            </w:t>
        <w:tab/>
        <w:t xml:space="preserve">                       Н.А. Ренц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едседатель Думы</w:t>
        <w:tab/>
        <w:t xml:space="preserve">                                                                     Н. И. Остудин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ложение 2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к Положению о муниципальном контроле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области охраны и использования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собо охраняемых природных территорий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а территории городского округа Тольятти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1" w:name="Par381"/>
      <w:bookmarkStart w:id="2" w:name="Par381"/>
      <w:bookmarkEnd w:id="2"/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лючевые и индикативные показатели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ого контрол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области охраны и использова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обо охраняемых природных территорий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1071" w:type="dxa"/>
        <w:jc w:val="left"/>
        <w:tblInd w:w="-11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9"/>
        <w:gridCol w:w="2018"/>
        <w:gridCol w:w="1412"/>
        <w:gridCol w:w="3352"/>
        <w:gridCol w:w="1762"/>
        <w:gridCol w:w="15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показател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ула расчет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ентарии (интерпретация значений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значения показател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данных для определения значения показателя</w:t>
            </w:r>
          </w:p>
        </w:tc>
      </w:tr>
      <w:tr>
        <w:trPr/>
        <w:tc>
          <w:tcPr>
            <w:tcW w:w="1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ючевые показа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0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казатели результативности, отражающие уровень минимизации вреда (ущерба) охраняемым законом ценностям, уровень устранения риска причинения вреда (ущерба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.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устраненных нарушений из числа выявленных нарушений обязательных требований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(прогнозируемое значение показателя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.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боснованных жалоб на действие (бездействие) контрольного органа и (или) его должностного лица при проведении контрольных меро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(прогнозируемое значение показа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.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тмененных результатов контрольных меро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(прогнозируемое значение показателя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кативные показа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0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казатели эффективности, применяемые для мониторинга контрольной деятельности, её анализа, выявления проблем, возникающих при её осуществлении, и определения причин их возникновения, характеризующих соотношение между степенью устранения риска причинения вреда (ущерба) и объемом трудовых, материальных и финансовых ресурсов, а также уровень вмешательства в деятельность контролируемых лиц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3" w:name="_Hlk90465885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неплановых контрольных мероприятий, провед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М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 определяется как сумма в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овых контрольных мероприят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КВМ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евое значение не устанавливается, так как муниципальный 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области охраны и исполь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обо охраняемых природных территорий не преследует цели повышения интенсивности проведения муниципального контроля и привлечения к ответственности контролируемых лиц, а в большей степени ориентирован на профилактику нарушений обязательных требований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2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МИР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2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ВМИР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евое значение не устанавливается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количество контрольных мероприятий, предусматривающих взаимодействие с контролируемым лицом (далее – контрольные мероприятия с взаимодействием), проведенных за отчетный пери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3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СВ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3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х мероприятий с взаимодействи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МСВ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евое значение не устанавливается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онтрольных мероприятий с взаимодействием по каждому виду контрольных мероприятий, проведенных за отчетный пери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4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СВвид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4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х мероприятий с взаимодействием по каждому виду контрольных мероприят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МСВвид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евое значение не устанавливается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онтрольных мероприятий, проведенных с использованием средств дистанционного взаимодействия, за отчетный пери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5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Дист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5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х мероприятий, проведенных с использованием средств дистанционного взаимодейств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МДист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евое значение не устанавливается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достережений о недопустимости нарушения обязательных требований, объявленных за отчетный пери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6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ПНН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6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ережений о недопустимости нарушения обязательных требован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ПНН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ъявл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евое значение не устанавливается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онтр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й, по результатам которых выявлены нарушения обязательных требований, за отчетный пери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7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НОТ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7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х мероприятий, по результатам которых выявлены нарушения обязательных требован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МНОТ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евое значение не устанавливается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онтрольных мероприятий, по итогам которых возбуждены дела об административных правонарушениях, за отчетный пери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8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АП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8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х мероприятий, по итогам которых возбуждены дела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МАП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евое значение не устанавливается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административных штрафов, наложенных по результатам контрольных мероприятий, за отчетный пери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9 =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Ш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9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х штрафов, наложенных по результатам контрольных мероприят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АШ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евое значение не устанавливается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аправленных в органы прокуратуры заявлений о согласовании проведения контрольных мероприятий за отчетный пери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0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ЗОП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0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ных в органы прокуратуры заявлений о согласовании проведения контрольных мероприят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ЗОП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евое значение не устанавливается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1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ЗОПОС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1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ЗОПОС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евое значение не устанавливается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количество учтенных объектов контроля на конец отчетного пери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2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ОК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2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тенных объектов контроля на конец отчетного период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УОК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евое значение не устанавливается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тенных объектов контроля, отнесенных к категориям риска, по каждой из категорий риска на конец отчетного пери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3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ОККР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3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тенных объектов контроля, отнесенных к категориям риска, по каждой из категорий риска на конец отчетного период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УОККР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евое значение не устанавливается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тенных контролируемых лиц на конец отчетного пери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4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Л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4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тенных контролируемых лиц на конец отчетного период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УКЛ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евое значение не устанавливается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тенных контролируемых лиц, в отношении которых проведены контрольные мероприятия, за отчетный пери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5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ЛКМ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5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ролируемых лиц, в отношении которых проведены контрольные мероприят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УКЛКМ)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евое значение не устанавливается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жалоб, в отношении которых контрольным органом был нарушен срок рассмотрения, за отчетный пери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6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ЖНС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6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алоб, в отношении которых контрольным органом был нарушен срок рассмотрен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КЖНС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евое значение не устанавливается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аявлений об оспаривании решений, действий (бездействий) должностных лиц контрольного органа, направленных контролируемыми лицами в суд, за отчетный пери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7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З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7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лений об оспаривании решений, действий (бездействий) должностных лиц контрольного органа, направленных контролируемыми лицами в су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ИЗ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евое значение не устанавливается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аявлений об оспаривании решений, действий (бездействий) должностных лиц контрольного органа, направленных контролируемыми лицами в суд, по которым принято решение об удовлетворении заявленных требований, за отчетный пери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8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ИЗ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8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лений об оспаривании решений, действий (бездействий) должностных лиц контрольного органа, направленных контролируемыми лицами в суд, по которым принято решение об удовлетворении заявленных требован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УИЗ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евое значение не устанавливается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9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ГНТ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9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МГНТ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евое значение не устанавливается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затрат времени на муниципальный контроль штатной единицы, в должностные обязанности которой входит выполнение контрольной функции по осуществлению муниципального контро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20 определяется как доля посвященного муниципальному контролю трудового времени штатной единицы, в должностные обязанности которой входит выполнение контрольной функции по осуществлению муниципального контроля (определяется в процентах или в виде десятичной дроб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е значение не устанавливаетс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атное расписание, должностная инструкция, трудовой догов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затрат местного бюджета на осуществление муниципального контроля в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21 =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+ МТО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21 определяется как сумма затрат в отчетном году на осуществление оплаты труда штатной единицы (штатных единиц), в должностные обязанности которой (которых) входит выполнение контрольной функции по осуществлению муниципального контроля, включая суммы отчислений с фонда оплаты труда (ОТ), а также суммы затрат на материально-техническое обеспечение муниципального контроля (МТО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е значение не устанавливаетс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атное расписание, должностная инструкция, трудовой догов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составленных должностными лицами, осуществляющими муниципальный контроль, актов о воспрепятствовании их деятельности со стороны контролируемых лиц и (или) их представ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22 =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22 определяется как сумм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составленных должностными лицами, осуществляющими муниципальный контроль, актов (АП) по фактам непредставления или несвоевременного представления контролируемым лицом документов и материалов, запрошенных при проведении контрольных мероприятий, невозможности провести опрос должностных лиц и (или) работников контролируемого лица, ограничения доступа в помещения, воспрепятствования иным мерам по осуществлению контрольного мероприят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е значение не устанавлив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2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Удельный показ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езультативности, отражающий уровень минимизации вреда (ущерба) охраняемым законом ценностям, уровень устранения риска причинения вреда (ущерба) с учетом привлеченных для муниципального контроля трудовых ресурс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23 = (А.1 + А.2) / Б.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ляющие формулы определены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е значение не устанавлив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сновании расчетов показателей, предусмотренных выш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2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Удельный показ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езультативности, отражающий уровень минимизации вреда (ущерба) охраняемым законом ценностям, уровень устранения риска причинения вреда (ущерба) с учетом объема затрат местного бюджета на осуществление муниципального контроля в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24 = (А.1 + А.2) / Б.2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ляющие формулы определены вы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е значение не устанавлив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сновании расчетов показателей, предусмотренных выше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0" w:top="144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55:00Z</dcterms:created>
  <dc:creator>Марина П. Жирнова</dc:creator>
  <dc:description/>
  <cp:keywords/>
  <dc:language>en-US</dc:language>
  <cp:lastModifiedBy>martoshich.ti</cp:lastModifiedBy>
  <cp:lastPrinted>2022-01-24T16:51:00Z</cp:lastPrinted>
  <dcterms:modified xsi:type="dcterms:W3CDTF">2022-01-27T09:55:00Z</dcterms:modified>
  <cp:revision>2</cp:revision>
  <dc:subject/>
  <dc:title/>
</cp:coreProperties>
</file>