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left="4963" w:firstLine="709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P34"/>
      <w:bookmarkEnd w:id="0"/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  <w:t>Проект</w:t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ДУМА ГОРОДСКОГО ОКРУГА ТОЛЬЯТТИ</w:t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34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_________ от_____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от 24.11.2021 № 11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Рассмотрев изменения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от 24.11.2021 № 1110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руководствуясь Уставом городского округа Тольятти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Дума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РЕШИ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>1. Внести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от 24.11.2021 № 1110 (газета «Городские ведомости» 2021, 7 декабря) (далее – Положение),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>1) в абзаце первом пункта 18 слово «приложении» заменить словами      «приложении 1»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 xml:space="preserve">2)  наименование главы 5 изложить в следующей редакции: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«Глава 5. Ключевые показатели и их целевые значения, индикативные показатели»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>3) пункт 36 дополнить абзацем вторым следующего содержания:                     «Ключевые показатели и их целевые значения, индикативные показатели указаны в приложении 2 к настоящему Положению.»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 xml:space="preserve">4) в обозначении Приложения к Положению «Индикаторы риска нарушения обязательных требований, используемые для определения необходимости проведения внеплановых проверок при осуществлении уполномоченным органом муниципального контроля в области охраны и использования особо охраняемых природных территорий» слово «Приложение» заменить словами «Приложение 1»;   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>5) дополнить приложением 2 «Ключевые показатели и их целевые значения, индикативные показатели» согласно приложению к настоящему решению.».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ab/>
        <w:t>2. Опубликовать настоящее решение в газете «Городские ведомости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3. Настоящее решение вступает в силу с 1 марта 2022 года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Глава городского округа </w:t>
        <w:tab/>
        <w:tab/>
        <w:tab/>
        <w:t xml:space="preserve">            </w:t>
        <w:tab/>
        <w:t xml:space="preserve">                       Н.А. Ренц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едседатель Думы</w:t>
        <w:tab/>
        <w:t xml:space="preserve">                                                                     Н. И. Остудин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ожение 2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 Положению о муниципальном контроле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области охраны и использова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обо охраняемых природных территорий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 территории городского округа Тольятт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Par381"/>
      <w:bookmarkStart w:id="2" w:name="Par381"/>
      <w:bookmarkEnd w:id="2"/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ючевые показатели и их целевые значения,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дикативные показатели</w:t>
      </w:r>
    </w:p>
    <w:p>
      <w:pPr>
        <w:pStyle w:val="Normal"/>
        <w:spacing w:lineRule="exact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лючевые показатели и их целевые значения»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1151" w:type="dxa"/>
        <w:jc w:val="left"/>
        <w:tblInd w:w="-11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928"/>
        <w:gridCol w:w="1488"/>
        <w:gridCol w:w="3532"/>
        <w:gridCol w:w="1541"/>
        <w:gridCol w:w="16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оказа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расчет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ентарии (интерпретация значени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значения показате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страненных нарушений из числа выявленных нарушений обязательных требов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прогнозируемое значение показателя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решений, предписаний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инятых (выданных) в отчетном году по результатам проведения контрольных мероприятий, которые отменены частично или полностью на основании судебных актов, вступивших в законную силу в отчетном год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прогнозируемое значение показателя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ндикативные показате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1151" w:type="dxa"/>
        <w:jc w:val="left"/>
        <w:tblInd w:w="-11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928"/>
        <w:gridCol w:w="1488"/>
        <w:gridCol w:w="3532"/>
        <w:gridCol w:w="3193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3" w:name="_Hlk90465885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рас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ентарии (интерпретация знач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данных для определения значения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0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еплановых контрольных мероприятий,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М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 определяется как сумма в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х контрольных мероприят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ВМ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МИР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ВМИР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контрольных мероприятий, предусматривающих взаимодействие с контролируемым лицом (далее – контрольные мероприятия с взаимодействием), проведенных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3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В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3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 с взаимодействи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СВ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4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Ввид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4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 с взаимодействием по каждому виду контрольных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СВвид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5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Дист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5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Дист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6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ПНН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6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ережений о недопустимости нарушения обязательных треб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ПНН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ъявл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й, по результатам которых выявлены нарушения обязательных требований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7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НОТ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7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, по результатам которых выявлены нарушения обязательных треб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НОТ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8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АП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8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АП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административных штрафов, наложенных по результатам контрольных мероприятий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9 =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Ш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9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х штрафов, наложенных по результатам контрольных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АШ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правленных в органы прокуратуры заявлений о согласовании проведения контрольных мероприятий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0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ОП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0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ЗОП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1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ОПОС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1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ЗОПОС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учтенных объектов контроля на конец отчетного пери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2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ОК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2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ных объектов контроля на конец отчетного пери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УОК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тенных контролируемых лиц на конец отчетного пери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3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Л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3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ных контролируемых лиц на конец отчетного пери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УКЛ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4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ЛКМ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4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ируемых лиц, в отношении которых проведены контрольные мероприят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КЛКМ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явлений об оспаривании решений, действий (бездействий) должностных лиц контрольного органа, направленных контролируемыми лицами в суд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5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З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5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й об оспаривании решений, действий (бездействий) должностных лиц контрольного органа, направленных контролируемыми лицами в су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ИЗ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явлений об оспаривании решений, действий (бездействий) должностных лиц контрольного органа, направленных контролируемыми лицами в суд, по которым принято решение об удовлетворении заявленных требований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6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ИЗ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6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й об оспаривании решений, действий (бездействий) должностных лиц контрольного органа, направленных контролируемыми лицами в суд, по которым принято решение об удовлетворении заявленных треб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УИЗ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трольных мероприятий, проведенных с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7 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ГНТ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7 определяется как су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х мероприятий, проведенных с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КМГНТ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затрат времени на муниципальный контроль штатной единицы, в должностные обязанности которой входит выполнение контрольной функции по осуществлению муниципального контро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8 определяется как доля посвященного муниципальному контролю трудового времени штатной единицы, в должностные обязанности которой входит выполнение контрольной функции по осуществлению муниципального контроля (определяется в процентах или в виде десятичной дроб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затрат местного бюджета на осуществление муниципального контроля в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19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+ МТО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19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контрольной функции по осуществлению муниципального контроля, включая суммы отчислений с фонда оплаты труда (ОТ), а также суммы затрат на материально-техническое обеспечение муниципального контроля (МТО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составленных должностными лицами, осуществляющими муниципальный контроль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0 =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um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.20 определяется как сумм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оставленных должностными лицами, осуществляющими муниципальный контроль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дельный показ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контроля трудовых ресурс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1=А1/Б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яющие формулы определены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дельный показ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контроля в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22=А1/Б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яющие формулы определены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0" w:top="14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7:00Z</dcterms:created>
  <dc:creator>Марина П. Жирнова</dc:creator>
  <dc:description/>
  <cp:keywords/>
  <dc:language>en-US</dc:language>
  <cp:lastModifiedBy>Безбородов Сергей Валентинови</cp:lastModifiedBy>
  <cp:lastPrinted>2022-02-09T15:59:00Z</cp:lastPrinted>
  <dcterms:modified xsi:type="dcterms:W3CDTF">2022-02-09T12:00:00Z</dcterms:modified>
  <cp:revision>3</cp:revision>
  <dc:subject/>
  <dc:title/>
</cp:coreProperties>
</file>