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ходе исполнения подпрограммы «Модернизация и развитие автомобильных дорог общего пользования местного значения, а также автомобильных дор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ых в зоне застройки индивидуальными жилыми домами городского округа Тольятти на 2021-2025 годы» на 01.09.2022 г.</w:t>
            </w:r>
          </w:p>
        </w:tc>
        <w:tc>
          <w:tcPr>
            <w:tcW w:w="5350" w:type="dxa"/>
            <w:tcBorders/>
          </w:tcPr>
          <w:p>
            <w:pPr>
              <w:pStyle w:val="Heading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И. Остудину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, утвержденным решением Думы от 22.06.2022 №1330, направляю Вам для рассмотрения на заседании Думы 21.09.2022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09.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клад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</w:t>
        <w:tab/>
        <w:t>хозяйства и транспорта администрации городского округа Тольят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е: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нформация администраци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09.2022 на 13 л. в 1 эк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Н.А. Рен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ва А.И. 54-44-33 (4222)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47:00Z</dcterms:created>
  <dc:creator>пользователь</dc:creator>
  <dc:description/>
  <cp:keywords/>
  <dc:language>en-US</dc:language>
  <cp:lastModifiedBy>martoshich.ti</cp:lastModifiedBy>
  <cp:lastPrinted>2022-08-23T14:05:00Z</cp:lastPrinted>
  <dcterms:modified xsi:type="dcterms:W3CDTF">2022-08-23T10:06:00Z</dcterms:modified>
  <cp:revision>5</cp:revision>
  <dc:subject/>
  <dc:title>МЭРИЯ ГОРОДСКОГО ОКРУГА ТОЛЬЯТТИ</dc:title>
</cp:coreProperties>
</file>