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tbl>
      <w:tblPr>
        <w:tblW w:w="939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16"/>
      </w:tblGrid>
      <w:tr>
        <w:trPr/>
        <w:tc>
          <w:tcPr>
            <w:tcW w:w="467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Тольятти </w:t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В соответствии с планом текущей деятельности Думы городского округа Тольятти, направляю Вам для рассмотрения на заседании Думы информацию </w:t>
      </w:r>
      <w:r>
        <w:rPr>
          <w:sz w:val="28"/>
          <w:szCs w:val="28"/>
          <w:shd w:fill="FFFFFF" w:val="clear"/>
        </w:rPr>
        <w:t xml:space="preserve">администрации городского округа Тольятти </w:t>
      </w:r>
      <w:r>
        <w:rPr>
          <w:sz w:val="28"/>
          <w:shd w:fill="FFFFFF" w:val="clear"/>
        </w:rPr>
        <w:t xml:space="preserve">о привлечении инвесторов и реализации бизнес-проектов на территории опережающего социально-экономического развития «Тольятти» и особой экономической зоны </w:t>
      </w:r>
      <w:r>
        <w:rPr>
          <w:color w:val="333333"/>
          <w:sz w:val="28"/>
          <w:shd w:fill="FFFFFF" w:val="clear"/>
        </w:rPr>
        <w:t>промышленно-производственного типа «Тольятти» за 2021 год</w:t>
      </w:r>
      <w:r>
        <w:rPr>
          <w:sz w:val="32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отапова Ирина Михайловна – руководитель департамента экономического развит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администрации городского округа Тольятти о привлечении инвесторов и реализации бизнес-проектов на территории опережающего социально-экономического развития «Тольятти» и особой экономической зоны промышленно-производственного типа «Тольятти» за 2021 год на 12 л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    Н.А. Ренц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4:36:00Z</dcterms:created>
  <dc:creator>gtv</dc:creator>
  <dc:description/>
  <cp:keywords/>
  <dc:language>en-US</dc:language>
  <cp:lastModifiedBy>Софьина Юлия Владимировна</cp:lastModifiedBy>
  <cp:lastPrinted>2022-02-03T08:52:00Z</cp:lastPrinted>
  <dcterms:modified xsi:type="dcterms:W3CDTF">2022-02-03T04:52:00Z</dcterms:modified>
  <cp:revision>5</cp:revision>
  <dc:subject/>
  <dc:title>О ходе выполнения Плана</dc:title>
</cp:coreProperties>
</file>