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ю администрации городского округа Тольят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ивлечении инвесторов и реализ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знес-проектов на территории опережающе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«Тольятт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собой экономической зоны промышленно-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изводственного типа «Тольятти» за 2021 год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37 от 07.02.2022 г.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ссмотрев информацию администрации городского округа Тольятти о привлечении инвесторов и реализации бизнес-проектов на территории опережающего социально-экономического развития «Тольятти» и особой экономической зоны промышленно-производственного типа «Тольятти» за 2021 год, можно сделать следующие выводы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становлением Правительства РФ от 28.09.2016 № 974</w:t>
      </w:r>
      <w:r>
        <w:rPr>
          <w:rFonts w:cs="Times New Roman" w:ascii="Times New Roman" w:hAnsi="Times New Roman"/>
          <w:sz w:val="26"/>
        </w:rPr>
        <w:t xml:space="preserve"> на территории городского округа Тольятти (Самарская область) создана территория опережающего социально-экономического развития «Тольятти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В соответствии со статьей 24 Федерального закона от 29.12.2014 № 473-ФЗ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6"/>
        </w:rPr>
        <w:t>«О территориях опережающего социально-экономического развития в Российской Федерации» виды государственного контроля (надзора), виды муниципального контроля, организация и осуществление которых регулируются Федеральным законом от 31.07.2020 года № 248-ФЗ «О государственном контроле (надзоре) и муниципальном контроле в Российской Федерации» и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существляются на территории опережающего социально-экономического развития с учетом особенностей осуществления государственного контроля (надзора) и муниципального контроля, установленных Правительством Российской Федер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остановлением Правительства РФ от 12.08.2010 № 621 </w:t>
      </w:r>
      <w:r>
        <w:rPr>
          <w:rFonts w:cs="Times New Roman" w:ascii="Times New Roman" w:hAnsi="Times New Roman"/>
          <w:sz w:val="26"/>
        </w:rPr>
        <w:t xml:space="preserve">на территории муниципального района Ставропольский Самарской области на земельных участках, определяемых соглашением о создании особой экономической зоны промышленно-производственного типа, без проведения конкурса по отбору заявок, создана особая экономическая зона промышленно-производственного типа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ением Правительства РФ от 03.06.2020 № 805 «О внесении изменения в постановление Правительства Российской Федерации от 12 августа 2010 г. № 621» особая экономическая зона включена в состав территории городского округа Тольят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Согласно статье 11 Федерального закона от 22.07.2005 № 116-ФЗ «Об особых экономических зонах в Российской Федерации» </w:t>
      </w:r>
      <w:r>
        <w:rPr>
          <w:rFonts w:cs="Times New Roman" w:ascii="Times New Roman" w:hAnsi="Times New Roman"/>
          <w:sz w:val="26"/>
        </w:rPr>
        <w:t>виды муниципального контроля, организация и осуществление которых регулируются Федеральным законом от 31.07.2020 года № 248-ФЗ «О государственном контроле (надзоре) и муниципальном контроле в Российской Федерации» и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существляются на территории особой экономической зоны с учетом особенностей осуществления государственного контроля (надзора) и муниципального контроля, установленных данным Федеральным законом и нормативным правовым актом Правительства Российской Федерации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пунктом 9 части 1 статьи 25 Устава городского округа Тольятти в исключительной компетенции Думы городского округа Тольятти находится в том числе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bidi="ru-RU"/>
        </w:rPr>
        <w:t>В соответствии со ст. 137 Регламента Думы городского округа Тольятти, утвержденного решением Думы от 18.10.2018 № 3,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(далее - материалы информационного характера) осуществляется Думой в соответствии с планом текущей деятель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Решением Думы от 22.12.2021 № 1149 «О плане текущей деятельности Думы городского округа Тольятти на I квартал 2022 года» вопрос «Об информации администрации городского округа Тольятти о привлечении инвесторов и реализации бизнес-проектов на территории опережающего социально-экономического развития «Тольятти» и особой  экономической зоны промышленно-производственного типа «Тольятти» за 2021 год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включен для рассмотрения на заседании Думы городского округа Тольятти 02.03.2022 г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Согласно части 1 статьи 141 Регламента Думы комиссии рассматривают на своих заседаниях представленные материалы информационного характера в соответствии с предметами ведения комиссии. 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и администрации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  <w:t>Вывод: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Представленный администрацией городского округа Тольятти вопрос относится к предметам ведения постоянной комиссии Думы городского округа Тольятти по бюджету и экономической политике и может быть рассмотрен на заседании Думы городского округа Тольятт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sz w:val="26"/>
          <w:szCs w:val="26"/>
          <w:lang w:bidi="ru-RU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bidi="ru-RU"/>
        </w:rPr>
      </w:pPr>
      <w:r>
        <w:rPr>
          <w:rFonts w:cs="Times New Roman" w:ascii="Times New Roman" w:hAnsi="Times New Roman"/>
          <w:sz w:val="20"/>
          <w:szCs w:val="20"/>
          <w:lang w:bidi="ru-RU"/>
        </w:rPr>
        <w:t>Домничева А.В., 124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/>
      <w:bCs/>
      <w:spacing w:val="1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1"/>
      <w:sz w:val="23"/>
      <w:szCs w:val="23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41" w:before="30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46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11:00Z</dcterms:created>
  <dc:creator>Елена В. Смирнова</dc:creator>
  <dc:description/>
  <cp:keywords/>
  <dc:language>en-US</dc:language>
  <cp:lastModifiedBy>Анастасия В. Антошкина</cp:lastModifiedBy>
  <cp:lastPrinted>2021-02-09T10:23:00Z</cp:lastPrinted>
  <dcterms:modified xsi:type="dcterms:W3CDTF">2022-02-14T06:34:00Z</dcterms:modified>
  <cp:revision>4</cp:revision>
  <dc:subject/>
  <dc:title/>
</cp:coreProperties>
</file>