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d w:fill="FFFFFF" w:val="clear"/>
        </w:rPr>
        <w:t>Информация администрации городского округа Тольятти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о привлечении инвесторов и реализации бизнес-проектов</w:t>
        <w:br/>
        <w:t>на территории опережающего социально-экономического развития «Тольятти» и особой экономической зоны промышленно-производственного типа «Тольятти» за 2021 год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 целью обеспечения экономического роста на территории городского округа создан благоприятный инвестиционный климат, обеспечивающий привлечение инвестиционных ресурсов путем функционирования территорий с преференциальными экономическими режимами: территория опережающего социально-экономического развития «Тольятти» (далее – ТОСЭР «Тольятти») и Особой экономической зоны промышленно-производственного типа «Тольятти» (далее – ОЭЗ «Тольятти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мках деятельности по привлечению инвестиционных ресурсов администрацией городского округа Тольятти (далее - Администрация) в 2021 году велась следующая рабо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нвестиционном портале</w:t>
      </w:r>
      <w:r>
        <w:rPr>
          <w:bCs/>
        </w:rPr>
        <w:t xml:space="preserve"> </w:t>
      </w:r>
      <w:r>
        <w:rPr>
          <w:bCs/>
          <w:lang w:val="en-US"/>
        </w:rPr>
        <w:t>invest</w:t>
      </w:r>
      <w:r>
        <w:rPr>
          <w:bCs/>
        </w:rPr>
        <w:t>.</w:t>
      </w:r>
      <w:r>
        <w:rPr>
          <w:bCs/>
          <w:lang w:val="en-US"/>
        </w:rPr>
        <w:t>tgl</w:t>
      </w:r>
      <w:r>
        <w:rPr/>
        <w:t xml:space="preserve">, страницах ТОСЭР «Тольятти» в социальных сетях: Facebook, Instagram, Вконтакте, размещалась актуальная информация, связанная с экономикой и бизнесом. Охват аудитории страниц ТОСЭР «Тольятти» в среднем составил: сайт </w:t>
      </w:r>
      <w:hyperlink r:id="rId2">
        <w:r>
          <w:rPr>
            <w:rStyle w:val="InternetLink"/>
            <w:color w:val="000000"/>
          </w:rPr>
          <w:t>invest.tgl.ru</w:t>
        </w:r>
      </w:hyperlink>
      <w:r>
        <w:rPr/>
        <w:t xml:space="preserve"> - 1474 просмотров/месяц; Вконтакте -  537 посетителей/месяц; Facebook - 340 посетителей/месяц; Instagram 509 подписчиков.</w:t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4" w:firstLine="709"/>
        <w:jc w:val="both"/>
        <w:rPr/>
      </w:pPr>
      <w:r>
        <w:rPr/>
        <w:t xml:space="preserve">Информирование об инвестиционном потенциале города и о преимуществах статуса резидента ТОСЭР «Тольятти» осуществлялось перед иностранными и российскими партнерами в рамках визитов в Самарскую область  представителей Франко-Российской торгово-промышленной палаты в России, Бельгийско-Люксембургской торговой палаты в России, а также делегации Пермского края и республики Беларусь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темпы социально-экономического развития в текущем году продолжала оказывать воздействие ситуация, связанная с распространением новой коронавирусной инфекции. Введенные для борьбы с эпидемией ограничительные меры по самоизоляции, максимальному переходу на удаленную работу, прекращению или ограничению работы предприятий и организаций не способствовали инвестиционной активности бизнеса. В сложившихся условиях инвесторам оказывалась активная информационная и консультационная поддержка с целью не допустить ухудшения финансово-хозяйственной деятельности предприятий. </w:t>
      </w:r>
      <w:r>
        <w:rPr>
          <w:bCs/>
        </w:rPr>
        <w:t xml:space="preserve">Не прекращалось консультирование потенциальных инвесторов по вопросам получения поддержки на муниципальном, региональном и федеральном уровн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d w:fill="FFFFFF" w:val="clear"/>
        </w:rPr>
        <w:t xml:space="preserve">Осуществлялась работа по </w:t>
      </w:r>
      <w:r>
        <w:rPr>
          <w:bCs/>
        </w:rPr>
        <w:t xml:space="preserve">подбору земельных участков (площадок) для потенциальных инвесторов, согласно заданным параметрам, посредством взаимодействия: с </w:t>
      </w:r>
      <w:r>
        <w:rPr/>
        <w:t xml:space="preserve">инфраструктурными площадками города, с </w:t>
      </w:r>
      <w:r>
        <w:rPr>
          <w:bCs/>
        </w:rPr>
        <w:t>объединениями риэлторов и частными лицами, владеющими площадя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марте 2020 года, постановлением Правительства Самарской области от 02.03.2020 N 118 утвержден Порядок определения соответствия объектов социально-культурного и коммунально-бытового назначения, масштабных инвестиционных проектов критериям, установленным частями 1 и 2 статьи 10.1 Закона Самарской области "Об инвестициях и государственной поддержке инвестиционной деятельности в Самарской области", и рассмотрения заявлений юридических лиц, претендующих на земельные участки. Утверждение Порядка позволяет резидентам ТОСЭР «Тольятти» претендовать на получение в аренду земельного участка для реализации инвестиционного проекта без проведения торгов. Такой преференцией в 2021 году воспользовались два  резидента ТОСЭР «Тольятти» – компания «ЛСК-Пласт» и ООО «ФАБРИКА БИСКВИТА».</w:t>
      </w:r>
    </w:p>
    <w:p>
      <w:pPr>
        <w:pStyle w:val="Normal"/>
        <w:spacing w:lineRule="auto" w:line="360"/>
        <w:ind w:firstLine="567"/>
        <w:jc w:val="both"/>
        <w:rPr>
          <w:shd w:fill="FFFFFF" w:val="clear"/>
        </w:rPr>
      </w:pPr>
      <w:r>
        <w:rPr>
          <w:b/>
          <w:shd w:fill="FFFFFF" w:val="clear"/>
          <w:lang w:val="en-US"/>
        </w:rPr>
        <w:t>I</w:t>
      </w:r>
      <w:r>
        <w:rPr>
          <w:b/>
          <w:shd w:fill="FFFFFF" w:val="clear"/>
        </w:rPr>
        <w:t xml:space="preserve"> Территория опережающего социально-экономического развития «Тольятти</w:t>
      </w:r>
      <w:r>
        <w:rPr>
          <w:shd w:fill="FFFFFF" w:val="clear"/>
        </w:rPr>
        <w:t>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С целью получения статуса резидента ТОСЭР оказывалось содействие потенциальным инвесторам в подготовке первичной документации для подачи заявки на получение статуса резидента по принципу </w:t>
      </w:r>
      <w:r>
        <w:rPr>
          <w:sz w:val="28"/>
          <w:szCs w:val="28"/>
        </w:rPr>
        <w:t>«одного окна» (оказывались консультации и поддержка в подготовке первичной документации для подачи заявки для получения статуса резидента). Проведено 855 консультаций (в т.ч. повторно) по вопросам получения статуса резидента ТОСЭР «Тольятти».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2021 году 2 организациям присвоен статус резидента ТОСЭР «Тольятти» (ООО «ФИТНЕС ДЕСЕРТЫ», ООО «ЕК КЕМИКАЛ ПОВОЛЖЬЕ»), 11</w:t>
      </w:r>
      <w:r>
        <w:rPr>
          <w:sz w:val="28"/>
          <w:szCs w:val="28"/>
        </w:rPr>
        <w:t xml:space="preserve"> резидентов были исключены из реестра резидентов ТОСЭР «Тольятти» (ООО «Смартс-Ситис», ООО «Ф.Лайт», ООО «ИнфоВотч ФинТех», ООО «Спортикс», ООО «Агропарк», ООО «Эстейт Менеджмент», ООО «ПК БЛИСС», ООО «Соллерс инжиниринг», ООО «Пенотерм-Поволжье», ООО «АПАРТ СЕРВИС», ООО «Зеленый лист»). Компании по собственной инициативе расторгли соглашения, в том числе, по причинам связанным с </w:t>
      </w:r>
      <w:r>
        <w:rPr>
          <w:spacing w:val="-4"/>
          <w:sz w:val="28"/>
          <w:szCs w:val="28"/>
        </w:rPr>
        <w:t xml:space="preserve">ситуацией с </w:t>
      </w:r>
      <w:r>
        <w:rPr>
          <w:spacing w:val="-4"/>
          <w:sz w:val="28"/>
          <w:szCs w:val="28"/>
          <w:lang w:val="en-US"/>
        </w:rPr>
        <w:t>COVID</w:t>
      </w:r>
      <w:r>
        <w:rPr>
          <w:spacing w:val="-4"/>
          <w:sz w:val="28"/>
          <w:szCs w:val="28"/>
        </w:rPr>
        <w:t>-19, а также в связи с открытием структурных подразделений в других регионах страны и реструктуризацией компаний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>ТОСЭР «Тольятти» по прежнему занимает одну из лидирующих позиций в реестре территорий опережающего социально-экономического развития в моногородах по количеству резидентов, за что городской округ Тольятти вошел в ТОП-10 лучших моногородов страны согласно оценке проведенной фондом развития моногор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021 год был отмечен запуском нескольких крупных производств резидентов ТОСЭР «Тольят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ервом квартале резидентом ООО «БСГ» </w:t>
      </w:r>
      <w:r>
        <w:rPr>
          <w:iCs/>
        </w:rPr>
        <w:t xml:space="preserve">(ООО «Билдинг строй гроуп») </w:t>
      </w:r>
      <w:r>
        <w:rPr/>
        <w:t xml:space="preserve">запущено производство дождевальных машин полного цик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единственное российское предприятие, осуществляющее производство отечественной широкозахватной техники: круговые дождевальные машины, разработанные с учетом самых передовых мировых и отечественных технолог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дной из важнейших составляющих проекта компании является высокая локализация производства - более 90% комплектующих изготавливаются на площадке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идентом осуществлены инвестиции на сумму 32,6 млн.руб. и создано 71 рабочее мест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 сентябре 2021 года, при участии Губернатора Самарской области Азарова Д.И. и министра экономического развития и инвестиций Самарской области Богданова Д.Ю., дан старт реализации проектов сразу нескольких крупных предприятий, являющихся резидентами ТОСЭР «Тольятт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крупнейший завод по производству входных металлических дверей, ООО «Феррони Тольятти» </w:t>
      </w:r>
      <w:r>
        <w:rPr>
          <w:iCs/>
        </w:rPr>
        <w:t>(создано 1 771 рабочее место и вложено в проект 2,1млрд. руб.)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</w:rPr>
      </w:pPr>
      <w:r>
        <w:rPr/>
        <w:t xml:space="preserve">- современное производство железобетонных изделий, ООО «Завод ЖБИ ФЛОРКОН» </w:t>
      </w:r>
      <w:r>
        <w:rPr>
          <w:iCs/>
        </w:rPr>
        <w:t>( создано 141 рабочее место и вложено в проект 536 млн. руб.)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Также, был заложен «первый камень» строительства завода по производству плавленого сыра ООО «КАРАТ-Тольятти» (создано 21 рабочее место и вложено в проект более 190 млн. руб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Строительство объектов инфраструктуры в рамках инвестиционного проекта ООО «КАРАТ-Тольятти» (ливневые очистные сооружения, ливневые очистные сооружения промышленных стоков, трансформаторная подстанция, автомобильная подъездная дорога) будут финансироваться за счет средств   некоммерческой организацией «Фонд развития моногородов» и бюджета Самарской области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23.12.2021г. было подписано соглашение между Некоммерческой организацией «Фонд развития моногородов» и Самарской областью о софинансировании расходов бюджета Самарской области и (или) бюджета городского округа Тольятти в целях финансирования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городского округа Тольятти Самарской области. Размер софинансирования со стороны Фонда составляет 572 млн. руб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spacing w:val="-2"/>
        </w:rPr>
        <w:t xml:space="preserve">Кроме того, дополнительные соглашения с целью изменения целевых показателей инвестиционного проекта заключены с резидентами ТОСЭР «Тольятти» - ООО </w:t>
      </w:r>
      <w:r>
        <w:rPr>
          <w:rFonts w:eastAsia="Calibri"/>
        </w:rPr>
        <w:t>«ЗАВОД ЖБИ ФЛОРКОН» и ООО «Поволжский Пищевой Комбинат», ООО «Поликомб».</w:t>
      </w:r>
      <w:r>
        <w:rPr>
          <w:spacing w:val="-2"/>
        </w:rPr>
        <w:t xml:space="preserve"> Внесение изменений обусловлено увеличением </w:t>
      </w:r>
      <w:r>
        <w:rPr/>
        <w:t>количества рабочих мест создаваемых в рамках проектов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Всего, на конец 2021 года,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СЭР «Тольятти»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существляют деятельнос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64 резидента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которыми за</w:t>
      </w:r>
      <w:r>
        <w:rPr>
          <w:rFonts w:cs="Times New Roman" w:ascii="Times New Roman" w:hAnsi="Times New Roman"/>
          <w:spacing w:val="-2"/>
          <w:sz w:val="28"/>
          <w:szCs w:val="28"/>
        </w:rPr>
        <w:t>планировано создание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боле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 тыс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овых рабочих мест с объемом инвестици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коло 43 млрд</w:t>
      </w:r>
      <w:r>
        <w:rPr>
          <w:rFonts w:cs="Times New Roman" w:ascii="Times New Roman" w:hAnsi="Times New Roman"/>
          <w:spacing w:val="-2"/>
          <w:sz w:val="28"/>
          <w:szCs w:val="28"/>
        </w:rPr>
        <w:t>. рублей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>50 компаниями запущены производства, ведется деятель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14 компаний находятся на различных стадиях реализации инвестиционных проектов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редставленной отчетной информации на 01.01.2022 года резидентами ТОСЭР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о инвестиций на сумму </w:t>
      </w:r>
      <w:r>
        <w:rPr>
          <w:rFonts w:cs="Times New Roman" w:ascii="Times New Roman" w:hAnsi="Times New Roman"/>
          <w:sz w:val="28"/>
          <w:szCs w:val="28"/>
          <w:lang w:val="ru-RU"/>
        </w:rPr>
        <w:t>23 654</w:t>
      </w:r>
      <w:r>
        <w:rPr>
          <w:rFonts w:cs="Times New Roman" w:ascii="Times New Roman" w:hAnsi="Times New Roman"/>
          <w:sz w:val="28"/>
          <w:szCs w:val="28"/>
        </w:rPr>
        <w:t xml:space="preserve"> мл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 т.ч. 6 848 млн. руб. – в 2021 году)</w:t>
      </w:r>
      <w:r>
        <w:rPr>
          <w:rFonts w:cs="Times New Roman" w:ascii="Times New Roman" w:hAnsi="Times New Roman"/>
          <w:sz w:val="28"/>
          <w:szCs w:val="28"/>
        </w:rPr>
        <w:t xml:space="preserve"> и создано </w:t>
      </w:r>
      <w:r>
        <w:rPr>
          <w:rFonts w:cs="Times New Roman" w:ascii="Times New Roman" w:hAnsi="Times New Roman"/>
          <w:sz w:val="28"/>
          <w:szCs w:val="28"/>
          <w:lang w:val="ru-RU"/>
        </w:rPr>
        <w:t>7 694 новых</w:t>
      </w:r>
      <w:r>
        <w:rPr>
          <w:rFonts w:cs="Times New Roman" w:ascii="Times New Roman" w:hAnsi="Times New Roman"/>
          <w:sz w:val="28"/>
          <w:szCs w:val="28"/>
        </w:rPr>
        <w:t xml:space="preserve"> рабочих мест</w:t>
      </w:r>
      <w:r>
        <w:rPr>
          <w:rFonts w:cs="Times New Roman" w:ascii="Times New Roman" w:hAnsi="Times New Roman"/>
          <w:sz w:val="28"/>
          <w:szCs w:val="28"/>
          <w:lang w:val="ru-RU"/>
        </w:rPr>
        <w:t>а (в т.ч. 2 152 – в 2021 году) (приложение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numPr>
          <w:ilvl w:val="0"/>
          <w:numId w:val="2"/>
        </w:numPr>
        <w:pBdr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целом, б</w:t>
      </w:r>
      <w:r>
        <w:rPr>
          <w:rFonts w:cs="Times New Roman" w:ascii="Times New Roman" w:hAnsi="Times New Roman"/>
          <w:bCs/>
          <w:sz w:val="28"/>
          <w:szCs w:val="28"/>
        </w:rPr>
        <w:t>изнес-проек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ализуемые на ТОСЭР «Тольят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большей степени выполняют заявленные значения целевых показателей, некоторые с перевыполнением.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Несколько резидентов имеют планы развития реализуемого инвестиционного проекта в части расширения сферы деятельности и, как следствие, увеличения количества рабочих мест и объема инвестиц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shd w:fill="FFFFFF" w:val="clear"/>
        </w:rPr>
      </w:pPr>
      <w:r>
        <w:rPr>
          <w:shd w:fill="FFFFFF" w:val="clear"/>
        </w:rPr>
        <w:t>В таблице приведены данные по суммам уплаченных платежей резидентами ТОСЭР «Тольятти» и суммы по полученным льготам.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shd w:fill="FFFFFF" w:val="clear"/>
        </w:rPr>
        <w:t xml:space="preserve">  </w:t>
      </w:r>
      <w:r>
        <w:rPr/>
        <w:t>тыс.руб.</w:t>
      </w:r>
    </w:p>
    <w:tbl>
      <w:tblPr>
        <w:tblW w:w="10915" w:type="dxa"/>
        <w:jc w:val="left"/>
        <w:tblInd w:w="-128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32"/>
        <w:gridCol w:w="1134"/>
        <w:gridCol w:w="850"/>
        <w:gridCol w:w="712"/>
        <w:gridCol w:w="850"/>
        <w:gridCol w:w="993"/>
        <w:gridCol w:w="847"/>
        <w:gridCol w:w="995"/>
        <w:gridCol w:w="848"/>
        <w:gridCol w:w="850"/>
        <w:gridCol w:w="854"/>
        <w:gridCol w:w="850"/>
      </w:tblGrid>
      <w:tr>
        <w:trPr>
          <w:trHeight w:val="391" w:hRule="atLeast"/>
        </w:trPr>
        <w:tc>
          <w:tcPr>
            <w:tcW w:w="22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018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019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2020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месяцев 2021</w:t>
            </w:r>
          </w:p>
        </w:tc>
      </w:tr>
      <w:tr>
        <w:trPr>
          <w:trHeight w:val="363" w:hRule="atLeast"/>
        </w:trPr>
        <w:tc>
          <w:tcPr>
            <w:tcW w:w="22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латежи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Льго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латеж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Льгота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ьгота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Платеж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Льгота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ьгота</w:t>
            </w:r>
          </w:p>
        </w:tc>
      </w:tr>
      <w:tr>
        <w:trPr>
          <w:trHeight w:val="845" w:hRule="atLeast"/>
        </w:trPr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Налог на прибыль орга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егиональная ча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 115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 8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 65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935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38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49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2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273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6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644</w:t>
            </w:r>
          </w:p>
        </w:tc>
      </w:tr>
      <w:tr>
        <w:trPr>
          <w:trHeight w:val="802" w:hRule="atLeast"/>
        </w:trPr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Федеральная ча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59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57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9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5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6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3</w:t>
            </w:r>
          </w:p>
        </w:tc>
      </w:tr>
      <w:tr>
        <w:trPr>
          <w:trHeight w:val="525" w:hRule="atLeast"/>
        </w:trPr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НДФ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егиональная ча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 988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60 0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35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9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5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ая част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 426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5 72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72 032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9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28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алог на имущество организаци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2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 8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8 45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9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7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8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ранспортный нало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39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7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1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 643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 87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 02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 08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 285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 4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 767</w:t>
            </w:r>
          </w:p>
        </w:tc>
      </w:tr>
    </w:tbl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Итого за весь период действия ТОСЭР объем налоговых платежей уплаченных в бюджеты всех уровней составил более 1,22 млрд. рублей, в т.ч. в бюджет городского округа 296 млн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hd w:fill="FFFFFF" w:val="clear"/>
          <w:lang w:val="en-US"/>
        </w:rPr>
        <w:t>II</w:t>
      </w:r>
      <w:r>
        <w:rPr>
          <w:b/>
          <w:shd w:fill="FFFFFF" w:val="clear"/>
        </w:rPr>
        <w:t xml:space="preserve"> Особая экономическая зона промышленно-производственного типа «Тольятти</w:t>
      </w:r>
      <w:r>
        <w:rPr>
          <w:shd w:fill="FFFFFF" w:val="clear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hd w:fill="FFFFFF" w:val="clear"/>
        </w:rPr>
        <w:t xml:space="preserve">ОЭЗ «Тольятти» – крупнейший и приоритетный инвестиционный проект Самарской области, предлагающий крупным инвесторам выгодные условия для ведения бизнеса. ОЭЗ «Тольятти» обеспечена всей необходимой инженерной и транспортной инфраструктурой для размещения производств из различных отраслей промышл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конец 2021 года ОЭЗ «Тольятти» занимает площадь 660 гектаров. На территории ОЭЗ «Тольятти» зарегистрировано </w:t>
      </w:r>
      <w:r>
        <w:rPr>
          <w:sz w:val="30"/>
          <w:szCs w:val="30"/>
          <w:shd w:fill="FFFFFF" w:val="clear"/>
        </w:rPr>
        <w:t>30 резидентов из шести отраслей производства:</w:t>
      </w:r>
      <w:r>
        <w:rPr>
          <w:rStyle w:val="Appleconvertedspace"/>
          <w:sz w:val="30"/>
          <w:szCs w:val="30"/>
          <w:shd w:fill="FFFFFF" w:val="clear"/>
        </w:rPr>
        <w:t> </w:t>
      </w:r>
      <w:r>
        <w:rPr>
          <w:sz w:val="30"/>
          <w:szCs w:val="30"/>
          <w:shd w:fill="FFFFFF" w:val="clear"/>
        </w:rPr>
        <w:t xml:space="preserve"> машиностроение, стройматериалы, упаковка, фармацевтика, металлообработка, производство газов и оборудования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  <w:shd w:fill="FFFFFF" w:val="clear"/>
        </w:rPr>
        <w:t> </w:t>
      </w:r>
      <w:r>
        <w:rPr/>
        <w:t>12 компаний осуществляют производственную деятельность. По отчетным данным, на конец 2021 года осуществлены инвестиции на сумму 19 024,38 млн.руб. (в т.ч. в 2021 году – 2 988,75 млн. руб.), а всего в ходе реализации проектов запланированы инвестиции в объеме более 44</w:t>
      </w:r>
      <w:r>
        <w:rPr>
          <w:highlight w:val="red"/>
        </w:rPr>
        <w:t xml:space="preserve"> </w:t>
      </w:r>
      <w:r>
        <w:rPr/>
        <w:t xml:space="preserve">млрд.рубле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роме этого, резидентами ОЭЗ «Тольятти» на конец 2021 года создано 2 384 новых рабочих мест, из них 935 – в 2021 году (приложение 2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hd w:fill="FFFFFF" w:val="clear"/>
        </w:rPr>
        <w:t>За весь период функционирования ОЭЗ «Тольятти» объем налоговых платежей уплаченных в бюджеты всех уровней составил 1 901,82 млн. руб., в т.ч. в бюджет городского округа в 2021 году - 34,719 млн. руб.</w:t>
      </w:r>
    </w:p>
    <w:p>
      <w:pPr>
        <w:pStyle w:val="Normal"/>
        <w:spacing w:lineRule="auto" w:line="360"/>
        <w:ind w:firstLine="567"/>
        <w:jc w:val="both"/>
        <w:rPr>
          <w:shd w:fill="FFFFFF" w:val="clear"/>
        </w:rPr>
      </w:pPr>
      <w:r>
        <w:rPr>
          <w:shd w:fill="FFFFFF" w:val="clear"/>
        </w:rPr>
        <w:t>В 2021 году привлечено 4 новых резидента (ООО «Тольяттинский комбинат пищевых продуктов», ООО «РУСВОЛ», ООО «Аутокомпонент Инжиниринг-3», ООО «ДСН»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должается активная работа по развитию логистической инфраструктуры ОЭЗ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троительство железнодорожной ветки от станции Куйбышевской железной дороги к территории ОЭЗ, которые также пройдут непосредственно по всей территории инвестиционной площадки.</w:t>
      </w:r>
      <w:r>
        <w:rPr>
          <w:highlight w:val="cyan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троительство четырехполосной современной магистрали «Тольятти-Ягодное», которая будет иметь выход на международную магистраль Европа-Западный Китай и мост через Волгу.</w:t>
      </w:r>
    </w:p>
    <w:p>
      <w:pPr>
        <w:pStyle w:val="Style19"/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21 году индустриальный парк ОЭЗ «Тольятти» получил сертификат соответствия национального стандарт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роволь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ртификац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ссоциац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ндустриальных парко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(АИП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тве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ждено 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что индустриальный парк ОЭЗ «Тольятти» отвечает всем обязательным требованиям национального стандарта, разработанного Минпромторгом России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ертификация АИП делает оценку индустриальных парков более прозрачной для инвесторов и потенциальных резид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ффективное функционирование ОЭЗ «Тольятти» и успешная практика в привлечении инвесторов отмечается в крупных российских и международных рейтингах. Так по итогам V Национального рейтинга инвестиционной привлекательности ОЭЗ России – 2021, особая экономическая зона «Тольятти» </w:t>
      </w:r>
      <w:r>
        <w:rPr>
          <w:bCs/>
        </w:rPr>
        <w:t xml:space="preserve">вошла в ТОП-10 </w:t>
      </w:r>
      <w:r>
        <w:rPr/>
        <w:t>наиболее привлекательных для инвесторов площадок Росс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7"/>
        <w:ind w:left="1872" w:hanging="1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872" w:hanging="1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17"/>
        <w:numPr>
          <w:ilvl w:val="0"/>
          <w:numId w:val="2"/>
        </w:numPr>
        <w:ind w:left="1872" w:hanging="1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экономического развития                                    И.М.Потап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1872" w:hanging="18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numPr>
          <w:ilvl w:val="0"/>
          <w:numId w:val="2"/>
        </w:numPr>
        <w:ind w:left="1872" w:hanging="18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впак Ю.В., 54 37 08 (49-35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ончарова Е.В. 54-33-06 (3306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1E1E1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4">
    <w:name w:val="Заголовок 4 Знак"/>
    <w:qFormat/>
    <w:rPr>
      <w:sz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Link">
    <w:name w:val="link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.tg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4:53:00Z</dcterms:created>
  <dc:creator>New</dc:creator>
  <dc:description/>
  <cp:keywords/>
  <dc:language>en-US</dc:language>
  <cp:lastModifiedBy>Софьина Юлия Владимировна</cp:lastModifiedBy>
  <cp:lastPrinted>2022-02-01T11:06:00Z</cp:lastPrinted>
  <dcterms:modified xsi:type="dcterms:W3CDTF">2022-02-03T04:53:00Z</dcterms:modified>
  <cp:revision>2</cp:revision>
  <dc:subject/>
  <dc:title>Проект</dc:title>
</cp:coreProperties>
</file>