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городского округа Тольятти от 08.12.2021 года № 1128 «О бюджете городского округа Тольятти на 2022 год и плановый период 2023 и 2024 год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08.12.2021 года № 1128 «О бюджете городского округа Тольятти на 2022 год и плановый период 2023 и 2024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А.Рен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Архипова Елена Иннакентьевна</cp:lastModifiedBy>
  <cp:lastPrinted>2021-05-12T17:13:00Z</cp:lastPrinted>
  <dcterms:modified xsi:type="dcterms:W3CDTF">2022-01-12T04:51:00Z</dcterms:modified>
  <cp:revision>61</cp:revision>
  <dc:subject/>
  <dc:title>Финансово-экономическое обоснование </dc:title>
</cp:coreProperties>
</file>