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302" w:leader="none"/>
          <w:tab w:val="left" w:pos="1980" w:leader="none"/>
        </w:tabs>
        <w:spacing w:before="0" w:after="0"/>
        <w:rPr>
          <w:rFonts w:ascii="Times New Roman" w:hAnsi="Times New Roman" w:cs="Times New Roman"/>
          <w:b w:val="false"/>
          <w:b w:val="false"/>
          <w:caps/>
          <w:spacing w:val="80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pacing w:val="80"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го отде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ппарата Думы городского округа Тольят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проект решения Думы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Устав городского округа Тольят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-69 от 22.03.202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 xml:space="preserve">Проект решения Думы городского округа Тольятти «О внесении изменений в Устав городского округа Тольятти» (далее – проект решения Думы, Устав) направлен для рассмотрения на заседании Думы городского округа Тольятти (далее – Дума) </w:t>
      </w:r>
      <w:r>
        <w:rPr>
          <w:b/>
          <w:sz w:val="28"/>
          <w:szCs w:val="28"/>
        </w:rPr>
        <w:t>06.04.2022 года</w:t>
      </w:r>
      <w:r>
        <w:rPr>
          <w:sz w:val="28"/>
          <w:szCs w:val="28"/>
        </w:rPr>
        <w:t xml:space="preserve"> председателем Ду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ставленные материалы, аналитический отдел отмечает следующе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Устав, представленные в проекте решения Думы, обусловлены необходимостью приведения Устава в соответствие с изменениями действующего законодательств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u w:val="single"/>
        </w:rPr>
        <w:t>Федеральным законом от 30.12.2021 № 492-ФЗ</w:t>
      </w:r>
      <w:r>
        <w:rPr>
          <w:sz w:val="28"/>
          <w:szCs w:val="28"/>
        </w:rPr>
        <w:t xml:space="preserve"> «О внесении изменений в Федеральный закон «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» и отдельные законодательные акты Российской Федерации» (далее – Федеральный закон № 492-ФЗ), вступившим в силу 10.01.2022, внесены изменения в пункт 41 части 1  статьи 16 Федерального закона от 06.10.2003 № 131-ФЗ «Об общих принципах организации местного самоуправления в РФ» (далее – Федеральный закон № 131-ФЗ) в соответствии с которыми к вопросам местного значения отнесено обеспечение выполнения работ, необходимых для создания искусственных земельных участков для нужд муниципального, городского округа. Уточнен вопрос местного значения городского округа -  исключены требования о проведения открытого аукциона на право заключить договор о создании искусственного земельного участ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лагается, соответствующие изменения внести в </w:t>
      </w:r>
      <w:hyperlink r:id="rId2">
        <w:r>
          <w:rPr>
            <w:rStyle w:val="InternetLink"/>
            <w:sz w:val="28"/>
            <w:szCs w:val="28"/>
          </w:rPr>
          <w:t xml:space="preserve">пункт 40 части 1 статьи 7  </w:t>
        </w:r>
      </w:hyperlink>
      <w:r>
        <w:rPr>
          <w:sz w:val="28"/>
          <w:szCs w:val="28"/>
        </w:rPr>
        <w:t xml:space="preserve">Уста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u w:val="single"/>
        </w:rPr>
        <w:t>Федеральным законом от 19.11.2021 № 376-ФЗ</w:t>
      </w:r>
      <w:r>
        <w:rPr>
          <w:sz w:val="28"/>
          <w:szCs w:val="28"/>
        </w:rPr>
        <w:t xml:space="preserve"> «О внесении изменений в Федеральный закон «Об общих принципах организации местного самоуправления в Российской Федерации», вступившим в силу с 30.11.2021, уточняются положения части 6 статьи 40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  № 131-Ф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овой редакции </w:t>
      </w:r>
      <w:hyperlink r:id="rId4">
        <w:r>
          <w:rPr>
            <w:rStyle w:val="InternetLink"/>
            <w:sz w:val="28"/>
            <w:szCs w:val="28"/>
          </w:rPr>
          <w:t>части 6 статьи 40</w:t>
        </w:r>
      </w:hyperlink>
      <w:r>
        <w:rPr>
          <w:sz w:val="28"/>
          <w:szCs w:val="28"/>
        </w:rPr>
        <w:t xml:space="preserve"> Федерального закона № 131-ФЗ, устанавливающей ограничения для выборных должностных лиц местного самоуправления, учтено изменение наименования государственной должности лиц, входящих в состав Совета Федерации (корректируется наименование должности «сенатор Российской Федерации»), а также предусмотрена возможность иными федеральными законами устанавливать особенности правового положения выборных должностных ли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еральным законом от 05.04.2021 № 89-ФЗ «О внесении изменений в отдельные законодательные акты Российской Федерации» внесены соответствующие изменения в часть 9 статьи 4  Федерального закона от 12.06.2002 № 67-ФЗ «Об основных гарантиях избирательных прав и права на участие в референдуме граждан Российской Федерации», устанавливающей, в том числе, ограничения для депутатов представительных органов муниципальных образований, также предусмотрена возможность иным федеральным законом устанавливать иные ограничения, связанные со статусом депута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лагается, соответствующие изменения внести в часть 5 стати 28, часть 10 статьи 32  Уст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решения Думы не потребует дополнительных финансовых затрат из бюджета городского округа Тольят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Думы предложений нет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проект решения Думы городского округа Тольятти «О внесении изменений в Устав городского округа Тольятти» может быть рассмотрен на заседании Думы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ab/>
        <w:t xml:space="preserve">                                                      Д.В. Замчевский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хонова Л.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>280567(1142)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center"/>
      <w:outlineLvl w:val="1"/>
    </w:pPr>
    <w:rPr>
      <w:rFonts w:ascii="Courier New" w:hAnsi="Courier New" w:cs="Courier New"/>
      <w:b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eastAsia="SimSun;宋体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Newstext">
    <w:name w:val="newstext"/>
    <w:basedOn w:val="Style12"/>
    <w:qFormat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"/>
    <w:basedOn w:val="Normal"/>
    <w:qFormat/>
    <w:pPr/>
    <w:rPr>
      <w:lang w:val="pl-PL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rFonts w:eastAsia="Calibri"/>
      <w:sz w:val="28"/>
      <w:szCs w:val="2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11">
    <w:name w:val="Основной текст с отступом.Основной текст 1.Нумерованный список !!.Основной текст без отступа.Основной текст с отступом Знак.Надин стиль"/>
    <w:basedOn w:val="Normal"/>
    <w:qFormat/>
    <w:pPr>
      <w:ind w:firstLine="720"/>
      <w:jc w:val="both"/>
    </w:pPr>
    <w:rPr>
      <w:sz w:val="28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241B83789E49F4594A2725EF81E28D42CDFD7FC824028353E84F0F97DB4EC6FF62A77FA12FC06740224FDD0208AB29D4FB2CD7072DEC68p3L9K" TargetMode="External"/><Relationship Id="rId3" Type="http://schemas.openxmlformats.org/officeDocument/2006/relationships/hyperlink" Target="consultantplus://offline/ref=CA9773630B7F85C4DDB03A4BAD5DF3A8B4EC4D60E1461BE58037784AFE77C95CB6BBC97431B66E015F655FD4E911j2G" TargetMode="External"/><Relationship Id="rId4" Type="http://schemas.openxmlformats.org/officeDocument/2006/relationships/hyperlink" Target="consultantplus://offline/ref=CA9773630B7F85C4DDB02658B05DF3A8B5E54065E74E1BE58037784AFE77C95CA4BB917830B270015B700985AF45EAB3A50131C3FE9E8B3510j5G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6:16:00Z</dcterms:created>
  <dc:creator/>
  <dc:description/>
  <cp:keywords/>
  <dc:language>en-US</dc:language>
  <cp:lastModifiedBy/>
  <cp:lastPrinted>2021-10-28T08:39:00Z</cp:lastPrinted>
  <dcterms:modified xsi:type="dcterms:W3CDTF">2022-03-22T10:09:00Z</dcterms:modified>
  <cp:revision>41</cp:revision>
  <dc:subject/>
  <dc:title/>
</cp:coreProperties>
</file>