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ю Думы</w:t>
      </w:r>
    </w:p>
    <w:p>
      <w:pPr>
        <w:pStyle w:val="Normal"/>
        <w:shd w:fill="FFFFFF" w:val="clear"/>
        <w:ind w:left="5670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ородского округа Тольятти</w:t>
      </w:r>
    </w:p>
    <w:p>
      <w:pPr>
        <w:pStyle w:val="Normal"/>
        <w:shd w:fill="FFFFFF" w:val="clear"/>
        <w:ind w:left="5670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5670" w:hanging="0"/>
        <w:jc w:val="center"/>
        <w:rPr/>
      </w:pPr>
      <w:r>
        <w:rPr>
          <w:sz w:val="28"/>
          <w:szCs w:val="28"/>
        </w:rPr>
        <w:t>Остудину Н.И.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важаемый Николай Иванович!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Направляю Вам в инициативном порядке для рассмотрения на заседании Думы городского округа Тольятти  20.04.2022 года пакет документов по вопросу «Об обращении депутатов Думы городского округа Тольятти к депутатам Государственной Думы Федерального Собрания Российской Федерации Калашникову Л.И. и Трифонову А.Ф.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Докладчик: Сачков Ю.А. - первый заместитель председателя Думы городского округа Тольят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1. Проект решения Думы городского округа Тольятти на ____л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2. Пояснительная записка на 1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вый заместитель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я Думы                                                                           Ю.А.Сач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0:36:00Z</dcterms:created>
  <dc:creator>Елена Е. Филатова</dc:creator>
  <dc:description/>
  <cp:keywords/>
  <dc:language>en-US</dc:language>
  <cp:lastModifiedBy>Алексей А. Селезнёв</cp:lastModifiedBy>
  <cp:lastPrinted>2020-09-23T09:06:00Z</cp:lastPrinted>
  <dcterms:modified xsi:type="dcterms:W3CDTF">2022-04-11T04:41:00Z</dcterms:modified>
  <cp:revision>8</cp:revision>
  <dc:subject/>
  <dc:title/>
</cp:coreProperties>
</file>