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ого отдела аппарата Думы городского округа Тольятт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ект решения Думы городского округа Тольятти «Об Обращении депутатов Думы городского округа Тольят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епутатам Государственной Думы Федерального Собрания Российской Федерации Калашникову Л.И. и Трифонову А.Ф.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 – 118 от 12.04.2022г.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роект решения Думы городского округа «Об Обращении депутатов Думы городского округа Тольятти к депутатам Государственной Думы Федерального Собрания Российской Федерации Калашникову Л.И. и Трифонову А.Ф.», необходимо отметить следующе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Закона Самарской области от 10.07.2008г. </w:t>
        <w:br/>
        <w:t xml:space="preserve"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rFonts w:cs="Times New Roman" w:ascii="Times New Roman" w:hAnsi="Times New Roman"/>
          <w:b/>
          <w:sz w:val="28"/>
          <w:szCs w:val="28"/>
        </w:rPr>
        <w:t>депутат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ю об обращении депутата Думы городского округа Тольятти, утвержденного постановлением Тольяттинской городской Думы от 02.11.2005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Согласно пункту 17.9. части 2 статьи 25 Устава городского округа Тольятти к полномочиям Думы относится </w:t>
      </w:r>
      <w:r>
        <w:rPr>
          <w:rFonts w:cs="Times New Roman" w:ascii="Times New Roman" w:hAnsi="Times New Roman"/>
          <w:sz w:val="28"/>
          <w:szCs w:val="28"/>
        </w:rPr>
        <w:t>принятие обращений в органы государственной власти Российской Федерации и Самар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депутаты Думы городского округа Тольятти вправе реализовать вышеуказанные полномочия, направив обращение в органы государственной в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азанном обращении депутаты Думы городского округа просят взять под особый контроль выполнение работ по завершению строительно-монтажных работ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язке на 974 км автомобильной дороги М-5 «Урал» - от Москвы через Рязань, Пензу, Самару, Уфу до Челябинска, Самарская область</w:t>
      </w:r>
      <w:r>
        <w:rPr>
          <w:rFonts w:cs="Times New Roman" w:ascii="Times New Roman" w:hAnsi="Times New Roman"/>
          <w:sz w:val="28"/>
          <w:szCs w:val="28"/>
        </w:rPr>
        <w:t>, в том числе благоустройство и озеленение прилегающей территор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и 118 Регламента Думы городского округа Тольятти, утвержденного решением Думы от 18.10.2018 г. № 3, проекты решений по вопросам организации деятельности Думы вносятся председателем Думы, комиссиями, депутатскими объединениями, группами депутатов, депута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9 Регламента Думы городского округа Тольятти пакет документов, вносимый на рассмотрение Думы в порядке, установленном Регламентом, должен соответствовать требования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несения МПА и состоять из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проводительного письма, подписанного инициатором вопроса, с указанием докла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а решения Ду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яснительной записки (справочного материал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-экономического обоснования - в случае если проект решения содержит предложение, предусматривающее поступление или расходование материальных ресурсов либо средств бюджета городского округ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в Думу городского округа Тольятти пакет документов соответствует вышеуказанным требованием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ожет быть рассмотрен на ее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ого отдела    </w:t>
        <w:tab/>
        <w:t xml:space="preserve">                              </w:t>
        <w:tab/>
        <w:tab/>
        <w:t xml:space="preserve">          Е.В. Смирн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о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35-0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1CC756B79A71E6B5A45E980749E1DEAAA624E3778A6477A008F6C5B049BAB1C458817DE755A8A54CEE85CCC95409EBBFA3FA6CF483965CC1CCA7D6f6M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1:00Z</dcterms:created>
  <dc:creator>Елена В. Смирнова</dc:creator>
  <dc:description/>
  <dc:language>en-US</dc:language>
  <cp:lastModifiedBy>e.filatova</cp:lastModifiedBy>
  <cp:lastPrinted>2020-03-03T15:32:00Z</cp:lastPrinted>
  <dcterms:modified xsi:type="dcterms:W3CDTF">2022-04-13T11:31:00Z</dcterms:modified>
  <cp:revision>2</cp:revision>
  <dc:subject/>
  <dc:title/>
</cp:coreProperties>
</file>