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оект решения Думы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епутатов Думы городского округа Тольятти  к депутатам Государственной Думы Федерального Собрания Российской Федерации Калашникову Л.И. и Трифонову А.Ф. </w:t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депутатов Думы городского округа Тольятти  к депутатам Государственной Думы Федерального Собрания Российской Федерации Калашникову Л.И. и Трифонову А.Ф. по вопросу необходимости взять под личный контроль депутатов ситуацию с завершением строительных работ в зоне транспортной развязки на км 974 автомобильной дороги М-5 «Урал» в районе мкр Жигулевское море и мкр Шлюзовой городского округа Тольятти и благоустройству окружающей её территории,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1.   Принять Обращение депутатов Думы городского округа Тольятти к депутатам Государственной Думы Федерального Собрания Российской Федерации Калашникову Л.И. и Трифонову А.Ф. согласно приложению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екомендовать председателю Думы (Остудин Н.И.) направить настоящее Обращение депутатам Государственной Думы Федерального Собрания Российской Федерации Калашникову Л.И. и Трифонову А.Ф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- по мере готовности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городскому хозяйству (Денисов А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 xml:space="preserve">                                                              Н.И.Остудин</w:t>
      </w:r>
    </w:p>
    <w:p>
      <w:pPr>
        <w:pStyle w:val="Normal"/>
        <w:ind w:left="7088" w:hanging="0"/>
        <w:jc w:val="center"/>
        <w:rPr>
          <w:bCs/>
          <w:iCs/>
        </w:rPr>
      </w:pPr>
      <w:r>
        <w:rPr/>
        <w:t>Приложение</w:t>
      </w:r>
    </w:p>
    <w:p>
      <w:pPr>
        <w:pStyle w:val="Normal"/>
        <w:ind w:left="7088" w:hanging="0"/>
        <w:jc w:val="center"/>
        <w:rPr>
          <w:bCs/>
          <w:iCs/>
        </w:rPr>
      </w:pPr>
      <w:r>
        <w:rPr>
          <w:bCs/>
          <w:iCs/>
        </w:rPr>
        <w:t xml:space="preserve">к решению Думы </w:t>
      </w:r>
    </w:p>
    <w:p>
      <w:pPr>
        <w:pStyle w:val="Normal"/>
        <w:ind w:left="7088" w:hanging="0"/>
        <w:jc w:val="center"/>
        <w:rPr>
          <w:bCs/>
          <w:i/>
          <w:i/>
          <w:iCs/>
        </w:rPr>
      </w:pPr>
      <w:r>
        <w:rPr>
          <w:bCs/>
          <w:iCs/>
        </w:rPr>
        <w:t>от ___.2022  № 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pacing w:val="-3"/>
          <w:sz w:val="28"/>
          <w:szCs w:val="28"/>
          <w:lang w:eastAsia="en-US"/>
        </w:rPr>
      </w:pPr>
      <w:r>
        <w:rPr>
          <w:rFonts w:eastAsia="Calibri"/>
          <w:b/>
          <w:bCs/>
          <w:spacing w:val="-3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ЩЕНИЕ ДЕПУТАТОВ ДУМЫ ГОРОДСКОГО ОКРУГА ТОЛЬЯТТИ К ДЕПУТАТАМ ГОСУДАРСТВЕННОЙ ДУМЫ ФЕДЕРАЛЬНОГО СОБРАНИЯ РОССИЙСКОЙ ФЕДЕРАЦИИ КАЛАШНИКОВУ Л.И. И ТРИФОНОВУ А.Ф.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С конца 2014 года ведется строительство трехуровневой развязки на км 974 автомобильной дороги М-5 «Урал» - от Москвы через Рязань, Пензу, Самару, Уфу до Челябинска, Самарская область и до настоящего времени не завершено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На данный момент подрядной организацией все еще не в полном объеме выполнены работы по благоустройству и озеленению прилегающей территории, посадке зеленых насаждений, освобождению строительных площадок и рекультивации территории, а также по устройству искусственного электроосвещения, устройству съездов и примыканий, обустройству проезжей части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Некачественно выполненные строительные работы привели к деформации асфальтобетонного покрытия на дорожной эстакаде в виде волнообразования, просадок и колейности и, как результат, к необходимости производства гарантийных ремонтных работ по прошествии нескольких месяцев с ввода магистрали в эксплуатацию. Кроме того, постоянно изменяются схемы движения транспорта, снижается средняя скорость движения по эстакаде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Ежегодно, в связи с началом дачного сезона, транспортный поток на трассе М-5 «Урал» существенно увеличивается, что приводит к обострению проблемы транспортных заторов не только в зоне транспортной развязки в районе мкр Жигулевское море и мкр Шлюзовой городского округа Тольятти, но и в целом на участке 957 – 982 км федеральной трассы М-5 «Урал».</w:t>
      </w:r>
      <w:r>
        <w:rPr>
          <w:rFonts w:eastAsia="Calibri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Вышеуказанные проблемы могут привести к созданию аварийных ситуаций на дорогах и вызвать социальное напряжение жителей нашего города, особенно в преддверии весенне-летнего дачного сезона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Длительное отсутствие улучшения ситуации с движением по трассе М-5 «Урал» в направлении садово-дачных массивов, постоянные заторы, пробки и качество асфальтобетонного покрытия, в том числе дорожного полотна на сливной плотине Волжской ГЭС, вызывают у населения городского округа закономерный вопрос - на что потрачены огромные бюджетные средств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В целях скорейшего и качественного завершения строительных работ на объекте и благоустройства окружающей территории, недопущения роста социальной напряженности населения городского округа обращаемся к Вам,</w:t>
      </w:r>
      <w:r>
        <w:rPr/>
        <w:t xml:space="preserve"> </w:t>
      </w:r>
      <w:r>
        <w:rPr>
          <w:rFonts w:eastAsia="Calibri"/>
          <w:kern w:val="2"/>
          <w:sz w:val="28"/>
          <w:szCs w:val="28"/>
          <w:lang w:eastAsia="ar-SA"/>
        </w:rPr>
        <w:t xml:space="preserve">Леонид Иванович и Вам, Андрей Федорович, с просьбой взять под личный депутатский контроль решение данного вопроса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___________________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Calibri"/>
          <w:kern w:val="2"/>
          <w:sz w:val="14"/>
          <w:szCs w:val="14"/>
          <w:lang w:eastAsia="ar-SA"/>
        </w:rPr>
      </w:pPr>
      <w:r>
        <w:rPr>
          <w:rFonts w:eastAsia="Calibri"/>
          <w:kern w:val="2"/>
          <w:sz w:val="14"/>
          <w:szCs w:val="14"/>
          <w:lang w:eastAsia="ar-SA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/>
    <w:rPr>
      <w:lang w:val="pl-PL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текста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/>
    <w:rPr>
      <w:lang w:val="pl-P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36:00Z</dcterms:created>
  <dc:creator>Алексей А. Селезнёв</dc:creator>
  <dc:description/>
  <dc:language>en-US</dc:language>
  <cp:lastModifiedBy>Алексей А. Селезнёв</cp:lastModifiedBy>
  <cp:lastPrinted>2022-04-05T08:10:00Z</cp:lastPrinted>
  <dcterms:modified xsi:type="dcterms:W3CDTF">2022-04-11T04:36:00Z</dcterms:modified>
  <cp:revision>2</cp:revision>
  <dc:subject/>
  <dc:title>ЗАКЛЮЧЕНИЕ</dc:title>
</cp:coreProperties>
</file>