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ind w:left="7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Style w:val="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Думы  «Об </w:t>
      </w:r>
      <w:r>
        <w:rPr>
          <w:rFonts w:cs="Times New Roman" w:ascii="Times New Roman" w:hAnsi="Times New Roman"/>
          <w:sz w:val="28"/>
          <w:szCs w:val="28"/>
        </w:rPr>
        <w:t>обращении депутатов Думы городского округа Тольятти  к депутатам Государственной Думы Федерального Собрания Российской Федерации Калашникову Л.И. и Трифонову А.Ф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ца 2014 года ведется строительство трехуровневой развязки на км 974 автомобильной дороги М-5 «Урал» - от Москвы через Рязань, Пензу, Самару, Уфу до Челябинска, Самарская область и до настоящего времени не завершено. </w:t>
      </w:r>
    </w:p>
    <w:p>
      <w:pPr>
        <w:pStyle w:val="Normal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одрядной организацией все еще не в полном объеме выполнены работы по благоустройству и озеленению прилегающей территории, посадке зеленых насаждений, освобождению строительных площадок и рекультивации территории, а также по устройству искусственного электроосвещения, обустройству проезжей части. </w:t>
      </w:r>
    </w:p>
    <w:p>
      <w:pPr>
        <w:pStyle w:val="Normal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ачественно выполненные работы привели к деформации асфальтобетонного покрытия на дорожной эстакады в виде волнообразования, просадок и колейности. Кроме того, постоянно изменяются схемы движения транспорта, снижается средняя скорость движения по эстакаде. </w:t>
      </w:r>
    </w:p>
    <w:p>
      <w:pPr>
        <w:pStyle w:val="Normal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проблемы могут привести к созданию аварийных ситуаций на дорогах и вызвать социальное напряжение жителей нашего города, особенно в преддверии дачного сезона. Длительное отсутствие улучшения ситуации с движением по трассе М-5 «Урал» в направлении садово-дачных массивов, постоянные заторы и пробки вызывают у населения закономерный вопрос, на что потрачены огромные бюджетные средства.</w:t>
      </w:r>
    </w:p>
    <w:p>
      <w:pPr>
        <w:pStyle w:val="Normal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считаем необходимым привлечь к решению скорейшего и качественного завершения строительных работ на объекте и благоустройству окружающей территории депутатов Государственной Думы Федерального Собрания Российской Федерации Калашникова Л.И. и Трифонова А.Ф., поддержать и направить обращение депутатов Думы городского округа Тольятти, подготовленное первым заместителем председателя Думы городского округа Тольятти Сачковым Ю.А.</w:t>
      </w:r>
    </w:p>
    <w:p>
      <w:pPr>
        <w:pStyle w:val="Normal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я Думы                                                                           Ю.А.Сач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14" w:hanging="357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/>
      <w:ind w:left="0" w:hanging="0"/>
    </w:pPr>
    <w:rPr>
      <w:rFonts w:ascii="Calibri" w:hAnsi="Calibri" w:eastAsia="Calibri" w:cs="Times New Roman"/>
      <w:b/>
      <w:kern w:val="0"/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23:00Z</dcterms:created>
  <dc:creator/>
  <dc:description/>
  <cp:keywords/>
  <dc:language>en-US</dc:language>
  <cp:lastModifiedBy/>
  <dcterms:modified xsi:type="dcterms:W3CDTF">2022-04-07T12:44:00Z</dcterms:modified>
  <cp:revision>16</cp:revision>
  <dc:subject/>
  <dc:title/>
</cp:coreProperties>
</file>