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Думы</w:t>
      </w:r>
    </w:p>
    <w:p>
      <w:pPr>
        <w:pStyle w:val="Style18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правлении материал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правляю пакет документов по вопросу «О признании утратившим силу решения Думы городского округа Тольятти от 05.04.2017 № 1419 </w:t>
        <w:br/>
        <w:t>«О Порядке ведения перечня видов муниципального контроля и органов местного самоуправления, уполномоченных на их осуществление на территории городского округа Тольятти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смотрения на заседании Думы.</w:t>
      </w:r>
    </w:p>
    <w:p>
      <w:pPr>
        <w:pStyle w:val="Style18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Проведение оценки регулирующего воздействия проекта решения Думы в соответствии с действующим законодательством не требуется. </w:t>
      </w:r>
    </w:p>
    <w:p>
      <w:pPr>
        <w:pStyle w:val="Style18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ладчик – Остудин Н.И., председатель Думы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ект решения Думы - на 1 лист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яснительная записка - на 3 лист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>Н.И.Остуди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Думы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Ду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Тольятти от 05.04.2017 № 1419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ведения перечня видов муниципального контрол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ов местного самоуправления, уполномоченных 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осуществление на территории городского округа Тольятти»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е о признании утратившим силу решения Думы городского округа Тольятти от 05.04.2017 № 1419 «О Порядке ведения перечня видов муниципального контроля и органов местного самоуправления, уполномоченных на их осуществление на территории городского округа Тольятти», руководствуясь Федеральным законом от 31.07.2020 № 248-ФЗ «О государственном контроле (надзоре) и муниципальном контроле в Российской Федерации», Уставом городского округа Тольятти, Дума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Думы городского округа Тольятти от 05.04.2017 № 1419 «О Порядке ведения перечня видов муниципального контроля и органов местного самоуправления, уполномоченных на их осуществление на территории городского округа Тольятти» (газета «Городские ведомости», 2017, 18 апреля)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Городские ведомости»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 </w:t>
      </w:r>
      <w:r>
        <w:rPr>
          <w:rFonts w:cs="Times New Roman" w:ascii="Times New Roman" w:hAnsi="Times New Roman"/>
          <w:sz w:val="28"/>
          <w:szCs w:val="28"/>
        </w:rPr>
        <w:t>(Митковский П.Б.)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</w:t>
        <w:tab/>
        <w:tab/>
        <w:tab/>
        <w:tab/>
        <w:tab/>
        <w:tab/>
        <w:t>Н.А.Ренц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>Н.И.Остудин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ризнании утратившим силу решения Дум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Тольятти от 05.04.2017 № 1419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ведения перечня видов муниципального контрол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ов местного самоуправления, уполномоченных 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существление на территории городского округа Тольятти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6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установлено, что перечень видов муниципального контроля и органов местного самоуправления, уполномоченных на их осуществление, ведется в порядке, установленном представительным органом муниципального образования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указанного требования решением Думы от 05.04.2017 № 1419 утвержден Порядок ведения перечня видов муниципального контроля и органов местного самоуправления, уполномоченных на их осуществление на территории городского округа Тольятти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данному Порядку в Перечень включаются следующие сведения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вида муниципального контроля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органа местного самоуправления городского округа Тольятти, наименование отраслевого (функционального) или территориального органа (структурного подразделения) администрации, наделенных полномочиями по осуществлению соответствующего вида муниципального контроля, их место нахождения, фамилия, имя, отчество и телефон руководителя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аименование и реквизиты нормативного правового акта Российской Федерации, Самарской области, муниципального нормативного правового акта городского округа Тольятти, устанавливающего полномочия органа местного самоуправления городского округа Тольятти по осуществлению муниципального контроля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именование и реквизиты муниципального нормативного правового акта городского округа Тольятти об утверждении административного регламента осуществления соответствующего вида муниципального контроля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1.07.2021 вступил в силу Федеральный закон от 31.07.2020 </w:t>
        <w:br/>
        <w:t>№ 248-ФЗ "О государственном контроле (надзоре) и муниципальном контроле в Российской Федерации" (далее - Федеральный закон № 248-ФЗ)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7 Федерального закона № 248-ФЗ предусмотрено создание единого реестра видов федерального государственного контроля (надзора), регионального государственного контроля (надзора), муниципального контроля (далее - единый реестр видов контроля).</w:t>
      </w:r>
    </w:p>
    <w:p>
      <w:pPr>
        <w:pStyle w:val="Style18"/>
        <w:spacing w:lineRule="auto" w:line="276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ведения единого реестра видов контроля, в том числе в части размещения содержащихся в нем общедоступных сведений в информационно-телекоммуникационной сети "Интернет", утверждаются Правительством Российской Федерации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ю 5 статьи 98 Федерального закона № 248-ФЗ установлено, что формирование единого реестра видов федерального государственного контроля (надзора), регионального государственного контроля (надзора), муниципального контроля осуществляется с 1 июля 2021 года.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4.10.2011 №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 утверждены Правила формирования и ведения единого реестра видов федерального государственного контроля (надзора), регионального государственного контроля (надзора), муниципального контроля (далее – Правила), а также рекомендовано органам исполнительной власти субъектов Российской Федерации и органам местного самоуправления до 1 ноября 2021 г. обеспечить в рамках своей компетенции внесение сведений в единый реестр видов контроля.</w:t>
      </w:r>
    </w:p>
    <w:p>
      <w:pPr>
        <w:pStyle w:val="Style18"/>
        <w:spacing w:lineRule="auto" w:line="276"/>
        <w:ind w:firstLine="709"/>
        <w:jc w:val="both"/>
        <w:rPr/>
      </w:pPr>
      <w:bookmarkStart w:id="0" w:name="P8"/>
      <w:bookmarkEnd w:id="0"/>
      <w:r>
        <w:rPr>
          <w:rFonts w:cs="Times New Roman" w:ascii="Times New Roman" w:hAnsi="Times New Roman"/>
          <w:sz w:val="28"/>
          <w:szCs w:val="28"/>
        </w:rPr>
        <w:t>Вышеуказанными Правилами предусмотрено, что Реестр включает в себя следующие сведения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видов государственного контроля (надзора), видов муниципального контроля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"/>
      <w:bookmarkEnd w:id="1"/>
      <w:r>
        <w:rPr>
          <w:rFonts w:cs="Times New Roman" w:ascii="Times New Roman" w:hAnsi="Times New Roman"/>
          <w:sz w:val="28"/>
          <w:szCs w:val="28"/>
        </w:rPr>
        <w:t>б) сведения о контрольных (надзорных) органах, их территориальных органах и подразделениях, осуществляющих виды контроля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по вопросам осуществления видов контроля и соблюдения обязательных требований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профилактических мероприятиях, контрольных (надзорных) мероприятиях и контрольных (надзорных) действиях, осуществляемых в рамках конкретных видов контрольных (надзорных) мероприятий, проведение которых возможно при осуществлении контроля, о специальных режимах государственного контроля (надзора)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 нормативных правовых актах в отношении государственного контроля (надзора), муниципального контроля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 решение Думы городского округа Тольятти от 05.04.2017 № 1419 «О Порядке ведения перечня видов муниципального контроля и органов местного самоуправления, уполномоченных на их осуществление на территории городского округа Тольятти» необходимо признать утратившим силу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>Н.И.Остудин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865BF15B87DCB33FF1070ADF5880E1A992901CB29F2408F80AE463456913B61CEE47A74C534F617EFCEDE514987AA4D587AF8FB62Fz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14:00Z</dcterms:created>
  <dc:creator>Елена В. Смирнова</dc:creator>
  <dc:description/>
  <dc:language>en-US</dc:language>
  <cp:lastModifiedBy>e.filatova</cp:lastModifiedBy>
  <cp:lastPrinted>2022-03-25T10:58:00Z</cp:lastPrinted>
  <dcterms:modified xsi:type="dcterms:W3CDTF">2022-03-29T10:14:00Z</dcterms:modified>
  <cp:revision>2</cp:revision>
  <dc:subject/>
  <dc:title/>
</cp:coreProperties>
</file>