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05.04.2022                                                                                  355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Ду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Тольятти от 05.04.2017 № 1419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ведения перечня видов муниципального контро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ов местного самоуправления, уполномоченных 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осуществление на территории городского округа Тольятти»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-82)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о признании утратившим силу решения Думы городского округа Тольятти от 05.04.2017 № 1419 «О Порядке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», руководствуясь Федеральным законом от 31.07.2020 № 248-ФЗ «О государственном контроле (надзоре) и муниципальном контроле в Российской Федерации», Уставом городского округа Тольятти, комиссия 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овать Думе (Остудин Н.И.) принять представленный проект решения Ду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редседателя постоянной комиссии по местному самоуправлению и взаимодействию с общественными и некоммерческими организациями (Митковский П.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                   П.Б.Митковский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55:00Z</dcterms:created>
  <dc:creator>Елена В. Смирнова</dc:creator>
  <dc:description/>
  <cp:keywords/>
  <dc:language>en-US</dc:language>
  <cp:lastModifiedBy>e.filatova</cp:lastModifiedBy>
  <cp:lastPrinted>2022-04-05T14:10:00Z</cp:lastPrinted>
  <dcterms:modified xsi:type="dcterms:W3CDTF">2022-04-05T11:02:00Z</dcterms:modified>
  <cp:revision>25</cp:revision>
  <dc:subject/>
  <dc:title/>
</cp:coreProperties>
</file>