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Думы</w:t>
      </w:r>
    </w:p>
    <w:p>
      <w:pPr>
        <w:pStyle w:val="Style18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правлении материал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депутаты!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правляю Вам пакет документов по вопросу «О внесении изменений в решение Думы городского округа Тольятти от 04.03.2020 № 514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 Порядке </w:t>
      </w:r>
      <w:r>
        <w:rPr>
          <w:rFonts w:cs="Times New Roman" w:ascii="Times New Roman" w:hAnsi="Times New Roman"/>
          <w:sz w:val="27"/>
          <w:szCs w:val="27"/>
        </w:rPr>
        <w:t>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об определении уполномоченного органа на проведение оценки регулирующего воздействия и экспертизы, а также о внесении изменений в отдельные нормативные правовые акты Думы городского округа Тольят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ссмотрения на заседании Думы 02.02.2022.</w:t>
      </w:r>
    </w:p>
    <w:p>
      <w:pPr>
        <w:pStyle w:val="Style18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Оценка регулирующего воздействия проекта решения Думы не требуется (письмо департамента экономического развития администрации городского округа Тольятти от 20.01.2022 № 20/42).</w:t>
      </w:r>
    </w:p>
    <w:p>
      <w:pPr>
        <w:pStyle w:val="Style1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кладчик – Остудин Н.И., председатель Думы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ект решения Думы - на 5 листа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яснительная записка - на 2 листа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Финансово-экономическое обоснование – на 1 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 xml:space="preserve">Н.И.Остудин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Думы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городского округ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льятти от 04.03.2020 № 514 «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О Порядке </w:t>
      </w:r>
      <w:r>
        <w:rPr>
          <w:rFonts w:cs="Times New Roman" w:ascii="Times New Roman" w:hAnsi="Times New Roman"/>
          <w:b/>
          <w:sz w:val="27"/>
          <w:szCs w:val="27"/>
        </w:rPr>
        <w:t>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об определении уполномоченного органа на проведение оценки регулирующего воздействия и экспертизы, а также о внесении изменений в отдельные нормативные правовые акты Думы городского округа Тольят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марской области от 14.11.2014 № 117-ГД «Об установлении правовых основ проведения органами местного самоуправления в Самарской области оценки регулирующего воздействия проектов муниципальных нормативных правовых актов, затрагивающих вопросы осуществления предпринимательской и иной экономическ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, руководствуясь статьей 25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Тольятти, Дум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решение Думы городского округа Тольятти от 04.03.2020 </w:t>
        <w:br/>
        <w:t>№ 514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 Порядке </w:t>
      </w:r>
      <w:r>
        <w:rPr>
          <w:rFonts w:cs="Times New Roman" w:ascii="Times New Roman" w:hAnsi="Times New Roman"/>
          <w:sz w:val="27"/>
          <w:szCs w:val="27"/>
        </w:rPr>
        <w:t>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об определении уполномоченного органа на проведение оценки регулирующего воздействия и экспертизы, а также о внесении изменений в отдельные нормативные правовые акты Думы городского округа Тольятти</w:t>
      </w:r>
      <w:r>
        <w:rPr>
          <w:rFonts w:cs="Times New Roman" w:ascii="Times New Roman" w:hAnsi="Times New Roman"/>
          <w:sz w:val="28"/>
          <w:szCs w:val="28"/>
        </w:rPr>
        <w:t>» (газета «Городские ведомости», 2020, 27 марта; 2021, 2 ноября) следующие изменени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именование изложить в следующей редакци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</w:t>
      </w:r>
      <w:r>
        <w:rPr>
          <w:rFonts w:cs="Times New Roman" w:ascii="Times New Roman" w:hAnsi="Times New Roman"/>
          <w:bCs/>
          <w:sz w:val="27"/>
          <w:szCs w:val="27"/>
        </w:rPr>
        <w:t xml:space="preserve">О Порядке </w:t>
      </w:r>
      <w:r>
        <w:rPr>
          <w:rFonts w:cs="Times New Roman" w:ascii="Times New Roman" w:hAnsi="Times New Roman"/>
          <w:sz w:val="27"/>
          <w:szCs w:val="27"/>
        </w:rPr>
        <w:t>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ой экономическ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об определении уполномоченного органа на проведение оценки регулирующего воздействия и экспертизы, а также о внесении изменений в отдельные нормативные правовые акты Думы городского округа Тольятти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ункт 1 изложить в следующей редакци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ой экономическ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согласно приложению.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) пункт 6 признать утратившим сил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2. Внести в </w:t>
      </w:r>
      <w:r>
        <w:rPr>
          <w:rFonts w:cs="Times New Roman" w:ascii="Times New Roman" w:hAnsi="Times New Roman"/>
          <w:bCs/>
          <w:sz w:val="27"/>
          <w:szCs w:val="27"/>
        </w:rPr>
        <w:t xml:space="preserve">Порядок </w:t>
      </w:r>
      <w:r>
        <w:rPr>
          <w:rFonts w:cs="Times New Roman" w:ascii="Times New Roman" w:hAnsi="Times New Roman"/>
          <w:sz w:val="27"/>
          <w:szCs w:val="27"/>
        </w:rPr>
        <w:t xml:space="preserve">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утвержденный решением Думы от 04.03.2020 № 514 </w:t>
      </w:r>
      <w:r>
        <w:rPr>
          <w:rFonts w:cs="Times New Roman" w:ascii="Times New Roman" w:hAnsi="Times New Roman"/>
          <w:sz w:val="28"/>
          <w:szCs w:val="28"/>
        </w:rPr>
        <w:t xml:space="preserve">(газета «Городские ведомости», 2020, 27 марта; 2021, 2 ноября), </w:t>
      </w:r>
      <w:r>
        <w:rPr>
          <w:rFonts w:cs="Times New Roman" w:ascii="Times New Roman" w:hAnsi="Times New Roman"/>
          <w:sz w:val="27"/>
          <w:szCs w:val="27"/>
        </w:rPr>
        <w:t>следующие изменения: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) наименование изложить в следующей редакци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«</w:t>
      </w:r>
      <w:r>
        <w:rPr>
          <w:rFonts w:cs="Times New Roman" w:ascii="Times New Roman" w:hAnsi="Times New Roman"/>
          <w:bCs/>
          <w:sz w:val="27"/>
          <w:szCs w:val="27"/>
        </w:rPr>
        <w:t xml:space="preserve">Порядок </w:t>
      </w:r>
      <w:r>
        <w:rPr>
          <w:rFonts w:cs="Times New Roman" w:ascii="Times New Roman" w:hAnsi="Times New Roman"/>
          <w:sz w:val="27"/>
          <w:szCs w:val="27"/>
        </w:rPr>
        <w:t>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ой экономическ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»;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) пункт 1 изложить в следующей редакци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1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ий Порядок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ой экономическ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 (далее - Порядок), устанавливает механизм проведения оценки регулирующего воздействия проектов муниципальных нормативных правовых актов городского округа Тольятти (далее - проекты НПА), затрагивающих вопросы осуществления предпринимательской и иной экономической деятельности, и экспертизы муниципальных нормативных правовых актов городского округа Тольятти (далее - НПА), затрагивающих вопросы осуществления предпринимательской и инвестиционной деятельности.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) абзац третий пункта 2 изложить в следующей редакци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«Иные понятия, данные в настоящем Порядке, используются в значении, определен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арской области от 14.11.2014 № 117-ГД "Об установлении правовых основ проведения органами местного самоуправления в Самарской области оценки регулирующего воздействия проектов муниципальных нормативных правовых актов, затрагивающих вопросы осуществления предпринимательской и иной экономическ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".»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ункт 3 изложить в следующей редакции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3. Целями оценки регулирующего воздействия являются анализ проблем и целей правового регулирования, а также выявление и оценка альтернативных вариантов решения проблем, определение связанных с ними выгод и издержек субъектов предпринимательской и иной экономической деятельности, подвергающихся воздействию правового регулирования, для выбора наиболее эффективного варианта правового регулирова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ями экспертизы являются анализ проблем и целей правового регулирования, а также выявление и оценка альтернативных вариантов решения проблем, определение связанных с ними выгод и издержек субъектов предпринимательской и инвестиционной деятельности, подвергающихся воздействию правового регулирования, для выбора наиболее эффективного варианта правового регулирования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дополнить пункт 6 абзацем следующего содержания: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ценке регулирующего воздействия подлежат проекты НПА, устанавливающие новые или изменяющие ранее предусмотренные обязательные требования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, привлечения к административной ответственности, предоставления лицензий и иных разрешений, аккредитации, иных форм оценки и экспертизы, обязанности для субъектов инвестиционной деятельности.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в пункте 8 слово «инвестиционной» заменить словами «иной экономической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7) в пункте 12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абзаце втором слова «, контрольно-счетной палатой городского округа Тольятти, должностным лицом контрольно-счетной палаты городского округа Тольятти» исключить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дополнить абзацем третьим следующего содержа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«При разработке проекта НПА контрольно-счетной палатой городского округа Тольятти, должностным лицом контрольно-счетной палаты городского округа Тольятти документы, указанные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рядка, размещаются на официальном сайте контрольно-счетной палаты www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sp</w:t>
      </w:r>
      <w:r>
        <w:rPr>
          <w:rFonts w:cs="Times New Roman" w:ascii="Times New Roman" w:hAnsi="Times New Roman"/>
          <w:sz w:val="28"/>
          <w:szCs w:val="28"/>
          <w:lang w:eastAsia="ru-RU"/>
        </w:rPr>
        <w:t>tlt.ru в течение 1 рабочего дня после дня внесения проекта НПА в Думу.»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в подпункте 3 пункта 15, пунктах 22, 26 слово «инвестиционной» заменить словами «иной экономической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9) в пункте 27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в абзаце третьем слова «контрольно-счетной палатой городского округа Тольятти, должностным лицом контрольно-счетной палаты городского округа Тольятти,» исключи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дополнить абзацем четвертым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«При разработке проекта НПА контрольно-счетной палатой городского округа Тольятти, должностным лицом контрольно-счетной палаты городского округа Тольятти, контрольно-счетная палата в течение 2 рабочих дней со дня получения заключения об оценке регулирующего воздействия размещает его, а также отчет о проведении оценки регулирующего воздействия проекта муниципального нормативного правового акта городского округа Тольятти и свод предложений, полученных по результатам публичных консультаций, на своем официальном сайте.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0) в пункте 29 слово «инвестиционной» заменить словами «иной экономической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1) в обозначении приложений 1, 2, 3 наименование Порядка изложить в следующей редакции: «Порядку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ой экономическ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2) в приложении 4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в обозначении приложения наименование Порядка изложить в следующей редакции: «Порядку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ой экономическ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в пункте 8 слово «инвестиционной» заменить словами «иной экономической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3) в обозначении приложений 5, 6, 7 наименование Порядка изложить в следующей редакции: «Порядку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ой экономическ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 Опубликовать настоящее решение в газете «Городские ведомост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5. Контроль за выполнением настоящего решения возложить на постоянную комиссию по бюджету и экономической политике </w:t>
        <w:br/>
        <w:t>(Краснов В.П.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  <w:tab/>
        <w:tab/>
        <w:tab/>
        <w:tab/>
        <w:tab/>
        <w:tab/>
        <w:t>Н.А.Ренц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>Н.И.Остудин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 городского округа Тольят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ского округ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ольятти от 04.03.2020 № 514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 Порядке </w:t>
      </w:r>
      <w:r>
        <w:rPr>
          <w:rFonts w:cs="Times New Roman" w:ascii="Times New Roman" w:hAnsi="Times New Roman"/>
          <w:sz w:val="27"/>
          <w:szCs w:val="27"/>
        </w:rPr>
        <w:t>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об определении уполномоченного органа на проведение оценки регулирующего воздействия и экспертизы, а также о внесении изменений в отдельные нормативные правовые акты Думы городского округа Тольят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Федеральным законом от 11.06.2021 № 170-ФЗ "О внесении изменений в отдельные законодательные акты Российской Федерации в связи с принятием Федерального закона "О государственном контроле (надзоре) и муниципальном контроле в Российской Федерации" внесены изменения в Федеральный закон от 06.10.2003 № 131-ФЗ "Об общих принципах организации местного самоуправления в Российской Федерации" в части уточн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я органами местного самоуправления оценки регулирующего воздействия проектов муниципальных нормативных правовых актов, затрагивающих вопросы осуществления предпринимательской и иной экономическ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оответствующие изменения также внесены в Закон Самарской области от 14.11.2014 № 117-ГД "Об установлении правовых основ проведения органами местного самоуправления в Самарской области оценки регулирующего воздействия проектов муниципальных нормативных правовых актов, затрагивающих вопросы осуществления предпринимательской и иной экономическ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" и Устав городского округа Тольятти.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огласно указанным изменениям оценка регулирующего воздействия проводится в отношении проектов муниципальных нормативных правовых актов, затрагивающих вопросы осуществления предпринимательской и иной экономической деятельности, экспертиза – в отношении муниципальных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инимая во внимание регистрацию контрольно-счетной палаты городского округа в качестве юридического лица, размещение документов, связанных с проведением оценки регулирующего воздействия, подготовленных контрольно-счетной палатой, будет осуществляться на сайте контрольно-счетной палат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едлагаемые изменения направлены на приведение нормативного правового акта Думы в соответствие с изменениями действующего законода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Думы</w:t>
        <w:tab/>
        <w:tab/>
        <w:tab/>
        <w:tab/>
        <w:tab/>
        <w:tab/>
        <w:tab/>
        <w:t>Н.И.Остуд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Й ОБОСНОВА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 городского округа Тольят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ского округ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ольятти от 04.03.2020 № 514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 Порядке </w:t>
      </w:r>
      <w:r>
        <w:rPr>
          <w:rFonts w:cs="Times New Roman" w:ascii="Times New Roman" w:hAnsi="Times New Roman"/>
          <w:sz w:val="27"/>
          <w:szCs w:val="27"/>
        </w:rPr>
        <w:t>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об определении уполномоченного органа на проведение оценки регулирующего воздействия и экспертизы, а также о внесении изменений в отдельные нормативные правовые акты Думы городского округа Тольят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решения Думы не предусматривает поступление или расходование материальных ресурсов либо средств бюджета городского окру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Думы</w:t>
        <w:tab/>
        <w:tab/>
        <w:tab/>
        <w:tab/>
        <w:tab/>
        <w:tab/>
        <w:tab/>
        <w:t>Н.И.Остудин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6C2890DAC2BA755A4028BE06D56021C053F50D3598144856312738DB01CE56A9EF945A3DDF2203A86B0584D25E079E5D74DAE728A256A7S9XAG" TargetMode="External"/><Relationship Id="rId3" Type="http://schemas.openxmlformats.org/officeDocument/2006/relationships/hyperlink" Target="consultantplus://offline/ref=526C2890DAC2BA755A4036B310B93C29C55AAF00329C19170A62216F8451C803E9AF920F7E9A2D0BA06051D792005ECD193FD7E036BE56A38DEB468DS8XAG" TargetMode="External"/><Relationship Id="rId4" Type="http://schemas.openxmlformats.org/officeDocument/2006/relationships/hyperlink" Target="consultantplus://offline/ref=526C2890DAC2BA755A4036B310B93C29C55AAF00329C1B170867216F8451C803E9AF920F7E9A2D0BA06051D792005ECD193FD7E036BE56A38DEB468DS8XAG" TargetMode="External"/><Relationship Id="rId5" Type="http://schemas.openxmlformats.org/officeDocument/2006/relationships/hyperlink" Target="consultantplus://offline/ref=C239B33BFCA360023E9F58ADBE8846D1C3B0894641AFB4CD55B23F19DA0628EE8B07AFFE2D5680D5EA9FE357369145CA8564BC59A8B8272E350C0B07W1mBK" TargetMode="External"/><Relationship Id="rId6" Type="http://schemas.openxmlformats.org/officeDocument/2006/relationships/hyperlink" Target="consultantplus://offline/ref=E2BD5C5690B930016D51C2DA5972D220BE3AACA1D02148CC48FDD16EBB2DF0AD2D36474291E24F6726D811E50047B64986V728K" TargetMode="External"/><Relationship Id="rId7" Type="http://schemas.openxmlformats.org/officeDocument/2006/relationships/hyperlink" Target="consultantplus://offline/ref=2FF45F24FC5405F92D035950F25015531CB702AD36B2CBF94A4EBDCCEF9DBBF774FB976EB8A263EFF47B0FFA26BDC5ABD516571204035411DF44A0E1Q5C7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16:00Z</dcterms:created>
  <dc:creator>Елена В. Смирнова</dc:creator>
  <dc:description/>
  <cp:keywords/>
  <dc:language>en-US</dc:language>
  <cp:lastModifiedBy>Елена В. Смирнова</cp:lastModifiedBy>
  <cp:lastPrinted>2022-01-24T14:36:00Z</cp:lastPrinted>
  <dcterms:modified xsi:type="dcterms:W3CDTF">2022-01-24T11:18:00Z</dcterms:modified>
  <cp:revision>33</cp:revision>
  <dc:subject/>
  <dc:title/>
</cp:coreProperties>
</file>