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определения платы за использование земельных участков, находящихся в муниципальной собственности городского округа Тольятти, для возведения гражданами гаражей, являющихся некапитальными сооружениями, без предоставления земельных участков и установления сервитута, публичного сервиту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нормативного правового акта не приведет к изменению расходной части бюджета городского округа Тольятти. Принятие данного проекта постановления не повлечет установление новых расходных обязательств и изменения в объемах финансирования действующих расходных обязательств городского округа Тольятт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Тольятти от 14.09.2022 № 2138-п/1 утверждена схема размещения гаражей, являющихся некапитальными сооружениями, либо для стоянки технических или других средств передвижения инвалидов вблизи их места жительства на земельных участках, расположенных на территории городского округа Тольятти (далее – Схема)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размещения таких объектов, включенных в Схему, расположены на земельных участках, государственная собственность на которые не разграничена.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в Схеме мест размещения таких объектов на земельных участках, находящихся в муниципальной собственности городского округа Тольятти, возможные дополнительные доходы бюджета городского округа Тольятти в настоящее время не предусмотрен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вышеизложенное, определить возможные дополнительные доходы бюджета городского округа Тольятти, будет возможно только, в случае включения в Схему мест размещения гаражей, являющихся некапитальными объектами, на земельных участках, находящихся в муниципальной собственности городского округа Тольят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Тольятти                                                         Н.А. Ренц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асов И.Н.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25:00Z</dcterms:created>
  <dc:creator>Чурашова</dc:creator>
  <dc:description/>
  <cp:keywords/>
  <dc:language>en-US</dc:language>
  <cp:lastModifiedBy>Софьина Юлия Владимировна</cp:lastModifiedBy>
  <cp:lastPrinted>2022-11-22T15:07:00Z</cp:lastPrinted>
  <dcterms:modified xsi:type="dcterms:W3CDTF">2022-12-07T04:25:00Z</dcterms:modified>
  <cp:revision>2</cp:revision>
  <dc:subject/>
  <dc:title>Финансово-экономическое обоснование</dc:title>
</cp:coreProperties>
</file>