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городского округа Тольятти продолжила свое действие муниципальная программа «Создание условий для развития туризма на территории городского округа Тольятти на 2021-2030 годы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оответствии с решением Думы городского округа Тольятти от 23.11.2022   № 1419 «</w:t>
      </w:r>
      <w:r>
        <w:rPr>
          <w:rFonts w:eastAsia="Calibri" w:cs="Times New Roman" w:ascii="Times New Roman" w:hAnsi="Times New Roman"/>
          <w:sz w:val="28"/>
          <w:szCs w:val="28"/>
        </w:rPr>
        <w:t>«О внесении изменений в решение Думы городского округа Тольятти от 08.12.2021 г. № 1128 «О бюджете городского округа Тольятти на 2023 год и на плановый период 2024 и 2025 годов»</w:t>
      </w:r>
      <w:r>
        <w:rPr>
          <w:rFonts w:eastAsia="Calibri" w:cs="Times New Roman" w:ascii="Times New Roman" w:hAnsi="Times New Roman"/>
          <w:bCs/>
          <w:sz w:val="28"/>
          <w:szCs w:val="28"/>
        </w:rPr>
        <w:t>, на реализацию муниципальной программы «Создание условий для развития туризма на территории городского округа Тольятти на 2021-2030 годы»  (Далее – программа) в 2022 году  предусмотрено 312 940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еленные средства израсходованы в размере 311 950 рублей (990 руб. экономия за счет торгов)  на мероприятие  Программы 1.3. «</w:t>
      </w:r>
      <w:r>
        <w:rPr>
          <w:rFonts w:eastAsia="Calibri" w:cs="Times New Roman" w:ascii="Times New Roman" w:hAnsi="Times New Roman"/>
          <w:sz w:val="28"/>
          <w:szCs w:val="28"/>
        </w:rPr>
        <w:t>Изготовление информационных материалов о туристском потенциале городского округа Тольятти и распространение их на территории г.о.Тольятти» в том чис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83 800 рублей – на печать и распространение </w:t>
      </w:r>
      <w:r>
        <w:rPr>
          <w:rFonts w:cs="Times New Roman" w:ascii="Times New Roman" w:hAnsi="Times New Roman"/>
          <w:sz w:val="28"/>
          <w:szCs w:val="28"/>
        </w:rPr>
        <w:t>туристской карты-путеводителя по г.о.Тольятти в количестве 4000 экземпляр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8 150 рублей -  на печать презентационного пакета участникам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партакиады пенсионеров России (туристская карта-путеводитель по г.о.Тольятти, приветственная открытка  от имени главы г.о.Тольятти и квартальный календарь с символикой ОАО «АВТОВАЗ»  на 2023 год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шением Думы городского округа Тольятти от 23.11.2022  № 1418  «О бюджете городского округа Тольятти на 2020 год и плановый период 2021 и 2022 годов» средства на реализацию муниципальной программы «Создание условий для развития туризма на территории городского округа Тольятти на 2021-2030 годы» в 2023-2025 годах в бюджете городского округа  не предусмотр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иоритетными и перспективными направлениями развития внутреннего и въездного туризма на территории городского округа Тольятти продолжают оставаться событийный и промышленный туризм. Параллельно осуществляется развитие и других видов туризма, указанных в Программе – конгрессного, экологически безопасного вида туризма (велотуризм, спортивный туризм), экскурсионно-технического (обзорная экскурсия по городу, тематические городские экскурсии), въездного образовательного (академическая мобильность учащихся и преподавателей учебных заведений города)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ачала 2022 года были осуществлены следующие мероприятия по формированию благоприятных условий для развития туризма, в том числе в рамках муниципальных и государственных программ: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ониторинг туристской отрасли, в результате которого обновлен реестр коллективных средств размещения (Далее -  КСР). Данные актуализированы на основании «Федерального перечня туристских объектов». </w:t>
      </w:r>
      <w:r>
        <w:rPr>
          <w:rFonts w:cs="Times New Roman" w:ascii="Times New Roman" w:hAnsi="Times New Roman"/>
          <w:bCs/>
          <w:sz w:val="28"/>
          <w:szCs w:val="28"/>
        </w:rPr>
        <w:t>На 01.12.2022 года на территории городского округа Тольятти зарегистрировано 74 коллективных средств размещения, из них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новь в 2022 году  начали свою деятельность хостел «Транзит» и кемпинг «Лиман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ременно приостановили свою деятельность 6 объект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о сотрудничество с Куйбышевским филиалом АО «ФПК» Корпорации РЖД -  оказано содействие в проведении пресс-тура по двухэтажному подвижному составу в связи с планируемым запуском двухэтажного подвижного состава №66/65 Тольятти-Москва.</w:t>
      </w:r>
    </w:p>
    <w:p>
      <w:pPr>
        <w:pStyle w:val="Normal"/>
        <w:spacing w:before="0" w:after="0"/>
        <w:ind w:firstLine="709"/>
        <w:jc w:val="both"/>
        <w:rPr>
          <w:rStyle w:val="Extendedtextshor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федерального  проекта «Больше, чем путешествие»,   </w:t>
      </w:r>
      <w:r>
        <w:rPr>
          <w:rFonts w:cs="Times New Roman" w:ascii="Times New Roman" w:hAnsi="Times New Roman"/>
          <w:sz w:val="28"/>
          <w:szCs w:val="28"/>
        </w:rPr>
        <w:t xml:space="preserve">реализуемого при участии Федерального агентства по делам молодежи, Федерального агентства по туризму, Министерства науки и высшего образования РФ, президентской платформы «Россия – страна возможностей» и Российского  обществам «Знание»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январе было принято участие в стратегической  сессии, где </w:t>
      </w:r>
      <w:r>
        <w:rPr>
          <w:rFonts w:cs="Times New Roman" w:ascii="Times New Roman" w:hAnsi="Times New Roman"/>
          <w:sz w:val="28"/>
          <w:szCs w:val="28"/>
        </w:rPr>
        <w:t>был презентован туристический потенциал города. В феврале 29 участников проекта – победители и финалисты президентской платформы «Россия страна возможностей» посетили Тольятти.  В рамках тура по Тольятти, ребята посетили Парковый комплекс истории техники им. К.Г. Сахарова,</w:t>
      </w:r>
      <w:r>
        <w:rPr>
          <w:rStyle w:val="1"/>
          <w:b w:val="false"/>
        </w:rPr>
        <w:t xml:space="preserve"> 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>музей АО «АВТОВАЗ», Технопарк в сфере высоких технологий «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Жигулевская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долина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>», где гостям была представлена презентация туристического потенциала  г.о. Тольятт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еврале 2022г.  принято участие в круглом столе «Городской дизайн-код» в рамках городского форума «Дизайн бренда города». Организатор - Центр дизайна и Центр урбанистики и стратегического развития территорий Архитектурно-строительного института ТГУ. Были сформулированы основные проблемы и варианты их решения в вопросах создания и внедрения дизайн-кода в Тольятти, как части общего брендирования территории города. Участниками встречи являлись представители Союза Дизайнеров России, бизнеса, а также профильные специалисты университета.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отрудничества с Международным экспедиционным центром «Серебро Севера» проведена встреча с группой туристов из Австрии и Германии, которые посетили Тольятти в период 26.01-06.02 для участия в экспедиции на собачьих упряжках по территории Самарской области. 11 членам туристической группы из ЕС вручены памятные дипломы Администрации города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а  презентация видеороликов «Профессия строитель — это звучит гордо», созданных Фондом имени Н.Ф. СЕМИЗОРОВА в рамках президентского гранта. Презентация состоялась в МБУ «Школа №93» с участием членов правления фонда, участников и авторов съёмок, команды проекта, ветеранов-строителей и партнеров проекта; оказано содействие в размещении пешеходного экскурсионного маршрута «Профессия строитель – это звучит гордо», в рамках программы мероприятий по подготовке празднования 25-летия фонда им. Н.Ф. Семизорова на сервисном ресурсе 2ГИС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о приглашению Самарского регионального общественного благотворительного фонда им. Н.Ф. Семизорова, </w:t>
      </w:r>
      <w:r>
        <w:rPr>
          <w:rFonts w:cs="Times New Roman" w:ascii="Times New Roman" w:hAnsi="Times New Roman"/>
          <w:sz w:val="28"/>
          <w:szCs w:val="28"/>
        </w:rPr>
        <w:t xml:space="preserve">принято участие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в открытии </w:t>
      </w:r>
      <w:r>
        <w:rPr>
          <w:rFonts w:cs="Times New Roman" w:ascii="Times New Roman" w:hAnsi="Times New Roman"/>
          <w:spacing w:val="-1"/>
          <w:sz w:val="28"/>
          <w:szCs w:val="28"/>
        </w:rPr>
        <w:t>экскурсионного маршрута «Профессия строитель — это звучит гордо».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участие в круглом столе «Креативные индустрии в Тольятти: Перспективы развития» проекта «Точка кипения» ТГУ. Обсуждение касалось необходимости качественного развития креативных индустрий на территории Тольятти, партнёрских проектов, которые это позволяет создать, наличию возможностей и инструментов, как креативные индустрии могут взаимодействовать с представителями администрации, каким образом могут развиваться креативные индустрии в нашем городе и что для этого нужно.</w:t>
      </w:r>
    </w:p>
    <w:p>
      <w:pPr>
        <w:pStyle w:val="Style17"/>
        <w:spacing w:lineRule="auto" w:line="276" w:before="0" w:after="0"/>
        <w:ind w:firstLine="709"/>
        <w:jc w:val="both"/>
        <w:rPr>
          <w:rStyle w:val="Extendedtextshort"/>
          <w:sz w:val="28"/>
          <w:szCs w:val="28"/>
        </w:rPr>
      </w:pPr>
      <w:r>
        <w:rPr>
          <w:color w:val="212121"/>
          <w:sz w:val="28"/>
          <w:szCs w:val="28"/>
          <w:shd w:fill="FFFFFF" w:val="clear"/>
        </w:rPr>
        <w:t xml:space="preserve">25.02.2022 </w:t>
      </w:r>
      <w:r>
        <w:rPr>
          <w:sz w:val="28"/>
          <w:szCs w:val="28"/>
        </w:rPr>
        <w:t xml:space="preserve">состоялось торжественное отправление двухэтажного поезда, который будет курсировать ежедневно по маршруту Тольятти-Москва. В мероприятии приняли участие глава города Н.А.Ренц, ряд руководителей территориального управления Куйбышевской железной дороги и филиала АО «ФПК». Презентован вагон СВ, интерьер которого оформлен достопримечательностями Тольятти. Все 15 купе рассказывают об основных спортивных, значимых культурно-массовых мероприятиях, которые проводятся в городе, двери купе снабжены </w:t>
      </w:r>
      <w:r>
        <w:rPr>
          <w:color w:val="212121"/>
          <w:sz w:val="28"/>
          <w:szCs w:val="28"/>
          <w:shd w:fill="FFFFFF" w:val="clear"/>
          <w:lang w:val="en-US"/>
        </w:rPr>
        <w:t>QR</w:t>
      </w:r>
      <w:r>
        <w:rPr>
          <w:color w:val="212121"/>
          <w:sz w:val="28"/>
          <w:szCs w:val="28"/>
          <w:shd w:fill="FFFFFF" w:val="clear"/>
        </w:rPr>
        <w:t>-кодами с ссылками на сайт с полным описанием оформления всех купе вагона. В</w:t>
      </w:r>
      <w:r>
        <w:rPr>
          <w:sz w:val="28"/>
          <w:szCs w:val="28"/>
        </w:rPr>
        <w:t>агон-ресторан также оформлен живописными видами нашего кра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арте в продолжение сотрудничества администрации городского округа Тольятти с компанией ПАО «МТС» на основании действующего Соглашения (№769-дг/6 от 29.10.2020г.) начата реализация второго этапа социокультурного проекта «Виртуальная прогулка». В 2022 году планируется установить информационные стенды по пути следования существующих пешеходных туристских маршрутов в Центральном и Комсомольском районах и рядом с объектами обзорного (кольцевого) туристического маршрута. В адрес главы для утверждения направлен план работы структурных подразделений администрации Тольятти по реализации проекта на 2022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местно с к</w:t>
      </w:r>
      <w:r>
        <w:rPr>
          <w:rFonts w:cs="Times New Roman" w:ascii="Times New Roman" w:hAnsi="Times New Roman"/>
          <w:sz w:val="28"/>
          <w:szCs w:val="28"/>
        </w:rPr>
        <w:t xml:space="preserve">омпанией ООО «Центр туристических программ «Пилигрим», победителем конкурса Президентского Фонда Культурных Инициатив, приступили к реализации проекта «ЖИГУЛЕВСКОЕ СЕЛФИ: культурный код». Задача проекта: в современной форме, с эмоциональным вовлечением познакомить детей и молодежь с ценностями родного города, основными уникальными брендами и конкурентными преимуществами территории. На 01.12.2022 в проекте приняли участие 3500 школьников и студентов городского округа Тольят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iCs/>
          <w:sz w:val="28"/>
          <w:szCs w:val="28"/>
        </w:rPr>
        <w:t>рамках объединённого стенда Самарской области принято участие в международных туристических выставках «Интурмаркет-2022» (12-14.03) и «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ITT</w:t>
      </w:r>
      <w:r>
        <w:rPr>
          <w:rFonts w:cs="Times New Roman" w:ascii="Times New Roman" w:hAnsi="Times New Roman"/>
          <w:iCs/>
          <w:sz w:val="28"/>
          <w:szCs w:val="28"/>
        </w:rPr>
        <w:t xml:space="preserve"> 2022» (15-17.03). Это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рупнейшие международные туристические выставки, которые содействуют развитию российского регионального туристического рынка и укреплению международного сотрудничества, формируют единое коммуникационное пространство для специалистов туристической отрасли. В ходе выставочных мероприятий проведены презентации туристического потенциала г.о. Тольятти. Особое внимание уделено брендовому маршруту «Жигулевские выходные» и его разновидностям: для молодежи, для семейного отдыха, для групповых заездов. Принято участие в круглом столе по современным проблемам организации деятельности экскурсоводов и инструкторов-проводников на территории субъектов РФ; совместно с Ростуризмом по основным инструментам и технологиям государственного управления в туризме; проведено обсуждение мер поддержки, стратегии и программы развития туризма в регионе, туристических маршрутов, точек притяжения туристов. В ходе участия в деловой повестке выставок получена дополнительная информация о процедурах заполнения заявок и участия в грантовом конкурсе «Туристический код центра города» в рамках реализации федерального проекта</w:t>
      </w:r>
      <w:r>
        <w:rPr>
          <w:rFonts w:cs="Times New Roman" w:ascii="Times New Roman" w:hAnsi="Times New Roman"/>
          <w:sz w:val="28"/>
          <w:szCs w:val="28"/>
        </w:rPr>
        <w:t xml:space="preserve"> «Развитие туристической инфраструктуры» национального проекта «Туризм и индустрия гостеприимств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 приглашению Министерства экономического развития и инвестиций Самарской области принято участие в проектной сессии по разработке стратегии развития креативных индустрий Самарской области, организатором которой выступило АНО «Агентство стратегических инициатив по продвижению новых проектов» в партнерстве с Правительством Самар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апреле </w:t>
      </w:r>
      <w:r>
        <w:rPr>
          <w:rFonts w:cs="Times New Roman" w:ascii="Times New Roman" w:hAnsi="Times New Roman"/>
          <w:sz w:val="28"/>
          <w:szCs w:val="28"/>
        </w:rPr>
        <w:t xml:space="preserve">УММС выступило со-организатором и приняло участие во Всероссийской туристско-образовательной акции «День с поваром» с участием Российского движения школьников (РДШ) и федерального проекта «Гастрономическая карта России». В Тольятти акция прошла с участием представителей туристической отрасли в ресторане Kokon. Цель акции: познакомить детей с отраслью гостеприимства, провести мастер-классы по приготовлению регионального блюда, провести лекцию о важности использования локальной продукции как инструмента продвижения города. Всего в РФ приняли участие 40 регионов и 130 организаций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местно с ФГБОУ ВО «ПВГУС» организова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XVI международная научно-практическая конференция «ЗАПАД–РОССИЯ–ВОСТОК: политическое, экономическое и культурное взаимодействие». Партнерами в организации научных мероприятий конференции выступили Донецкий национальный университет экономики и торговли имени М.Туган-Барановского» (г.Донецк, ДНР) и Западно-Казахстанский университет им. М. Утемисова (г.Уральск, Казахстан). </w:t>
      </w:r>
      <w:r>
        <w:rPr>
          <w:rFonts w:cs="Times New Roman" w:ascii="Times New Roman" w:hAnsi="Times New Roman"/>
          <w:sz w:val="28"/>
          <w:szCs w:val="28"/>
        </w:rPr>
        <w:t xml:space="preserve">В торжественном открытии конференции принял участие депутат Думы г.о.Тольятти В.И.Подоляко, вручивший благодарственные письма 3 экскурсоводам города за активное продвижение туристического потенциала городского округа Тольятти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рамках конференции работали 2 выставки, 4 секции, 4 круглых стола и 1 семинар. </w:t>
      </w:r>
      <w:r>
        <w:rPr>
          <w:rFonts w:cs="Times New Roman" w:ascii="Times New Roman" w:hAnsi="Times New Roman"/>
          <w:sz w:val="28"/>
          <w:szCs w:val="28"/>
        </w:rPr>
        <w:t xml:space="preserve">На обучение в ходе конференции приглашены студенты и представители турбизнеса город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мероприятии приняли участие 128 человек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роекта «Яркие выходные в Приволжье», реализуемого Куйбышевским филиалом АО «ФПК» совместно с Горьковским филиалом АО «ФПК»  </w:t>
      </w:r>
      <w:r>
        <w:rPr>
          <w:rFonts w:cs="Times New Roman" w:ascii="Times New Roman" w:hAnsi="Times New Roman"/>
          <w:bCs/>
          <w:sz w:val="28"/>
          <w:szCs w:val="28"/>
        </w:rPr>
        <w:t>1 мая</w:t>
      </w:r>
      <w:r>
        <w:rPr>
          <w:rFonts w:cs="Times New Roman" w:ascii="Times New Roman" w:hAnsi="Times New Roman"/>
          <w:sz w:val="28"/>
          <w:szCs w:val="28"/>
        </w:rPr>
        <w:t xml:space="preserve"> в Самарскую область прибыл туристический поезд с гостями из республик Поволжья по маршруту Чебоксары–Йошкар-Ола–Ижевск–Казань–Самара. Общее число туристов, посетивших городской округ, составило 370 человек. В Тольятти была предусмотрена обзорная автобусная экскурсия по Автозаводскому району, следующая по маршруту вдоль промышленной, жилой и лесопарковой зон города. Точкой питания для ужина пассажиров поезда был выбран ДК «Тольяттиазот», где гостям была предложена приветственная программа с участием творческих коллективов Дворца культуры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ручения Губернатора Самарской области Д.И. Азарова администрацией г.о. Тольятти при поддержке ПАО «КуйбышевАзот», ООО «Пилигрим» и агентства путешествий Румб организованы экскурсионные поездки для вынужденных переселенцев с Украины, проживающих в г.о. Тольятти. Экскурсии прошли по маршрутам Тольятти - с.Ширяево – Тольятти и Тольятти - с.Старая Рачейка – Тольятти. В мероприятии приняли участие 63 человек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По итогам обучающих онлайн семинаров и результатам тестирования в рамках отбора участников региональных команд Самарской области по формированию конкурсной заявки на получение статуса Тольятти «Столица детского туризма», представители команды приняли участие в обучающем Акселераторе с привлечением экспертов, прошедшем  в г. Волгоград. В течение двух дней участниками была подготовлена презентация концепции туристического события в Тольятти, которая была представлена эксперта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одготовлена и отправлена заявка на Всероссийский конкурс на получение статуса </w:t>
      </w:r>
      <w:r>
        <w:rPr>
          <w:rFonts w:cs="Times New Roman" w:ascii="Times New Roman" w:hAnsi="Times New Roman"/>
          <w:sz w:val="28"/>
          <w:szCs w:val="28"/>
        </w:rPr>
        <w:t>«Столицы детского туризма» на период 2022-2020 го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курс проводится в рамках реализации Программы «Столица детского туризма», инициированной Федеральным агентством по туризму и Проектным офисом РСТ </w:t>
      </w:r>
      <w:r>
        <w:rPr>
          <w:rFonts w:cs="Times New Roman" w:ascii="Times New Roman" w:hAnsi="Times New Roman"/>
          <w:sz w:val="28"/>
          <w:szCs w:val="28"/>
        </w:rPr>
        <w:t>по детскому туризм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глашению Тольяттинского государственного университета, пре6дставители администрации в составе жюри приняли участие 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м конкурс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лучшую разработку сувенирной подарочной продукции с </w:t>
      </w:r>
      <w:r>
        <w:rPr>
          <w:rStyle w:val="11"/>
          <w:sz w:val="28"/>
          <w:szCs w:val="28"/>
        </w:rPr>
        <w:t>корпоративной символикой</w:t>
      </w:r>
      <w:r>
        <w:rPr>
          <w:rFonts w:cs="Times New Roman" w:ascii="Times New Roman" w:hAnsi="Times New Roman"/>
          <w:sz w:val="28"/>
          <w:szCs w:val="28"/>
        </w:rPr>
        <w:t>. В рамках конкурса было оценено более 30 работ и выявлены победители. Торжественное мероприятие, посвящённое подведению итогов конкурса, состоялось 20 мая в гостиной Дома учёных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на экскурсия–квест «Минувшее будущее (экскурсия с элементами квеста по 32 кварталу) для жителей республик ДНР и ЛНР с участием экскурсионного студенческого бюро Тольяттинского Государственного университет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оручения заместителя главы по социальной политике, в рамках проведения Дня города, посвященного 285-летию со дня основания Ставрополя – Тольятти на территории городского округа реализован межведомственный проект «285 шагов по городу». Проведены 17 бесплатных пешеходных экскурсий. </w:t>
      </w:r>
      <w:r>
        <w:rPr>
          <w:rFonts w:cs="Times New Roman" w:ascii="Times New Roman" w:hAnsi="Times New Roman"/>
          <w:color w:val="000000"/>
          <w:sz w:val="28"/>
          <w:szCs w:val="28"/>
        </w:rPr>
        <w:t>Всего в экскурсиях приняли участие 423 человек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.о. Тольятти приняла участие в Финале V Международного туристского фестиваля-конкурса видео, фото и анимации "Диво Евразии" (г.Владивосток). На Фестивале были представлены видеопроекты из 8 стран: Белоруссии, Израиля, Камбоджи, Казахстана, Китая, Луганской Народной Республики, России и Узбекистана. По итогам конкурса Видео «Встречайтесь в Тольятти» занял почетное 3 место в номинации «Туристические дестинации», под-номинация «Города»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июне  оказано содействие в презентации проекта «Интерактивный гид по Тольятти для горожан и гостей города в рамках празднования Дня города. Во исполнение поручения главы г.о. Тольятти, План реализации второго этапа проекта «Виртуальная прогулка по Тольятти» совместно с ПАО «МТС», завершен в срок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о и проведена встреча в фонде им. Н.Ф. Семизорова с представителями сервиса 2ГИС. Цель встречи - размещение исторического маршрута по объектам КГС на своем ресурсе. Достигнута договоренность о размещении маршрута на ресурсах 2ГИС в разделе «Интересные места»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держке Поволжского государственного университета сервиса и ТПП Тольятти организована рабочая встреча с представителем ТПП Амурской области - директором департамента по развитию туризма Р.Н. Шабановым. В рамках встречи обменялись опытом по развитию промышленного туризма в регионах. С ректором ПВГУС обсудили вопросы обмена студентами в рамках студенческого туризма. Также проведена встреча с руководством технопарка "Жигулёвская долина", организовано посещение музея АО «АВТОВАЗ» и Паркового комплекса истории техники им. К.Г. Сахарова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исполнения поручения Губернатора Самарской области по продвижению паломнического туризма на территории Самарского региона 9 июня оказано содействие АНО «Центр социально значимых проектов «Потенциал» и туроператору ООО «Профцентр-Самара» в приеме группы из 51 человека на территории городского округа Тольятти с посещением  Воскресенского монастыря, Спасо-Преображенского собора, Храма Всех Святых в земле Российской Просиявших, Поволжской академии образования и искусств им. Святителя Алексия Московского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иглашению Б.А. Цирульникова,  директора МБУ ДО ДМШ №4 им. Свердлова, приняли участие в семинаре по разработке проекта «Детский квартал Тольятти»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амках работы по продвижению туристического потенциала города </w:t>
      </w:r>
      <w:r>
        <w:rPr>
          <w:rFonts w:cs="Times New Roman" w:ascii="Times New Roman" w:hAnsi="Times New Roman"/>
          <w:sz w:val="28"/>
          <w:szCs w:val="28"/>
        </w:rPr>
        <w:t xml:space="preserve">в ресторане "НЕБО" </w:t>
      </w:r>
      <w:r>
        <w:rPr>
          <w:rFonts w:cs="Times New Roman" w:ascii="Times New Roman" w:hAnsi="Times New Roman"/>
          <w:iCs/>
          <w:sz w:val="28"/>
          <w:szCs w:val="28"/>
        </w:rPr>
        <w:t>состоялась встреча с руководством предприятий общественного питания по вопросу участия ресторанов Тольятти в гастрономическом фестивале «Волжские Сезоны». Организаторы фестиваля рассказали о возможностях подготовки общего сезонного меню для ресторанов Самарской области с использованием локальной продукции</w:t>
      </w:r>
      <w:r>
        <w:rPr>
          <w:rFonts w:cs="Times New Roman" w:ascii="Times New Roman" w:hAnsi="Times New Roman"/>
          <w:sz w:val="28"/>
          <w:szCs w:val="28"/>
        </w:rPr>
        <w:t>. В мероприятии приняли участие 40 предприятий города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амках работы по продвижению туристического потенциала города состоялась встреча с представителем 2ГИС по вопросу возможности размещения пешеходного маршрута по объектам советского модернизма в Автозаводском районе г.о. Тольятти. Достигнута договоренность о размещении маршрута на ресурсах 2ГИС в разделе «Интересные места».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рамках совместно работы с ПАО «КуйбышевАзот», департаментом культуры, департаментом экономического развития, департаментом образования, с целью развития внутреннего туризма, гостеприимства и повышения узнаваемости г.о. Тольятти, принято участие в рабочем совещании по реализации межведомственного проекта «Тольятти гостеприимный». При организации торжественных приемов круизных теплоходов для гостей организованы культурная программа и выставка-ярмарка самозанятых. Также для гостей предоставлены комфортабельные автобуса (ООО ТК «АВТО-МИГ»), экскурсионное обслуживание обеспечено ведущими экскурсоводами (ЦТП «Пилигрим»)</w:t>
      </w:r>
      <w:r>
        <w:rPr>
          <w:rFonts w:cs="Times New Roman" w:ascii="Times New Roman" w:hAnsi="Times New Roman"/>
          <w:sz w:val="28"/>
          <w:szCs w:val="28"/>
          <w:lang w:val="ru-RU"/>
        </w:rPr>
        <w:t>, в рамках программы гости посетили</w:t>
      </w:r>
      <w:r>
        <w:rPr>
          <w:rFonts w:cs="Times New Roman" w:ascii="Times New Roman" w:hAnsi="Times New Roman"/>
          <w:sz w:val="28"/>
          <w:szCs w:val="28"/>
        </w:rPr>
        <w:t xml:space="preserve"> МУИК «Парковый комплекс истории техники им. К.Г. Сахарова», музей АО «АВТОВАЗ»,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Замок Гарибальд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амках развития событийного туризма на территории городского округа Тольят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казана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ая и информационная поддержка фестивалю водных видов спорта </w:t>
      </w:r>
      <w:r>
        <w:rPr>
          <w:rFonts w:cs="Times New Roman" w:ascii="Times New Roman" w:hAnsi="Times New Roman"/>
          <w:sz w:val="28"/>
          <w:szCs w:val="28"/>
          <w:lang w:val="en-US"/>
        </w:rPr>
        <w:t>SU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EST</w:t>
      </w:r>
      <w:r>
        <w:rPr>
          <w:rFonts w:cs="Times New Roman" w:ascii="Times New Roman" w:hAnsi="Times New Roman"/>
          <w:sz w:val="28"/>
          <w:szCs w:val="28"/>
        </w:rPr>
        <w:t xml:space="preserve"> «Большая вода», основной частью которого являлись соревнования по сапсерфингу. В мероприятии приняли участие 35 спортсменов и 150 зрителей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амках реализации Всероссийского проекта «Россия – страна возможностей» организован прием в г.о. Тольятти 84 студентов самарских ВУЗов, факультетов организации пищевого производства. Программа включала обзорную экскурсию по Тольятти с посещением Технопарка в сфере высоких технологий «Жигулевская долина», где студенты посетили резидента технопарка ООО «Гринфаб» (производство микро-зелени). </w:t>
      </w:r>
    </w:p>
    <w:p>
      <w:pPr>
        <w:pStyle w:val="Style17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 приглашению Министерства туризма Самарской области принято участие в работе объединённого стенда на 28-ой Международном форуме-выставке по туризму «ОТДЫХ Leisure 2022», где были представлены программы осеннего и зимнего отдыха. В рамках 28-го Международного форума-выставки прошла лаборатория «Отдых Лаб. Высокие идеи для низкого сезона», в котором Самарская область заняла первое место. Команда Самарской области создала трёхдневный маршрут в зимний период «Горы.Море.Жигули» и получила сертификаты на публикацию статей в специализированных изданиях и мероприятиях по продвижению туристических возможностей региона. В рамках деловой программы специалисты УММС приняли участие в круглом столе «Формирование программы продвижения региона на примере Самарской области», мастер-классе Федерального агентства по туризму, кейс-сессии «Туризм и креативные индустрии». В работе стенда Тольятти приняли участие студенты первого курса ПВГУС, которые рассказали гостям о Тольятти и в целом о Самарской области, получая практический опыт презентации региона. По итогам форума-выставки Самарская область была награждена дипломом за активное продвижение туристических возможностей регион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 приглашению Комитета по развитию туризма Волгоградской области в рамках ежегодного Международного форума общественной дипломатии «Диалог на Волге: мир и взаимопонимание в XXI веке» принято участие в  круглом столе по теме: «Формирование и продвижение детского турпродукта: успешные практики, новые проекты, эффективное взаимодействие», где были представлены презентации успешных практик в области создания и реализации детских туристских продуктов. В рамках форума состоялся телемост «Детский туризм глазами детей». В прямом эфире дети рассказали о городских проектах, которые они реализуют в рамках Совета по детскому туризму и пригласили детей, представителей других регионов России в Тольятти, на профильную смен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мероприятии приняли участие представители Федерального агентства по туризму (ВКС), представители органов исполнительной власти в сфере туризма субъектов РФ, представители учреждений культуры и досуга, представители РСТ, представители Детских советов по туризму, представители общественных организаций, туроператорские компании.</w:t>
      </w:r>
    </w:p>
    <w:p>
      <w:pPr>
        <w:pStyle w:val="Style17"/>
        <w:spacing w:lineRule="auto" w:line="276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поручению Губернатора Самарской области на территории г.о. Тольятти организован и проведен Финал VII Спартакиады пенсионеров России. В мероприятии приняли участие команды из 79 регионов России, в том числе ДНР, общим числом 675 человек. Мероприятия сопровождались обширной экскурсионной и культурной программой с посещением музея АО «АВТОВАЗ». Для группы руководства Союза Пенсионеров России и ряда руководителей региональных делегаций было организовано посещение АО «АВТОВАЗ» (линия сборки а/м «Нива» и музей АО «АВТОВАЗ»). В рамках посещения велась видео- и фотосьемка для производства видеосюжета о проведении Спартакиады в Тольятти, в которой посещение АО «АВТОВАЗ» стало частью культур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астоящее время, </w:t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национального проекта «Туризм и индустрия гостеприимства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дется работа по </w:t>
      </w:r>
      <w:r>
        <w:rPr>
          <w:rFonts w:cs="Times New Roman" w:ascii="Times New Roman" w:hAnsi="Times New Roman"/>
          <w:sz w:val="28"/>
          <w:szCs w:val="28"/>
        </w:rPr>
        <w:t>достижению показателя «Количество мероприятий, направленных на популяризацию туризма для детей школьного возраста». Планом мероприятий предусмотрено реализация 12 мероприятий. На 01.12.2022 года реализовано  - 7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6.2022 при поддержке Ростуризма и Министерства финансов стартовала программа бесплатных путешествий по стране для детей школьного возраста. Цель проекта — развивать познавательный туризм в рамках социального заказа. Поездки для детей 5 – 7 класса организованы с использованием социального сертификата. Совместно с туроператорами Самарской области разработаны 3 экскурсионных маршрута: «Машина. Ракета. Мелодия света…» (Центр туристический программ «Пилигрим»), «Город между Волгой и звездами» (ООО «ПРОФЦЕНТР-Самара) и «Оружие Победы» (туристическая компания «Сказка странствий»). Начиная </w:t>
      </w:r>
      <w:r>
        <w:rPr>
          <w:rFonts w:cs="Times New Roman" w:ascii="Times New Roman" w:hAnsi="Times New Roman"/>
          <w:iCs/>
          <w:sz w:val="28"/>
          <w:szCs w:val="28"/>
        </w:rPr>
        <w:t>с 06 октября г.о. Тольятти посетили 1563 школьника Самарской области и 1278 тольяттинских школьника побывали в г.о. Самар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уководитель управления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еждународных и межрегиональных связей </w:t>
        <w:tab/>
        <w:tab/>
        <w:tab/>
        <w:tab/>
        <w:t xml:space="preserve">  Н.А. Христ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/>
          <w:i/>
          <w:iCs/>
          <w:sz w:val="16"/>
          <w:szCs w:val="16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Тюгашова Н.В. 54454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Extendedtextshort">
    <w:name w:val="extendedtext-short"/>
    <w:qFormat/>
    <w:rPr/>
  </w:style>
  <w:style w:type="character" w:styleId="11">
    <w:name w:val="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asbackground">
    <w:name w:val="has-backgroun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75" w:after="75"/>
    </w:pPr>
    <w:rPr>
      <w:rFonts w:ascii="Arial" w:hAnsi="Arial" w:cs="Arial"/>
      <w:color w:val="000000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1"/>
    <w:basedOn w:val="Style20"/>
    <w:qFormat/>
    <w:pPr>
      <w:spacing w:lineRule="auto" w:line="360"/>
      <w:jc w:val="both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4:35:00Z</dcterms:created>
  <dc:creator>mitnikov.sp</dc:creator>
  <dc:description/>
  <cp:keywords/>
  <dc:language>en-US</dc:language>
  <cp:lastModifiedBy>Софьина Юлия Владимировна</cp:lastModifiedBy>
  <cp:lastPrinted>2022-12-07T08:36:00Z</cp:lastPrinted>
  <dcterms:modified xsi:type="dcterms:W3CDTF">2022-12-07T04:37:00Z</dcterms:modified>
  <cp:revision>4</cp:revision>
  <dc:subject/>
  <dc:title/>
</cp:coreProperties>
</file>