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 Думы город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 Вам материалы по вопросу «О вопросах, поставленных Думой городского округа Тольятти перед главой городского округа и администрацией городского округа Тольятти на 2023 год» для рассмотрения на заседании Думы 21.12.2022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Остудин Н.И.– председатель Думы городского округа Тольят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 7 листа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23" w:leader="none"/>
        </w:tabs>
        <w:spacing w:lineRule="auto" w:line="240" w:before="0" w:after="0"/>
        <w:ind w:left="0" w:right="-1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  <w:tab/>
        <w:tab/>
        <w:t xml:space="preserve">                                                        Н.И.Осту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1-12-21T14:05:00Z</cp:lastPrinted>
  <dcterms:modified xsi:type="dcterms:W3CDTF">2022-12-20T06:09:00Z</dcterms:modified>
  <cp:revision>44</cp:revision>
  <dc:subject/>
  <dc:title>Председателю</dc:title>
</cp:coreProperties>
</file>