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вопросу «О вопросах, поставленных Думой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д главой городского округа и администрацией городского округа Тольятти на 2023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анный перечень сформирован 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Тольятти и Положением о порядке предоставления и рассмотрения ежегодного отчета главы городского округа Тольятти о результатах его деятельности и деятельности администрации городского округа Тольятти, утвержденным решением Думы от 11.11.2015  № 889 (далее - Положение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 xml:space="preserve">В соответствии с вышеуказанным Положением отчет главы включает информацию о результатах деятельности администрации городского округа по решению вопросов, поставленных Думой перед главой и администрацией городского округа на отчетный период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опросы, поставленные Думой, оформляются решением Думы городского округа Тольят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ставленный Перечень вопросов не является исчерпывающим и может быть дополнен в соответствии с поручениями органов власти федерального и регионального уровней.</w:t>
      </w:r>
    </w:p>
    <w:p>
      <w:pPr>
        <w:pStyle w:val="HEADERTEXT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едатель Думы </w:t>
        <w:tab/>
        <w:tab/>
        <w:tab/>
        <w:tab/>
        <w:t xml:space="preserve">                                      Н.И.Остудин</w:t>
        <w:tab/>
        <w:tab/>
        <w:tab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34:00Z</dcterms:created>
  <dc:creator>Свешникова</dc:creator>
  <dc:description/>
  <cp:keywords/>
  <dc:language>en-US</dc:language>
  <cp:lastModifiedBy>Ольга И. Япрынцева</cp:lastModifiedBy>
  <cp:lastPrinted>2018-12-25T15:56:00Z</cp:lastPrinted>
  <dcterms:modified xsi:type="dcterms:W3CDTF">2022-12-20T06:04:00Z</dcterms:modified>
  <cp:revision>28</cp:revision>
  <dc:subject/>
  <dc:title> </dc:title>
</cp:coreProperties>
</file>