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я в </w:t>
      </w:r>
      <w:hyperlink r:id="rId2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бюджетном процессе в городском округе Тольятти, утвержденное решением Думы городского округа Тольятти от 09.04.2014 N 250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оект решения Думы не содержит предложений, предусматривающих поступление или расходование материальных ресурсов либо средств бюджета городского округа, то финансово-экономическое обоснование к нему </w:t>
      </w:r>
      <w:r>
        <w:rPr>
          <w:bCs/>
          <w:sz w:val="28"/>
          <w:szCs w:val="28"/>
        </w:rPr>
        <w:t>не требу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       Н.А. 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77C279C0D1B5CD1304F11816A41FF8BC8037DC63A70056EC52D0EE263AC8CCE2E103213EB6E67F2B9A07DA12C941B01CDF86835C5AA3CD25D8204X6R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25:00Z</dcterms:created>
  <dc:creator>Чурашова</dc:creator>
  <dc:description/>
  <dc:language>en-US</dc:language>
  <cp:lastModifiedBy>Мартошич Татьяна Ивановна</cp:lastModifiedBy>
  <cp:lastPrinted>2020-10-28T11:57:00Z</cp:lastPrinted>
  <dcterms:modified xsi:type="dcterms:W3CDTF">2023-06-23T11:25:00Z</dcterms:modified>
  <cp:revision>2</cp:revision>
  <dc:subject/>
  <dc:title>Финансово-экономическое обоснование</dc:title>
</cp:coreProperties>
</file>