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ого отдела аппарата Думы городского округа Тольят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оект решения Думы городского округа Тольятти «Об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щении депутатов Думы городского округа Тольятт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Государственную Думу Федерального Собрания Российской Федераци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 – 83 от 04.04.2023г.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Думы городского округа «Об </w:t>
      </w:r>
      <w:r>
        <w:rPr>
          <w:rFonts w:cs="Times New Roman" w:ascii="Times New Roman" w:hAnsi="Times New Roman"/>
          <w:bCs/>
          <w:sz w:val="26"/>
          <w:szCs w:val="26"/>
        </w:rPr>
        <w:t xml:space="preserve">Обращении депутатов Думы городского округа Тольятти в Государственную Думу Федерального Собрания Российской Федерации по вопросу принятия федерального закона в части введения запрета на взимание комиссионного вознаграждения, </w:t>
      </w:r>
      <w:r>
        <w:rPr>
          <w:rFonts w:cs="Times New Roman" w:ascii="Times New Roman" w:hAnsi="Times New Roman"/>
          <w:sz w:val="26"/>
          <w:szCs w:val="26"/>
        </w:rPr>
        <w:t>необходимо отметить следующе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8 Закона Самарской области от 10.07.2008г. </w:t>
        <w:br/>
        <w:t xml:space="preserve">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</w:t>
      </w:r>
      <w:r>
        <w:rPr>
          <w:rFonts w:cs="Times New Roman" w:ascii="Times New Roman" w:hAnsi="Times New Roman"/>
          <w:b/>
          <w:sz w:val="26"/>
          <w:szCs w:val="26"/>
        </w:rPr>
        <w:t>депутаты по вопросам, связанным с их деятельностью, вправе направить обращение в органы государственной власти Самарской области, органы местного самоуправления, на предприятия, в учреждения и иные организ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ложению об обращении депутата Думы городского округа Тольятти, утвержденного постановлением Тольяттинской городской Думы от 02.11.2005г. № 278, 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ab/>
        <w:t xml:space="preserve">Согласно пункту 17.9. части 2 статьи 25 Устава городского округа Тольятти к полномочиям Думы относится </w:t>
      </w:r>
      <w:r>
        <w:rPr>
          <w:rFonts w:cs="Times New Roman" w:ascii="Times New Roman" w:hAnsi="Times New Roman"/>
          <w:sz w:val="26"/>
          <w:szCs w:val="26"/>
        </w:rPr>
        <w:t>принятие обращений в органы государственной власти Российской Федерации и Самар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аким образом, депутаты Думы городского округа Тольятти вправе реализовать вышеуказанные полномочия, направив обращение в органы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казанном обращении депутаты Думы городского округа обращаются к депутатам Государственной Думы Федерального Собрания Российской Федерации для включения в весеннюю сессию рассмотрения законопроекта «О внесении изменений в статью 155 Жилищного кодекса Российской Федерации и отдельные законодательные акты Российской Федерации в части введения запрета на изменение комиссионного вознаграждения при внесении физическими лицами платы за жилое помещение и коммунальные услуги» и принятии его в окончательном чт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уществу обращения следует отметить следующ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проект № 905546-7 «О внесении изменений в статью 155 Жилищного кодекса Российской Федерации и отдельные законодательные акты Российской Федерации в части введения запрета на взимание комиссионного вознаграждения при внесении физическими лицами платы за жилое помещение и коммунальные услуги» внесен депутатами Государственной Думы В.В.Володин, С.И.Неверов, А.Д.Жуков, А.К.Исаев, И.Б.Дивинский 20.02.2020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проектом (с учетом внесенных поправок ко второму чтению) предлагается внести изменения в следующие законодательные ак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атью 155 Жилищного кодекс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атью 29 Федерального закона «О банках и банковской деятельности» (в редакции Федерального закона от 3 февраля 1996 года № 17-ФЗ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атью 16 Федерального закона от 17 июля 1999 года № 176-ФЗ «О почтовой связ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атью 3 и 4 Федерального закона от 3 июня 2009 года № 103-ФЗ «О деятельности по приему платежей физических лиц, осуществляемой платежными агентам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атью 14 Федерального закона от 27 июня 2011 года № 161-ФЗ «О национальной платежной системе»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Законопроектом предлагается установить единые подходы к взаимодействию между лицами, осуществляющими управление многоквартирными домами, ресурсоснабжающими организациями, операторами по обращению с твердыми коммунальными отходами, специализированными некоммерческими организациями, которые осуществляют деятельность, направленную на обеспечение проведения капитального ремонта общего имущества в многоквартирных домах, и кредитными организациями, оператором почтовой связи при перечислении платы за жилое помещение и коммунальные услуги, пеней за несвоевременное  и (или) неполное внесение платы за жилое помещение и коммунальные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комитета по жилищной политике и жилищно-коммунальному хозяйству ГД РФ от 14 октября 2020 года</w:t>
        <w:tab/>
        <w:t>№ 205 (4.1.) рекомендовано ГД РФ принять проект федерального закона № 905546-7 «О внесении изменений в статью 155 Жилищного кодекса Российской Федерации и отдельные законодательные акты Российской Федерации в части введения запрета на взимание комиссии при внесении физическими лицами платы за жилое помещение и коммунальные  услуги» с новым наименованием «О внесении изменений в статью 155 Жилищного кодекса Российской Федерации и отдельные законодательные акты Российской Федерации в части введения запрета на взимание комиссионного вознаграждения при внесении физическими лицами платы за жилое помещение и коммунальные услуги» во втором чт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седанием совета ГД РФ от 19   октября   2020 г. (Протокол  №  286)   рассмотрение указанного проекта федерального закона отлож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седанием совета ГД РФ от 18   октября   2021 г.( Протокол  №  2)    принято решение назначить Комитет Государственной Думы по строительству и жилищно-коммунальному хозяйству ответственным в работе над проектами федеральных законов, в том числе и рассматриваемого законо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йшего движения законопроекта согласно данным системы обеспечения законодательной деятельности ГД РФ н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атьи 118 Регламента Думы городского округа Тольятти, утвержденного решением Думы от 18.10.2018 г. № 3, проекты решений по вопросам организации деятельности Думы вносятся председателем Думы, комиссиями, депутатскими объединениями, группами депутатов, депута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19 Регламента Думы городского округа Тольятти пакет документов, вносимый на рассмотрение Думы в порядке, установленном Регламентом, должен соответствовать требования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внесения МПА и состоять из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проводительного письма, подписанного инициатором вопроса, с указанием докладч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екта решения Ду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яснительной записки (справочного материал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финансово-экономического обоснования - в случае если проект решения содержит предложение, предусматривающее поступление или расходование материальных ресурсов либо средств бюджета городского округ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й в Думу городского округа Тольятти пакет документов соответствует вышеуказанным требованием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ывод:</w:t>
      </w:r>
      <w:r>
        <w:rPr>
          <w:rFonts w:cs="Times New Roman" w:ascii="Times New Roman" w:hAnsi="Times New Roman"/>
          <w:b/>
          <w:sz w:val="26"/>
          <w:szCs w:val="26"/>
        </w:rPr>
        <w:t xml:space="preserve"> вопрос находится в компетенции Думы городского округа Тольятти 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может быть рассмотрен на ее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юридического отдела    </w:t>
        <w:tab/>
        <w:t xml:space="preserve">                              </w:t>
        <w:tab/>
        <w:t xml:space="preserve">        </w:t>
        <w:tab/>
        <w:t xml:space="preserve">                    Е.В. Смирн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оро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-35-0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cs="Calibri"/>
      <w:sz w:val="16"/>
      <w:szCs w:val="16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412pt">
    <w:name w:val="Основной текст (4) + 12 pt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5" w:before="0" w:after="0"/>
      <w:jc w:val="center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1CC756B79A71E6B5A45E980749E1DEAAA624E3778A6477A008F6C5B049BAB1C458817DE755A8A54CEE85CCC95409EBBFA3FA6CF483965CC1CCA7D6f6MF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51:00Z</dcterms:created>
  <dc:creator>Елена В. Смирнова</dc:creator>
  <dc:description/>
  <dc:language>en-US</dc:language>
  <cp:lastModifiedBy>Елена Е. Филатова</cp:lastModifiedBy>
  <cp:lastPrinted>2022-06-30T08:56:00Z</cp:lastPrinted>
  <dcterms:modified xsi:type="dcterms:W3CDTF">2023-04-10T06:51:00Z</dcterms:modified>
  <cp:revision>2</cp:revision>
  <dc:subject/>
  <dc:title/>
</cp:coreProperties>
</file>