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 Думы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ЩЕНИЕ ДЕПУТАТОВ ДУМЫ Г.О. ТОЛЬЯТТИ 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ГОСУДАРСТВЕННУЮ ДУМУ ФЕДЕРАЛЬНОГО СОБРАНИЯ 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ОССИЙСКОЙ ФЕДЕРАЦИ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spacing w:val="2"/>
        </w:rPr>
      </w:pPr>
      <w:r>
        <w:rPr>
          <w:spacing w:val="2"/>
        </w:rPr>
        <w:t>В настоящее время прием и перевод денежных средств в счет оплаты жилищно-коммунальных услуг может быть осуществлен кредитными организациями, платежными агентами, банковскими платежными агентами и операторами почтовой связи.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spacing w:val="2"/>
        </w:rPr>
      </w:pPr>
      <w:r>
        <w:rPr>
          <w:spacing w:val="2"/>
        </w:rPr>
        <w:t>В связи с тем, что в законодательстве Российской Федерации отсутствует запрет на взимание комиссионного вознаграждения при оплате гражданами услуг жилищно-коммунального хозяйства, названные организации за выполнение по поручению физического лица таких операций удерживают комиссионное вознаграждение, которое составляет от 0,5% до 3% в зависимости от формы оплаты и самой организации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pacing w:val="2"/>
        </w:rPr>
        <w:t>Жилищно-коммунальные платежи являются для граждан обязательными ежемесячными платежами, что, по сути, схоже с налоговыми платежами, которые согласно пункту 2 статьи 60 Налогового кодекса Российской Федерации по поручению налогоплательщика перечисляются банками в бюджетную систему РФ на соответствующий счет Федерального казначейства без взимания платы за обслуживание по указанным операциям.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spacing w:val="2"/>
        </w:rPr>
      </w:pPr>
      <w:r>
        <w:rPr>
          <w:spacing w:val="2"/>
        </w:rPr>
        <w:t>Учитывая уровень доходов большинства граждан нашей страны, сумма взимаемой комиссии при оплате услуг жилищно-коммунального хозяйства является для них существенно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С учетом изложенного депутатами Государственной Думы РФ был разработан законопроект  «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О внесении изменений в статью 155 Жилищного кодекса Российской Федерации и отдельные законодательные акты Российской Федерации в части введения запрета на взимание комиссионного вознаграждения при внесении физическими лицами платы за жилое помещение и коммунальные услуги», 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spacing w:val="2"/>
        </w:rPr>
      </w:pPr>
      <w:r>
        <w:rPr>
          <w:spacing w:val="2"/>
        </w:rPr>
        <w:t>Законопроектом предлагается введение запрета на взимание кредитными организациями, платежными агентами, банковскими платежными агентами и операторами почтовой связи комиссионного вознаграждения при оплате физическими лицами услуг жилищно-коммунального хозяйства. Одновременно законопроектом вводится запрет для кредитных организаций, операторов почтовой связи, платежных агентов, банковских платежных агентов (субагентов) на взимание с физических лиц комиссионного вознаграждения за перечисление платы за жилое помещение и коммунальные услуг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 соответствии регламентом Государственной Думы РФ указанный выше законопроект  прошел 2 чтения, и были получены отзывы от законодательных органов 8 субъектов РФ. Однако до настоящего времени данный законопроект не был внесен в повестку пленарного заседания Государственной Думы РФ, а значит, столь важный для улучшения финансового состояния граждан закон до сих пор не принят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этой связи обращаемся к депутатам Государственной Думы Федерального Собрания РФ для включения в весеннюю сессию рассмотрения законопроекта «О внесении изменений в статью 155 Жилищного кодекса Российской Федерации и отдельные законодательные акты Российской Федерации в части введения запрета на взимание комиссионного вознаграждения при внесении физическими лицами платы за жилое помещение и коммунальные услуги» и принятия его в окончательном чтени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9:16:00Z</dcterms:created>
  <dc:creator>Ольга В. Сотникова</dc:creator>
  <dc:description/>
  <cp:keywords/>
  <dc:language>en-US</dc:language>
  <cp:lastModifiedBy>Ольга В. Сотникова</cp:lastModifiedBy>
  <cp:lastPrinted>2023-01-31T14:35:00Z</cp:lastPrinted>
  <dcterms:modified xsi:type="dcterms:W3CDTF">2023-04-04T08:35:00Z</dcterms:modified>
  <cp:revision>7</cp:revision>
  <dc:subject/>
  <dc:title/>
</cp:coreProperties>
</file>