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вопросу «О присвоении з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чётный гражданин городского округа Тольятт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остоянную комиссию по местному самоуправлению и взаимодействию с общественными и  некоммерческими организациями представлены материалы Общественной комиссии по предварительному рассмотрению ходатайств о присвоении звания «Почётный гражданин городского округа Тольятти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о Почётном гражданине городского округа Тольятти, утверждённым постановлением Тольяттинской городской Думы от 11.03.2004  № 1039, Общественная комиссия решила рекомендовать Думе присвоить звание «Почётный гражданин городского округа Тольят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м гражданам Коняхину Владимиру Дмитриевичу  и  Рудушу Валерию Эдгардовичу.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стоянной комиссией по местному самоуправлению и взаимодействию с общественными и некоммерческими организациями, в соответствии с Регламентом Думы городского округа Тольятти, подготовлен и представлен для рассмотрения на заседании Думы 17.05.2023 проект решения Думы о присвоении звания «Почётный гражданин городского округа Тольят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П.Б.Митковский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6:00Z</dcterms:created>
  <dc:creator>Сербина</dc:creator>
  <dc:description/>
  <cp:keywords/>
  <dc:language>en-US</dc:language>
  <cp:lastModifiedBy>Ольга И. Япрынцева</cp:lastModifiedBy>
  <cp:lastPrinted>2023-05-16T15:46:00Z</cp:lastPrinted>
  <dcterms:modified xsi:type="dcterms:W3CDTF">2023-05-16T11:47:00Z</dcterms:modified>
  <cp:revision>22</cp:revision>
  <dc:subject/>
  <dc:title>Пояснительная записка</dc:title>
</cp:coreProperties>
</file>