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ского округа Тольятти об основных и торжественно-праздничных мероприятиях, посвященных 78-й годовщине Победы в Великой Отечественной войне в 2023 году </w:t>
      </w:r>
    </w:p>
    <w:p>
      <w:pPr>
        <w:pStyle w:val="Normal"/>
        <w:tabs>
          <w:tab w:val="clear" w:pos="708"/>
          <w:tab w:val="left" w:pos="623" w:leader="none"/>
          <w:tab w:val="left" w:pos="5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3" w:leader="none"/>
          <w:tab w:val="left" w:pos="5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и подготовки к празднованию 78-й годовщины Победы в Великой Отечественной войне в городском округе Тольятти состоялся комплекс организационно-подготовительных и социокультурных мероприятий, объединенных общим слоганом «Май! Россия! Победа!».</w:t>
      </w:r>
    </w:p>
    <w:p>
      <w:pPr>
        <w:pStyle w:val="Normal"/>
        <w:tabs>
          <w:tab w:val="clear" w:pos="708"/>
          <w:tab w:val="left" w:pos="623" w:leader="none"/>
          <w:tab w:val="left" w:pos="5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ование состоялось в соответствии с постановлением администрации городского округа Тольятти №1349-п/1 от 21.04.2023г «О подготовке и проведении празднования Дня Весны и Труда и празднования 78-й годовщины Победы в Великой Отечественной войне 1941-1945 годов в 2023 году в городском округе Тольятт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я социальной под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азднования 78-ой годовщины Победы в Великой Отечественной войне 1941-1945 гг. по отрасли «Социальное обеспечение» предоставлены дополнительные меры социальной поддержки для отдельных категорий граждан, зарегистрированных в городском округе Тольятти, в виде единовременных денежных выплат к отдельным датам (единовременная денежная выплата ко дню воинской славы России - Дню Победы советского народа в Великой Отечественной войне 1941-1945 годов) в рамках муниципальной программы «Создание условий для улучшения качества жизни жителей городского округа Тольятти» на 2020-2024 годы, утвержденной постановлением администрации городского округа Тольятти от 13.09.2019 № 2488-п/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по состоянию на 1 мая 2023 года получили 1 696 человек на на общую сумму 804 600 руб. Получ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ники Великой Отечественной войны (по 2000 руб.) - 64 человека на сумму 128 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ывшие несовершеннолетние узники фашизма (по 2000 руб.)  - 110 человек на общую сумму 220 000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уженики тыла (по 300 руб.) - 902 человека на сумму 270 6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родившиеся до 31 декабря 1931 года  (по 300 руб.) – 598 человек на сумму 179 4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жители блокадного Ленинграда (по 300 руб.) - 22 человек на сумму 6 6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средств осуществлялось в автоматизированном порядке (без предъявления дополнительных документов) в апреле текущего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вопросов текущего ремонта памятных мест, оформления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подготовки к празднованию были выполнены работы по санитарному содержанию территорий, прилегающих к знаковым и памятным местам, военно-историческим мемориальным комплексам (памятникам) обеспечено техническое обслуживание газовых горелок «Вечный огонь», проведены работы по шлифованию звезды (профилактические работы) Вечного огня на площади Свободы и парке Поб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осадка цветников (79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ключение/отключение консолей (342 шт.), включение/отключение световой иллюминации на деревь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 монтаж объемных тематических композиций по городу (25 шт.) в </w:t>
      </w:r>
      <w:r>
        <w:rPr>
          <w:bCs/>
          <w:sz w:val="28"/>
          <w:szCs w:val="28"/>
        </w:rPr>
        <w:t xml:space="preserve">Парке Центрального района, площади Свободы около МАУИ «Тольяттинский театр кукол», площадь Свободы у Вечного Огня, площадь Искусств, микрорайон  Портовый,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арк культуры и отдыха  Комсомольского района, сквер Маяк, микрорайон Поволжский и Шлюз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землях общего пользования работы проведены МБУ «Зеленстрой», АО «ЭкоСфера», ООО «УК МЖРЭП-1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ми подрядных организаций и муниципальным предприятием городского округа Тольятти «Спецкомбинат ритуальных услуг» проведены мероприятия по наведению надлежащего порядка на местах воинских захоронений на муниципальных кладбищах городского округа Тольятти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мориал Славы - в границах сектора N 26/5 общественного кладбища по адресу: Самарская область, город Тольятти, Центральный район, ул. Баныкина, земельный участок N 41/1,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инский участок - в границах квартала 3-В общественного кладбища, расположенного по адресу: Самарская область, город Тольятти, Обводное шоссе, земельный участок N 53/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0 апреля были оформлены внутренние помещения, фасады зданий, входные группы, установлены тематические фотозоны с использованием логотипа празднования «Мир! Россия! Победа» в учреждениях, предприятиях,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рганизация обеспечения общественной безопасности и безопасности дорожного движения</w:t>
      </w:r>
      <w:r>
        <w:rPr>
          <w:rFonts w:eastAsia="Calibri"/>
          <w:sz w:val="28"/>
          <w:szCs w:val="28"/>
          <w:lang w:eastAsia="en-US"/>
        </w:rPr>
        <w:t xml:space="preserve"> осуществлялась силами полиции, сотрудниками МКУ «ЦПП», частными охранными предприятиями, ДНД. </w:t>
      </w:r>
      <w:r>
        <w:rPr>
          <w:sz w:val="28"/>
          <w:szCs w:val="28"/>
        </w:rPr>
        <w:t>Управлением МВД России по городу Тольятти в соответствии с планом по обеспечению безопасности и правопорядка в период проведения празднования. На площадках задействованных под проведение мероприятий организовано выставление барьеров безопасности, металлодетекторов с учетом рекомендаций У МВД России по городу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местах проведения праздничных мероприятий 9 мая было</w:t>
      </w:r>
      <w:r>
        <w:rPr>
          <w:b/>
          <w:sz w:val="28"/>
          <w:szCs w:val="28"/>
        </w:rPr>
        <w:t xml:space="preserve"> организовано торговое обслуживание: </w:t>
      </w:r>
      <w:r>
        <w:rPr>
          <w:sz w:val="28"/>
          <w:szCs w:val="28"/>
        </w:rPr>
        <w:t>в Парке Победы – 61 торговое место; площадь ДС «Волгарь» - 5 торговых мест; по улице Жилина – 2 торговых места; Комсомольский парк -17 торговых мест; сквер Досугового центра «Русич» - 7 торговых мест; сквер Островского – 1 торговое место.</w:t>
      </w:r>
    </w:p>
    <w:p>
      <w:pPr>
        <w:pStyle w:val="Normal"/>
        <w:tabs>
          <w:tab w:val="clear" w:pos="708"/>
          <w:tab w:val="left" w:pos="623" w:leader="none"/>
          <w:tab w:val="left" w:pos="650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окультурные мероприятия Дня Победы. </w:t>
      </w:r>
    </w:p>
    <w:p>
      <w:pPr>
        <w:pStyle w:val="Normal"/>
        <w:tabs>
          <w:tab w:val="clear" w:pos="708"/>
          <w:tab w:val="left" w:pos="623" w:leader="none"/>
          <w:tab w:val="left" w:pos="65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</w:t>
      </w:r>
      <w:r>
        <w:rPr>
          <w:sz w:val="28"/>
          <w:szCs w:val="28"/>
          <w:lang w:val="en-US" w:eastAsia="en-US"/>
        </w:rPr>
        <w:t xml:space="preserve">бюджетных, автономных образовательных учреждениях проведены </w:t>
      </w:r>
      <w:r>
        <w:rPr>
          <w:sz w:val="28"/>
          <w:szCs w:val="28"/>
        </w:rPr>
        <w:t xml:space="preserve">уроки мужества и патриотизма, тематические занятия, торжественные мероприятия у памятников и памятных мест. </w:t>
      </w:r>
    </w:p>
    <w:p>
      <w:pPr>
        <w:pStyle w:val="Normal"/>
        <w:tabs>
          <w:tab w:val="clear" w:pos="708"/>
          <w:tab w:val="left" w:pos="623" w:leader="none"/>
          <w:tab w:val="left" w:pos="65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портивных объектах, площадках по месту жительства, общественных пространствах организованы спортивные и физкультурные мероприятия. </w:t>
      </w:r>
      <w:r>
        <w:rPr>
          <w:bCs/>
          <w:sz w:val="28"/>
          <w:szCs w:val="28"/>
        </w:rPr>
        <w:t>В учреждениях культуры и искусства проведены концертные программы, выставки, беседы, лекции, спектакли 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ая 2023 года реализован литературно-музыкальный проект «По улицам нашей памяти» с рассказами о подвигах наших соотечественников, исполнением песен и стихов военных лет. Проект реализован МАУ ТЮЗ «Дилижанс» совместно с МАУК «Парковый комплекс истории техники им. К.Г. Сахарова». Сценическая площадка была организована на тематически оформленной полуторке. Проект реализован на площадках образовательных школ и сквере Досугового центра «Русич»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должена традиция реализации межведомственных проектов. В период с 1 по 9 мая были организованы интерактивные программы на площадках: Эко-парк Шлюзовой, Парк Победы, сквер Островского, сквер «Маяк», сквер ДЦ «Русич». 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 мая в общественном транспорте состоялось поздравление пассажиров с праздником и совместное исполнение песен военных лет в рамках проекта «Маршрут Победы».  Также в пассажирском транспорте с 20 апреля по 10 мая  произведена трансляция музыкальной подборки песен военных лет и  поздравлений жителей и гостей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мая 2023 года  на открытых площадках учреждений и скверах реализован  межведомственный проект «Мы песни Победы все вместе споем!»  на 16 площадках и межведомственный проект «Поэзия Победы» на 12 площадках. В реализации проекта приняли участие представители общественных организаций, органов ТОС, правоохранительных органов, ветеранских организаций, граждан различных категорий и обучающихся образовательных учреждений, любителей поэзии и авторов стихов, молодежны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яттинский государственный университет на своей площадке провел торжественное мероприятие и марш курсантов Военного учебного цен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ым отделением партии «ЕДИНАЯ РОССИЯ» городского округа Тольятти совместно с администрацией города организовано торжественное мероприятие «Преемственность поколений» на территории  около памятника В. Н. Татищ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м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стоялись торжественные мероприятия у 5-ти памятных знаков в  Парке Победы, площади Е. Никонова, микрорайоне Поволжский, микрорайоне Фёдоровка, на площади Своб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ржественном прохождении на площади Свободы приняли участие знаменные группы, кинологическое подразделение УВД, парадные расчеты Тольяттинского государственного университета, учащиеся школ, в которых организована деятельность кадетских классов и воспитанников «Детского морского центра». Предоставлена цветочная продукция (гирлянды, корзины, гвоздики) для возложения к памятным знакам  и вручения ветеранам в местах проведения торжественных церемоний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мая состоялась общегородская 63-я легкоатлетическая эстафета имени Героя России А.А. Соколовского по улицам Центрального района. Участники - спортивные и образовательные школы, детские сады, ветераны спорта, производственные коллекти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черние программы 9 мая проведены с 19.00 до 22.00 в микрорайоне Поволжский, площади ДС «Волгарь», площади Свободы, Комсомольском парке. Также 9 мая по городу состоялся  «Мотопробег» (АНО ТГМК «ТЛТмотоград») и «Автопробег63» (НО «Автопробег63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ведении мероприятий размещалась на официальном сайте и аккаунтах в социальных сетях администрации и муниципальных учреждений, а также широко использовалась  средствами масс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держке крупных предприятий города состоялся праздничный фейерверк в трех районах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азднования Дня Победы проведены при активном использовании возможностей межведомственного взаимодействия, образовательных учреждений, ветеранских, молодежных, общественных организаций, волонтерского движения, военных част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уководитель департамента                                                                  М.А. Козлов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абанчеева, 544</w:t>
      </w:r>
      <w:r>
        <w:rPr>
          <w:lang w:val="en-US"/>
        </w:rPr>
        <w:t xml:space="preserve"> </w:t>
      </w:r>
      <w:r>
        <w:rPr/>
        <w:t>634 (5395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79" w:top="335" w:footer="12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2">
    <w:name w:val="s2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Стиль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34:00Z</dcterms:created>
  <dc:creator>Бобнева В.А.</dc:creator>
  <dc:description/>
  <cp:keywords/>
  <dc:language>en-US</dc:language>
  <cp:lastModifiedBy>Софьина Юлия Владимировна</cp:lastModifiedBy>
  <cp:lastPrinted>2023-06-08T12:38:00Z</cp:lastPrinted>
  <dcterms:modified xsi:type="dcterms:W3CDTF">2023-06-21T05:34:00Z</dcterms:modified>
  <cp:revision>2</cp:revision>
  <dc:subject/>
  <dc:title>Информация</dc:title>
</cp:coreProperties>
</file>