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информацию администрации городского округа Тольятт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ыполнении муниципальной программы «Охрана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щита и воспроизводство лесов, расположенных в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раницах городского округа Тольятти, на 2019-2023 годы»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твержденной постановлением администрации городского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круга Тольятти от 10.07.2018 № 2025-п/1, за 2022 год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Д-73  от 30.03.2023 г.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смотрев информацию администрации городского округа Тольятти о выполнении муниципальной программы «Охрана, защита и воспроизводство лесов, расположенных в границах городского округа Тольятти, на 2019-2023 годы», утвержденной постановлением администрации городского округа Тольятти от 10.07.2018 № 2025-п/1, за 2022 год, отмечаем следующе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соответствии с пунктом 25 части 1 статьи 16 </w:t>
      </w:r>
      <w:r>
        <w:rPr>
          <w:rFonts w:cs="Times New Roman" w:ascii="Times New Roman" w:hAnsi="Times New Roman"/>
          <w:sz w:val="27"/>
          <w:szCs w:val="27"/>
        </w:rPr>
        <w:t xml:space="preserve">Федерального закона от 06.10.2003 № 131-ФЗ «Об общих принципах организации местного самоуправления в РФ» </w:t>
      </w:r>
      <w:r>
        <w:rPr>
          <w:rFonts w:cs="Times New Roman" w:ascii="Times New Roman" w:hAnsi="Times New Roman"/>
          <w:sz w:val="27"/>
          <w:szCs w:val="27"/>
          <w:lang w:eastAsia="ru-RU"/>
        </w:rPr>
        <w:t>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Cs/>
          <w:sz w:val="27"/>
          <w:szCs w:val="27"/>
        </w:rPr>
        <w:t xml:space="preserve"> относится к вопросам местного значения городского округ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Аналогичные положения закреплены в </w:t>
      </w:r>
      <w:r>
        <w:rPr>
          <w:rFonts w:cs="Times New Roman" w:ascii="Times New Roman" w:hAnsi="Times New Roman"/>
          <w:sz w:val="27"/>
          <w:szCs w:val="27"/>
        </w:rPr>
        <w:t xml:space="preserve"> пункте 25 части 1 статьи 7 Устава городского округа Тольятти. В соответствии с пунктом 9 части 1 статьи 25 Устава городского округа Тольятти к исключительной компетенции Думы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огласно статье 179 БК РФ  муниципальные программы утверждаются местной администрацией муниципального образования. Сроки реализации муниципальных программ определяются местной администрацией муниципального образования в устанавливаемом ею порядк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каждой муниципальной программе ежегодно проводится оценка эффективности ее реализации.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указанной оценки и ее критерии устанавливаются местной администрацией муниципального образования. 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от 10.07.2018 № 2025-п/1 утвержде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униципальная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рограм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а «Охрана, защита и воспроизводство лесов, расположенных в границах городского округа Тольятти, на 2019 - 2023 годы»</w:t>
      </w:r>
      <w:r>
        <w:rPr>
          <w:rFonts w:cs="Times New Roman" w:ascii="Times New Roman" w:hAnsi="Times New Roman"/>
          <w:sz w:val="27"/>
          <w:szCs w:val="27"/>
        </w:rPr>
        <w:t xml:space="preserve"> (далее – Программа)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Целью Программы является обеспечение сохранения природных экосистем и биоразнообразия, снижения антропогенной нагрузки путем повышения эффективности охраны, защиты и воспроизводства лесов, расположенных в границах городского округа Тольятти (далее - городские леса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ля достижения поставленной цели и с учетом имеющихся основных проблем в сфере лесного хозяйства Программа предусматривает решение следующих задач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. Организация и осуществление первичных мер пожарной безопасности в городских лесах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Поддержание удовлетворительного санитарно-экологического состояния городских лесов и сокращение потерь лесного хозяйства от вредителей и болез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 Обеспечение воспроизводства городских лесов для восстановления зеленого каркаса городского округа Тольят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 Обеспечение устойчивого управления городскими лес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 Использование и раскрытие пространственного потенциала городского округа Тольятти (городские леса) для сохранения рекреационных и ландшафтно-композиционных функций природной сред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 Оснащение муниципальных учреждений специализированной техникой и оборудованием для проведения комплекса мероприятий по охране, защите и воспроизводству городских лесо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овые затраты на реализацию Программы в 2022 году предусмотрены в объеме 88 180 тыс. руб., в том числе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редства областного бюджета – 59 123 тыс. руб.,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средства бюджета городского округа Тольятти – 29 057</w:t>
      </w:r>
      <w:r>
        <w:rPr>
          <w:rFonts w:cs="Times New Roman" w:ascii="Times New Roman" w:hAnsi="Times New Roman"/>
          <w:i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тыс. руб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В ходе реализации мероприятий </w:t>
      </w:r>
      <w:r>
        <w:rPr>
          <w:rStyle w:val="1"/>
          <w:color w:val="000000"/>
          <w:sz w:val="27"/>
          <w:szCs w:val="27"/>
        </w:rPr>
        <w:t>Программы  в 2022 году  фактические затраты составили 86 230 тыс. руб. или 97,8 % исполнения от запланированного объема финансирования, в том числ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1"/>
          <w:rFonts w:cs="Calibri"/>
          <w:color w:val="000000"/>
          <w:sz w:val="27"/>
          <w:szCs w:val="27"/>
        </w:rPr>
        <w:t xml:space="preserve">     </w:t>
      </w:r>
      <w:r>
        <w:rPr>
          <w:rStyle w:val="1"/>
          <w:color w:val="000000"/>
          <w:sz w:val="27"/>
          <w:szCs w:val="27"/>
        </w:rPr>
        <w:t>- средства областного бюджета – 59 123 тыс. руб. или 100 % исполнения от запланированного объема финансир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1"/>
          <w:rFonts w:cs="Calibri"/>
          <w:color w:val="000000"/>
          <w:sz w:val="27"/>
          <w:szCs w:val="27"/>
        </w:rPr>
        <w:t xml:space="preserve">      </w:t>
      </w:r>
      <w:r>
        <w:rPr>
          <w:rStyle w:val="1"/>
          <w:color w:val="000000"/>
          <w:sz w:val="27"/>
          <w:szCs w:val="27"/>
        </w:rPr>
        <w:t xml:space="preserve">- средства бюджета городского округа Тольятти – 27 107 тыс. руб. или     93,3 %  исполнения от запланированного объема финансирования.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чет за год утверждается постановлением администрации в срок до 1 апреля года, следующего за отчетным периодом, и подлежит размещению на официальном сайте администрации в течение 5 дней после издания соответствующего постанов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1"/>
          <w:rFonts w:cs="Calibri"/>
          <w:color w:val="000000"/>
          <w:sz w:val="27"/>
          <w:szCs w:val="27"/>
        </w:rPr>
        <w:t xml:space="preserve">         </w:t>
      </w:r>
      <w:r>
        <w:rPr>
          <w:rStyle w:val="1"/>
          <w:color w:val="000000"/>
          <w:sz w:val="27"/>
          <w:szCs w:val="27"/>
        </w:rPr>
        <w:t>Отчет</w:t>
      </w:r>
      <w:r>
        <w:rPr>
          <w:rFonts w:cs="Times New Roman" w:ascii="Times New Roman" w:hAnsi="Times New Roman"/>
          <w:sz w:val="27"/>
          <w:szCs w:val="27"/>
        </w:rPr>
        <w:t xml:space="preserve"> о выполнении Программы за 2022 год утвержден постановлением администрации  от 28.02.2023 №694-п/1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7"/>
          <w:szCs w:val="27"/>
        </w:rPr>
        <w:t>В соответствии с планом текущей деятельности Думы на 2 квартал 2023 года, утвержденным решением Думы от 29.03.2023 №1519, рассмотрение представленного вопроса запланировано на заседании Думы городского округа Тольятти на 26.04.2023 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едварительное рассмотрение представленного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Вывод:</w:t>
      </w:r>
      <w:r>
        <w:rPr>
          <w:rFonts w:cs="Times New Roman" w:ascii="Times New Roman" w:hAnsi="Times New Roman"/>
          <w:sz w:val="27"/>
          <w:szCs w:val="27"/>
        </w:rPr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ab/>
        <w:t xml:space="preserve">                                   Е.В. Смирнов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илкович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1" w:before="360" w:after="90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7ECC48EC1E1F072D149D8C457D7433E2F8E07B2F73B07A2AFB38FFC596ADAE21B9A08C7AF42E3C9kFG" TargetMode="External"/><Relationship Id="rId3" Type="http://schemas.openxmlformats.org/officeDocument/2006/relationships/hyperlink" Target="consultantplus://offline/ref=AA59BDA3E9DC2EAEAFB5D1F848A972A4A3BACDDFD7BD1994EACE53A1AF92CEFF8A4DD4306D39C1AEA2D9D4C35B924EF66BA02B5E6E43B052FFA7860DU33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5:00Z</dcterms:created>
  <dc:creator>Елена В. Смирнова</dc:creator>
  <dc:description/>
  <cp:keywords/>
  <dc:language>en-US</dc:language>
  <cp:lastModifiedBy>Екатерина Р.Силкович</cp:lastModifiedBy>
  <cp:lastPrinted>2022-03-30T14:22:00Z</cp:lastPrinted>
  <dcterms:modified xsi:type="dcterms:W3CDTF">2023-04-03T09:22:00Z</dcterms:modified>
  <cp:revision>31</cp:revision>
  <dc:subject/>
  <dc:title/>
</cp:coreProperties>
</file>