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8"/>
          <w:szCs w:val="28"/>
          <w:lang w:eastAsia="ru-RU"/>
        </w:rPr>
        <w:t>администрации городского округа Тольятти о выполнении муниципальной программы «Охрана, защита и воспроизводство лесов, расположенных в границах городского округа Тольятти, на 2019-2023 годы", утверждённой постановлением администрации городского округа Тольятти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от 10.07.2018 № 2025-п/1, за 2022 год</w:t>
      </w:r>
    </w:p>
    <w:p>
      <w:pPr>
        <w:pStyle w:val="Normal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Тольятти от 10.07.2018 г. № 2025-п/1 утверждена муниципальная программа «Охрана, защита и воспроизводство лесов, расположенных в границах городского округа Тольятти, на 2019-2023 годы» (далее – Програм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муниципальной Программы является обеспечение сохранения природных экосистем и биоразнообразия, снижения антропогенной нагрузки путем повышения эффективности охраны, защиты и воспроизводства лесов, расположенных в границах городского округа Тольятти (далее - городские лес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ограммы в 2022 году решалис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и осуществление первичных мер пожарной безопасности в городских лес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держание удовлетворительного санитарно-экологического состояния городских лесов и сокращение потерь лесного хозяйства от вредителей и болез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оспроизводства городских лесов для восстановления зеленого каркаса городского округа Тольят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еспечение устойчивого управления городскими ле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и раскрытие пространственного потенциала городского округа Тольятти (городские леса) для сохранения рекреационных и ландшафтно-композиционных функций природной сре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снащение муниципальных учреждений специализированной техникой и оборудованием для проведения комплекса мероприятий по охране, защите и воспроизводству городских л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Программы в 2022 году осуществлялось за счет средств областного бюджета и средств бюджета городского округа Тольят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ограммы в 2022 году предусмотрены средства в объеме  88 180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59 12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бюджета городского округа Тольятти  – 29 05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в 2022 году фактические затраты составили 86 230 тыс. руб. или 97,8 % исполнения от запланированного объема финансирова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областного бюджета – 59 123 тыс. руб. или 100,0 % исполнения от запланированного объема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27 107 тыс. руб. или 93,3 % исполнения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исполнение в 2022 году составило 86 230 тыс. руб. или              100,0 % от фактических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исполнителями мероприятий Программы  бы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БУ «Зеленстрой», осуществляющее реализацию мероприятий Программы в рамках бюджетных ассигнований, выделяемых на обеспечение выполнения муниципального задания, утвержденного распоряжением администрации городского округа Тольятти от 07.02.2022 № 737-р/1 «Об утверждении муниципального задания на оказание муниципальных услуг (выполнение работ) муниципальному бюджетному учреждению городского округа Тольятти «Зеленстрой», находящемуся в ведомственном подчинении департамента городского хозяйства администрации городского округа Тольятти, на 2022 год и плановый период 2023 и 2024 годов» (далее – Муниципальное задание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оответствии с соглашением № 400-дг/2.1 от 16.02.2022 (в ред. от 07.12.2022) на финансовое обеспечение выполнения Муниципального задания: «устройство и содержание противопожарных минерализованных полос с расчисткой от внелесосечной захламленности», «содержание противопожарных железобетонных резервуаров», «расчистка неликвидных лесных участков, пострадавших в результате засухи и последствий лесных пожаров», «подготовка лесных участков для создания лесных культур», «Лесовосстановление», «проведение агротехнического ухода за лесными культурами», «дополнение лесных культур», «обработка почвы под лесные культуры», «содержание и посадка лесных культур в дендропарке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оответствии с соглашением о предоставлении субсидий № 1094-дг/2.1 от 14.12.2021 (в ред. от 29.11.2022): «приобретение техники и оборудования для выполнения лесокультурных работ» и «приобретение специализированной техники и оборудования для расчистки неликвидных лесных участк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МКУ «Тольяттинское лесничество», осуществляющее реализацию мероприятий Программы в соответствии с доведенными лимитами, утвержденными Решением Думы городского округа Тольятти от 08.12.2021 № 1128  «О бюджете городского округа Тольятти на 2022 год и плановый период 2023 и 2024 годов»,  на основании Устава Учреждения «осуществление закупок товаров, работ, услуг для муниципальных нужд в установленной сфере деятельности» по мероприятиям: «эксплуатация лесных дорог, предназначенных для охраны лесов от пожаров», «разботка проекта на противопожарное обустройство и благоустройство Тольяттинского лесничества, расположенного на землях населенных пунктов городского округа Тольятти Самарской области, занятых городскими лесами», «прокладка, прочистка и обновление просек, содержание противопожарных разрывов», «санитарное содержание городских лесов», «ликвидация несанкционированных свалок с территорий лесных кварталов», «расчистка неликвидных лесных участков, пострадавших в результате засухи и последствий лесных пожаров», «содержание муниципального лесничества городского округа Тольятти». Реализация мероприятий «обеспечение первичных мер пожарной безопасности» и «проведение лесопатологического обследования лесных участков Тольяттинского лесничества» осуществлялась в рамках финансирования основной деятельност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государственной программы Самарской области «Развитие лесного хозяйства Самарской области на 2014 – 2030 годы», утвержденной постановлением Правительства Самарской области от 14.11.2013  № 621 (далее – Государственная программа), городскому округу Тольятти в 2022 году предусмотрены средства областного бюджета на проведение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совосстановлени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гротехнического ухода за лесными культурам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ение лесных культур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почвы под лесные культуры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лесных участков для создания лесных культур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обретение техники и оборудования для выполнения лесокультурных рабо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специализированной техники и оборудования для расчистки неликвидных лесных участ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данных мероприятий между министерством лесного хозяйства, охраны окружающей среды и природопользования Самарской области и администрацией городского округа Тольятти было заключено Соглашение о предоставлении субсидии за счет средств областного бюджета в объеме 59 123,07 тыс. руб. от 10.02.2022 № ТЛТ-1 (дополнительное соглашение от 07.10.2022 № ТЛТ-1/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и полноте запланированных мероприятий Программы следующ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«Эксплуатация лесных дорог, предназначенных для охраны лесов от пожаров» запланировано финансирование в объеме 2 95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2 957   тыс. руб. или 100,0 % от запланированного объема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я осуществлялась в соответствии с муниципальными контрактами, заключенными МКУ «Тольяттинское лесничество»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П Селищев А.П., № 721624 от 06.04.2022 и выполненному в полном объеме на сумму 450,4 тыс. руб. по содержанию в надлежащем состоянии дорог противопожарного назначения протяженностью 33,1 км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СВОБОДА», № 6 от 20.07.2022 и выполненному в полном объеме на сумму 1 606,5 тыс. руб. по содержанию в надлежащем состоянии дорог противопожарного назначения протяженностью 28,7 км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СВОБОДА», № 11 от 07.09.2022 и выполненному в полном объеме на сумму 900,3 тыс. руб. по содержанию в надлежащем состоянии дорог противопожарного назначения протяженностью 21,3 к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«Устройство, прочистка и обновление противопожарных минерализованных» запланировано финансирование в объеме 65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654 тыс. руб. или 100,0 % от запланированного объема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Обеспечение первичных мер пожарной безопасности» осуществлялось МКУ «Тольяттинское лесничество» в рамках финансирования основной деятельност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«Содержание противопожарных железобетонных резервуаров» запланировано финансирование в объеме 11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выполнение мероприятия составили 113                тыс. руб. или 100,0 %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«Разработка проекта на противопожарное обустройство и благоустройство Тольяттинского лесничества, расположенного на землях населенных пунктов городского округа Тольятти Самарской области, занятых городскими лесами» запланировано финансирование в объеме 1 84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0 тыс. руб. или 0 % от запланированного объема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я планировалась в соответствии с муниципальным контрактом № 9 от 02.08.2022, заключенным МКУ «Тольяттинское лесничество» с Федеральным государственным бюджетным образовательным учреждением высшего образования «Самарский Государственный аграрный университет» (далее – Подрядчик) на сумму        1 848 тыс. руб. со сроком окончания оказания услуг – 31.10.20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рядчиком исполнена часть обязательств контракта и допущена просрочка исполнения. В связи с этим МКУ «Тольяттинское лесничество» было направлено требование об уплате пени в размере 20 790 руб., которые были уплачены 21.12.202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исполнения контракта, с августа по конец сентября 2022 года, специалисты рабочей группы временно утратили трудоспособность по причине заболевания COVID-19. Работы по разработке проекта на противопожарное обустройство и благоустройство Тольяттинского лесничества, расположенного на землях населенных пунктов городского округа Тольятти Самарской области, занятых городскими лесами выполнены не в полном объеме. Контрактом не предусмотрена  частичная приемка работ и соответственно частичная оплата не произвед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иду наступления обязательств непреодолимой силы для Подрядчика, 27.12.2022 заключено соглашение о расторжении муниципального контракта № 9 от 02.08.20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«Прокладка, прочистка и обновление просек» запланировано финансирование в объеме 29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291 тыс. руб. или 100,0 % от запланированного объема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осуществлялась ООО «СВОБОДА» в соответствии с муниципальным контрактом № 2 от 29.04.2022, заключенным с МКУ «Тольяттинское лесничество»,  на сумму 291 тыс. руб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«Санитарное содержание городских лесов» запланировано финансирование в объеме 1 46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выполнение мероприятия составили                    1 468  тыс. руб. или 100,0 %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осуществлялась ООО «СВОБОДА» в соответствии с муниципальным контрактом № 4 от 13.05.2022, заключенным с МКУ «Тольяттинское лесничество»,  на сумму 1 467,9 тыс. руб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«Ликвидация несанкционированных свалок с территорий лесных кварталов» запланировано финансирование в объеме 1 053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выполнение мероприятия составили                     1 053 тыс. руб. или 100,0 %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осуществлялась ООО «ПРОМСЕРВИС» в соответствии с муниципальным контрактом № 3 от 13.05.2022, заключенным с МКУ «Тольяттинское лесничество», на сумму 1 053,0 тыс. руб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«Проведение лесопатологического обследования лесных участков Тольяттинского лесничества» осуществлялось МКУ «Тольяттинское лесничество» в рамках финансирования основной деятельност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«Расчистка неликвидных лесных участков, пострадавших в результате засухи и последствий лесных пожаров» запланировано финансирование  объе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ответственному исполнителю МБУ «Зеленстрой» - 783 тыс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тветственному исполнителю МКУ «Тольяттинское лесничество» - 591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выполнение мероприятия состав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ответственному исполнителю МБУ «Зеленстрой» - 783 тыс. руб. или 100,0 % от запланированного объема финансирования. Площадь расчищенных неликвидных лесных участков составила 6 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ответственному исполнителю МКУ «Тольяттинское лесничество» - 591 тыс. руб. или 100,0 % от запланированного объема финансирования Реализация осуществлялась АО «Экосфера» в соответствии с муниципальным контрактом № 5 от 20.07.2022, заключенным с МКУ «Тольяттинское лесничество», на сумму 591 тыс. руб. Площадь расчищенных неликвидных лесных участков составила 3,2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«Подготовка лесных участков для создания лесных культур» запланировано финансирование в объеме 4 898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4 35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539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4 898 тыс. руб. или 100,0 % исполнения от запланированного объема финанс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4 359 тыс. руб. или 100,0 % исполнения от запланированного объема финанс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бюджета городского округа Тольятти – 539 тыс. руб. или 100,0 % исполнения от запланированного объема финанс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Зеленстрой» выполнены запланированные работы по подготовке лесных участков для создания лесных культур на площади 34,5 га в соответствии с Государственной программой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«Лесовосстановление» запланировано финансирование в объеме 2 752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2 111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641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2 752 тыс. руб. или 100,0 % исполнения от запланированного объема финанс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2 111 тыс. руб. или 100,0 % исполнения от запланированного объема финанс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бюджета городского округа Тольятти – 641 тыс. руб. или             100,0 % исполнения от запланированного объема финанс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 «Зеленстрой» выполнены запланированные работы по лесовосстановлению на площади 50 га в соответствии с Государственной программой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«Проведение агротехнического ухода за лесными культурами» запланировано финансирование в объеме 640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57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7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640 тыс. руб. или 100,0 % исполнения от запланированного объема финанс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570 тыс. руб. или 100,0 % исполнения от запланированного объема финанс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бюджета городского округа Тольятти – 70 тыс. руб. или              100,0 % исполнения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БУ «Зеленстрой» выполнены запланированные работы по агротехническому уходу за лесными культурами на площади 138,6 га в соответствии с Государственной программой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«Дополнение лесных культур» запланировано финансирование в объеме 1 497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 33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165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                  1 497 тыс. руб. или 100,0 % исполнения от запланированного объема финансирова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областного бюджета – 1 332 тыс. руб. или 100,0 % исполнения от запланированного объема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165 тыс. руб. или                100,0 % исполнения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БУ «Зеленстрой» выполнены запланированные работы по дополнению лесных культур на площади 52,7 га в соответствии с Государственной программой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«Обработка почвы под лесные культуры» запланировано финансирование в объеме 291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25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32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выполнение мероприятия составили                291 тыс. руб. или 100,0 % исполнения от запланированного объема финансирова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областного бюджета – 259 тыс. руб. или 100,0 % исполнения от запланированного объема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городского округа Тольятти – 32 тыс. руб. или                 100,0 % исполнения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БУ «Зеленстрой» выполнены запланированные работы по обработке почвы под лесные культуры на площади 50 га в соответствии с Государственной программой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«Содержание муниципального лесничества городского округа Тольятти» запланировано финансирование в объеме 10 49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выполнение мероприятия составили                        10 396  тыс. руб.  или 99,0 %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клонение (уменьшение) фактических затрат от запланированного объема финансирования составило 102 тыс. руб. в связи с  оплатой страховых взносов в сумме меньше запланированной, оплатой за фактически выполненные работы и услуги, а также закрытием лимитов бюджетных обязательств на приобретение МФУ в целях формирования резерва неиспользуемых остатков в соответствии с протоколом рабочей группы по бюджету № 30-прт/1 от 09.03.202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целью деятельности МКУ «Тольяттинское лесничество» является обеспечение устойчивого управления в области использования, охраны, защиты и воспроизводства городских лесов, лесораз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й деятельности учреждение осуществля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трулирование городских лесов с проведением противопожарных мероприятий, связанных с обеспечением первичных мер пожарной безопасности и механизированным дозором (локализация и ликвидация небольших возгораний, расчистка лесных дорог от упавших деревьев в целях обеспечения беспрепятственного проезда пожарной и специализированной техни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ирование населения о правилах пожарной безопасности в лесах с распространением листовок, буклетов, проведением бесед с  гражда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йствий при тушении лесных пож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ежедневного сбора и обработки лесопожарной информации и своевременное представление информации по развитию лесопожарной обстановки и прогнозов ее развития в администрацию городского округа Тольятти, региональные диспетчерские службы лесного хозяйства и экстренные оперативные службы органов государственной власти Самарской обла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лесопатологического обследования на площади 279,88 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ю лесных культур на площади 418 га, по результатам которой осуществлен перевод лесных культур в покрытые лесной растительностью земли на площади 316,5 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мероприятий по охране, защите и воспроизводству л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контроля за проведением лесохозяйственных и лесокультурных рабо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закупок товаров, работ, услуг для муниципальных нужд в установленной сфере 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«Содержание и посадка лесных культур в дендропарке» запланировано финансирование в объеме 1 11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выполнение мероприятия составили                           1 114  тыс. руб. или 100,00 % от запланированного объема финанс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«Приобретение, и (или) модернизация, и (или) дооборудование, и (или) капитальный ремонт основных средств Учреждений, не относящихся к объектам капитального строительства» запланировано финансирование в объеме  56 732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50 492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бюджета городского округа Тольятти  – 6 24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выполнение мероприятия составили 56 732                 тыс. руб. или 100,0 % от запланированного объема финансирова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областного бюджета – 50 492 тыс. руб. или 100,0 % от запланированного объема финансирова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ородского округа Тольятти  – 6 240 тыс. руб. или 100,0 % от запланированного объема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«Приобретение техники и оборудования для выполнения лесокультурных работ» запланировано финансирование в объеме 18 030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16 047 тыс. 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ородского округа Тольятти  – 1 98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18 030                 тыс. руб. или 100,0 % от запланированного объема финанс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16 047 тыс. руб. или 100,0 % от запланированного объема финансировани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бюджета городского округа Тольятти  – 1 983 тыс. руб. или 100,0 % от запланированного объема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осуществлялась в соответствии с муниципальными контракт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 21.01.2022 № 01422000013210315180001, заключенным между МБУ «Зеленстрой» и ООО «СЕЛЬХОЗ-АГРО» на поставку машины универсальной лесной «Беларус» МУЛ 82,2  в количестве 2 ед. на сумму 6 450,00 тыс. руб. (средства областного бюджета – 5 740,50 тыс. руб., средства местного бюджета – 709,50 тыс. руб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 24.01.2022 № 01422000013210315490001, заключенным между МБУ «Зеленстрой» и ООО «ТД «ЮТЕК», на поставку трактора гусеничного с/х Агромаш-90ТГ 3047А в количестве 2 ед. на сумму 9 175,10 тыс. руб. (средства областного бюджета – 8 165,84 тыс. руб., средства местного бюджета – 1 009,26 тыс. руб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4.01.2022 № 01422000013210315160001, заключенным между МБУ «Зеленстрой» и ООО «ТВП «Новатор», на поставку бороны лесной дисковой БДЛ-2,5 в количестве 2 ед. на сумму 720,05 тыс. руб. (средства областного бюджета – 640,84 тыс. руб., средства местного бюджета – 79,21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5.01.2022 № 01422000013210315430001, заключенным между МБУ «Зеленстрой» и ООО «Технодвор-Центр», на поставку косилки-кустореза в количестве 1 ед. на сумму 336,60 тыс. руб. (средства областного бюджета – 299,57 тыс. руб., средства местного бюджета – 37,03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8.01.2022 № 01422000013210315210001, заключенным между МБУ «Зеленстрой» и ООО «Лесхозснаб», на поставку плуга комбинированного лесного ПКЛ-70П в количестве 2 ед., культиватора лесного бороздного КЛБ-1.7 в количестве 2 ед. на сумму 388,69 тыс. руб. (средства областного бюджета – 345,93 тыс. руб., средства местного бюджета – 42,76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31.01.2022 № 01422000013210326030001, заключенным между МБУ «Зеленстрой» и ООО «ДСЛ», на поставку машины лесопосадочной универсальной МЛУ-А1 в количестве 2 ед. на сумму 960,40 тыс. руб. (средства областного бюджета – 854,76 тыс. руб., средства местного бюджета – 105,64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«Приобретение специализированной техники и оборудования для расчистки неликвидных лесных участков» запланировано финансирование в объеме 38 702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34 445 тыс. 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ородского округа Тольятти  – 4 25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затраты на выполнение мероприятия составили 38 702                 тыс. руб. или 100,0 % от запланированного объема финанс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34 445 тыс. руб. или 100,0 % от запланированного объема финансировани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бюджета городского округа Тольятти  – 4 257 тыс. руб. или 100,0 % от запланированного объема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осуществлялась в соответствии с муниципальными контракт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 12.01.2022 № 01422000013210314920001, заключенным между МБУ «Зеленстрой» и ООО «ЧМЗАП» на поставку полуприцепа ЧМЗАП-99064G  в количестве 1 ед. на сумму 3 250,00 тыс. руб. (средства областного бюджета – 2 892,50 тыс. руб., средства местного бюджета – 357,50 тыс. руб.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 21.01.2022 № 01422000013210315230001, заключенным между МБУ «Зеленстрой» и ООО «ТСК «Новатор», на поставку прицепного измельчителя Торнадо М400 в количестве 2 ед. на сумму 12 480,00 тыс. руб. (средства областного бюджета – 11 107,20 тыс. руб., средства местного бюджета – 1 372,80 тыс. руб.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19.08.2022 № 01422000013220172820001, заключенным между МБУ «Зеленстрой» и ООО «Кампром-Сервис», на поставку машины самоходной на гусеничном ходу с мульчером в количестве 1 ед. на сумму    17 799,20 тыс. руб. (средства областного бюджета – 15 841,29 тыс. руб., средства местного бюджета – 1 957, 91 тыс. руб.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2.08.2022 № 01422000013220174520001, заключенным между МБУ «Зеленстрой» и ООО «Даймонд», на поставку тягача седельного в количестве 1 ед. на сумму 5 173,25 тыс. руб. (средства областного бюджета – 4 604,19 тыс. руб., средства местного бюджета – 569,06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рограммы в 2022 году для достижения цели по обеспечению сохранения природных экосистем и биоразнообразия, снижения антропогенной нагрузки путем повышения эффективности охраны, защиты и воспроизводства лесов, расположенных в границах городского округа Тольятти, выполн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«Эксплуатация лесных дорог, предназначенных для охраны лесов от пожаров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ротяженность дорог противопожарного назначения, содержащихся в надлежащем состоянии» - 83,1 км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Устройство, прочистка и обновление противопожарных минерализованных полос» позволило достичь следующих значений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ротяженность вновь устроенных противопожарных минерализованных полос» - 40 км или 100,0 % уровня достижения планового значения показ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ротяженность противопожарных минерализованных полос, содержащихся в надлежащем состоянии» - 400 км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Обеспечение первичных мер пожарной безопасности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лощадь городских лесов, в которых обеспечиваются первичные меры пожарной безопасности» - 7979 га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«Содержание противопожарных железобетонных резервуаров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Количество противопожарных резервуаров, содержащихся в надлежащем состоянии» - 3 шт. или 100,0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«Разработка проекта на противопожарное обустройство и благоустройство Тольяттинского лесничества, расположенного на землях населенных пунктов городского округа Тольятти Самарской области, занятых городскими лесами» не исполнено и соответственно уровень достижения показателя «Количество разработанных проектов» -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Прокладка, прочистка и обновление просек» позволило достичь следующих значений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ротяженность прочищенных просек» - 22,1 км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ротяженность вновь устроенных просек» - 5 км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Санитарное содержание городских лесов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лощадь городских лесов, очищенных от мусора» - 351,75 га из 350 га запланированных или 100,5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чиной отклонения (увеличения) послужило снижение цены за единицу услуги при проведении электронного аукциона и соответственно увеличение объема работ по санитарному содержанию городских лесов с 350 га до 351,75 га. Сумма контракта осталась неизме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«Ликвидация несанкционированных свалок с территорий лесных кварталов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Объем убранных и утилизированных отходов с территорий несанкционированных свалок» - 600 м3 или 100,0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«Проведение лесопатологического обследования лесных участков Тольяттинского лесничества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лощадь лесов, расположенных в границах городского округа Тольятти, охваченных лесопатологическим обследованием, по результатам которого составлены и утверждены акты ЛПО» - 279,88 га из запланированных «200 га и более» или 100,0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60.6 Лесного кодекса  акты лесопатологического обследования утверждены органом местного самоуправления и размещены на официальном сайте администрации городского округа Тольятти по ссылке: https://tgl.ru/structure/department/lesopatologicheskoe-obsledovanie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«Расчистка неликвидных лесных участков, пострадавших в результате засухи и последствий лесных пожаров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лощадь расчищенных неликвидных лесных участков, пострадавших в результате засухи и последствий лесных пожаров» - 9,2 га или 100,0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«Подготовка лесных участков для создания лесных культур» позволило достичь следующего значения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лощадь подготовленных лесных участков для создания лесных культур в границах городского округа Тольятти» - 34,5 га или 100,0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«Лесовосстановление» позволило достичь следующего значения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лощадь искусственного лесовосстановления в границах городского округа Тольятти» - 50 га или 100,0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«Проведение агротехнического ухода за лесными культурами» позволило достичь следующего значения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лощадь лесных участков в границах городского округа Тольятти, на территории которых проведен агротехнический уход за лесными культурами» - 138,6 га или 100,0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«Дополнение лесных культур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лощадь лесных участков в границах городского округа Тольятти, на территории которых выполнено дополнение лесных культур» - 52,7 га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«Обработка почвы под лесные культуры» позволило достичь следующего значения показател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лощадь лесных участков в границах городского округа Тольятти, на территории которых проведена обработка почвы под посадку лесных культур» - 50 га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«Содержание муниципального лесничества городского округа Тольятти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Уровень исполнения бюджетной сметы расходов учреждения» - 99,0% или 99,5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«Содержание и посадка лесных культур в дендропарке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Количество объектов с улучшенными декоративными качествами лесных культур, содержащихся в надлежащем состоянии» - 1 объект или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«Приобретение техники и оборудования для выполнения лесокультурных работ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Количество приобретенной лесокультурной техники и оборудования для оснащения муниципальных учреждений, выполняющих мероприятия по воспроизводству городских лесов» - 13 ед. или 100,0 % уровня достижения планов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«Приобретение специализированной техники и оборудования для расчистки неликвидных лесных участков» позволило достичь следующего значения показ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Количество приобретенной специализированной техники и оборудования для расчистки неликвидных лесных участков» - 5 ед. или                100,0 % уровня достижения планового значения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Тольятти от 28.02.2023 № 694 -п/1 утверждён Отчёт о реализации Программы з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уководитель департамента                                                        М.Г. Кузахметов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Владимирова Е.Г. 544019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5037" w:leader="none"/>
        <w:tab w:val="left" w:pos="7860" w:leader="none"/>
      </w:tabs>
      <w:suppressAutoHyphens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Arial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9:00Z</dcterms:created>
  <dc:creator>Пользователь</dc:creator>
  <dc:description/>
  <cp:keywords/>
  <dc:language>en-US</dc:language>
  <cp:lastModifiedBy>Софьина Юлия Владимировна</cp:lastModifiedBy>
  <cp:lastPrinted>2023-03-22T16:39:00Z</cp:lastPrinted>
  <dcterms:modified xsi:type="dcterms:W3CDTF">2023-03-27T07:59:00Z</dcterms:modified>
  <cp:revision>2</cp:revision>
  <dc:subject/>
  <dc:title>МЭР ГОРОДСКОГО ОКРУГА ТОЛЬЯТТИ</dc:title>
</cp:coreProperties>
</file>