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ЮРИДИЧЕСКОЕ ЗАКЛЮЧЕНИЕ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 информацию администрации г.о.Тольятти о ходе выполнения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казов избирателей депутатам Думы, включенных в Перечень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наказов избирателей депутатам Думы городского округа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Тольятти VI</w:t>
      </w:r>
      <w:r>
        <w:rPr>
          <w:rFonts w:cs="Times New Roman" w:ascii="Times New Roman" w:hAnsi="Times New Roman"/>
          <w:b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b/>
          <w:sz w:val="27"/>
          <w:szCs w:val="27"/>
        </w:rPr>
        <w:t xml:space="preserve"> созыва, утвержденный решением Думы городского</w:t>
      </w:r>
    </w:p>
    <w:p>
      <w:pPr>
        <w:pStyle w:val="Style16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7"/>
          <w:szCs w:val="27"/>
        </w:rPr>
        <w:t>округа Тольятти от 05.06.2019 № 272, за 2022 год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(Д-81 от 31.03.2023)</w:t>
      </w:r>
    </w:p>
    <w:p>
      <w:pPr>
        <w:pStyle w:val="Style16"/>
        <w:spacing w:lineRule="auto" w:line="276"/>
        <w:jc w:val="center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>Рассмотрев информацию администрации г.о.Тольятти о ходе выполнения наказов избирателей депутатам Думы, включенных в Перечень наказов избирателей депутатам Думы городского округа Тольятти VI</w:t>
      </w:r>
      <w:r>
        <w:rPr>
          <w:rFonts w:cs="Times New Roman" w:ascii="Times New Roman" w:hAnsi="Times New Roman"/>
          <w:sz w:val="27"/>
          <w:szCs w:val="27"/>
          <w:lang w:val="en-US"/>
        </w:rPr>
        <w:t>I</w:t>
      </w:r>
      <w:r>
        <w:rPr>
          <w:rFonts w:cs="Times New Roman" w:ascii="Times New Roman" w:hAnsi="Times New Roman"/>
          <w:sz w:val="27"/>
          <w:szCs w:val="27"/>
        </w:rPr>
        <w:t xml:space="preserve"> созыва, утвержденный решением Думы городского округа Тольятти от 05.06.2019        № 272, за 2022 год, необходимо отметить следующее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ab/>
        <w:t>Согласно статье 20.1 Устава городского округа Тольятти наказами избирателей являются обращения избирателей, имеющие общественное значение либо носящие неотложный характер, принятые собранием избирателей к депутату (депутатам) Думы. В качестве наказов избирателей рассматриваются обращения, реализация которых относится к полномочиям органов местного самоуправления. Порядок работы по организации выполнения наказов избирателей, а также порядок осуществления контроля за выполнением наказов избирателей устанавливаются нормативным правовым актом Думы.</w:t>
      </w:r>
    </w:p>
    <w:p>
      <w:pPr>
        <w:pStyle w:val="Style16"/>
        <w:spacing w:lineRule="auto" w:line="276"/>
        <w:jc w:val="both"/>
        <w:rPr/>
      </w:pPr>
      <w:r>
        <w:rPr>
          <w:rFonts w:cs="Times New Roman" w:ascii="Times New Roman" w:hAnsi="Times New Roman"/>
          <w:sz w:val="27"/>
          <w:szCs w:val="27"/>
        </w:rPr>
        <w:tab/>
        <w:t xml:space="preserve">Решением Думы от 04.12.2013 г. № 135 утверждено </w:t>
      </w:r>
      <w:hyperlink r:id="rId2">
        <w:r>
          <w:rPr>
            <w:rStyle w:val="InternetLink"/>
            <w:rFonts w:cs="Times New Roman" w:ascii="Times New Roman" w:hAnsi="Times New Roman"/>
            <w:sz w:val="27"/>
            <w:szCs w:val="27"/>
          </w:rPr>
          <w:t>Положение</w:t>
        </w:r>
      </w:hyperlink>
      <w:r>
        <w:rPr>
          <w:rFonts w:cs="Times New Roman" w:ascii="Times New Roman" w:hAnsi="Times New Roman"/>
          <w:sz w:val="27"/>
          <w:szCs w:val="27"/>
        </w:rPr>
        <w:t xml:space="preserve"> о наказах избирателей депутатам Думы городского округа Тольятти (далее – Положение)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</w:rPr>
        <w:t xml:space="preserve">Согласно пункту 14 Положения </w:t>
      </w:r>
      <w:hyperlink r:id="rId3">
        <w:r>
          <w:rPr>
            <w:rStyle w:val="InternetLink"/>
            <w:rFonts w:cs="Times New Roman" w:ascii="Times New Roman" w:hAnsi="Times New Roman"/>
            <w:sz w:val="27"/>
            <w:szCs w:val="27"/>
            <w:lang w:eastAsia="ru-RU"/>
          </w:rPr>
          <w:t>перечень</w:t>
        </w:r>
      </w:hyperlink>
      <w:r>
        <w:rPr>
          <w:rFonts w:cs="Times New Roman" w:ascii="Times New Roman" w:hAnsi="Times New Roman"/>
          <w:sz w:val="27"/>
          <w:szCs w:val="27"/>
          <w:lang w:eastAsia="ru-RU"/>
        </w:rPr>
        <w:t xml:space="preserve"> наказов избирателей утверждается решением Думы на срок полномочий депутата (депутатов) Думы соответствующего созыва и не позднее 15 июня текущего года направляется в администрацию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роприятия по выполнению наказов избирателей, утвержденных решением Думы, включаются в муниципальные программы и (или) иные статьи расходов бюджета городского округа Тольятти при разработке проекта бюджета городского округа Тольятти на соответствующий финансовый год и на плановый период.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Финансирование расходов по выполнению наказов избирателей осуществляется за счет средств бюджета городского округа Тольятти в порядке, установленном бюджетным законодательством, муниципальными правовыми актами городского округа Тольятти.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Организация мероприятий по выполнению наказов избирателей осуществляется администрацией и ее структурными подразделениями в соответствии с решением Думы о бюджете городского округа Тольятти на соответствующий финансовый год и на плановый период.</w:t>
      </w:r>
    </w:p>
    <w:p>
      <w:pPr>
        <w:pStyle w:val="Normal"/>
        <w:autoSpaceDE w:val="false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7"/>
          <w:szCs w:val="27"/>
          <w:lang w:eastAsia="ru-RU"/>
        </w:rPr>
        <w:t xml:space="preserve">Мероприятия по наказам избирателей, которые не были исполнены в текущем году, включаются в проект бюджета городского округа Тольятти на очередной финансовый год. </w:t>
      </w:r>
    </w:p>
    <w:p>
      <w:pPr>
        <w:pStyle w:val="Normal"/>
        <w:autoSpaceDE w:val="false"/>
        <w:spacing w:before="0" w:after="0"/>
        <w:ind w:firstLine="708"/>
        <w:jc w:val="both"/>
        <w:rPr>
          <w:rFonts w:ascii="Times New Roman" w:hAnsi="Times New Roman" w:cs="Times New Roman"/>
          <w:sz w:val="27"/>
          <w:szCs w:val="27"/>
          <w:lang w:eastAsia="ru-RU"/>
        </w:rPr>
      </w:pPr>
      <w:r>
        <w:rPr>
          <w:rFonts w:cs="Times New Roman" w:ascii="Times New Roman" w:hAnsi="Times New Roman"/>
          <w:sz w:val="27"/>
          <w:szCs w:val="27"/>
          <w:lang w:eastAsia="ru-RU"/>
        </w:rPr>
        <w:t>Мероприятия по наказам избирателей могут быть включены в расходную часть бюджета при внесении изменений в бюджет городского округа в течение текущего финансового года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Перечень наказов избирателей депутатам Думы (далее – Перечень наказов) утвержден решением Думы от 05.06.2019 № 272.</w:t>
      </w:r>
    </w:p>
    <w:p>
      <w:pPr>
        <w:pStyle w:val="Normal"/>
        <w:autoSpaceDE w:val="false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7"/>
          <w:szCs w:val="27"/>
        </w:rPr>
        <w:t>В соответствии с пунктом 22 Положения администрация</w:t>
      </w:r>
      <w:r>
        <w:rPr>
          <w:rFonts w:cs="Times New Roman" w:ascii="Times New Roman" w:hAnsi="Times New Roman"/>
          <w:sz w:val="27"/>
          <w:szCs w:val="27"/>
          <w:lang w:eastAsia="ru-RU"/>
        </w:rPr>
        <w:t xml:space="preserve"> ежегодно не позднее 1 апреля текущего года представляет в Думу информацию о ходе выполнения наказов избирателей за прошедший год. 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я о ходе выполнения наказов избирателей, в соответствии с Регламентом, направляется депутатам Думы для ознакомления и представления письменных предложений (замечаний, рекомендаций) по существу представленной информации в части исполнения наказов избирателей по их избирательным округам. В случае несогласия депутата Думы с предложениями администрации о снятии наказа избирателей с контроля депутат Думы представляет в профильную постоянную комиссию соответствующие письменные обоснования.</w:t>
      </w:r>
    </w:p>
    <w:p>
      <w:pPr>
        <w:pStyle w:val="Style16"/>
        <w:spacing w:lineRule="auto" w:line="276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рофильная постоянная комиссия рассматривает на своем заседании поступившие из администрации материалы, предложения (замечания, рекомендации) депутатов Думы и готовит пакет документов для рассмотрения на заседании Думы.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По итогам рассмотрения информации администрации о ходе выполнения наказов избирателей за отчетный период с учетом рекомендаций профильной постоянной комиссии Дума принимает соответствующее решение.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         </w:t>
      </w:r>
      <w:r>
        <w:rPr>
          <w:rFonts w:cs="Times New Roman" w:ascii="Times New Roman" w:hAnsi="Times New Roman"/>
          <w:sz w:val="26"/>
          <w:szCs w:val="26"/>
          <w:lang w:eastAsia="ru-RU"/>
        </w:rPr>
        <w:t>Информация о ходе выполнения наказов избирателей учитывается при рассмотрении ежегодного отчета главы городского округа Тольятти о результатах его деятельности и деятельности администрации городского округа Тольятти.</w:t>
      </w:r>
    </w:p>
    <w:p>
      <w:pPr>
        <w:pStyle w:val="Normal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7"/>
          <w:szCs w:val="27"/>
          <w:lang w:eastAsia="ru-RU"/>
        </w:rPr>
        <w:t xml:space="preserve">         </w:t>
      </w:r>
      <w:r>
        <w:rPr>
          <w:rFonts w:cs="Times New Roman" w:ascii="Times New Roman" w:hAnsi="Times New Roman"/>
          <w:sz w:val="27"/>
          <w:szCs w:val="27"/>
          <w:lang w:eastAsia="ru-RU"/>
        </w:rPr>
        <w:t>Информация о ходе выполнения наказов избирателей представлена администрацией в установленный Положением срок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представленных материалах содержится информация о проделанной администрацией работе по реализации наказов избирателей. </w:t>
      </w:r>
      <w:r>
        <w:rPr>
          <w:rFonts w:cs="Times New Roman" w:ascii="Times New Roman" w:hAnsi="Times New Roman"/>
          <w:b/>
          <w:sz w:val="27"/>
          <w:szCs w:val="27"/>
        </w:rPr>
        <w:t>Количество наказов, принятых к исполнению в 2022 году, составило –825, из них предлагается признать исполненными – 80 (10%); исполненными частично – 50 (6%); исключить из Перечня – 71 (9%) ; исполнение в последующие годы- 623 наказа (75%)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Также администрацией предлагается исключить из Перечня наказов:  наказы, которые предлагается признать исполненными по итогам 2022 года; наказы, исполнение которых планируется в последующие годы; наказы исполнение которых не представляется возможным; наказы, исполнение которых нецелесообразно; наказы, для выполнения которых у органов местного самоуправления отсутствуют полномочия; наказы, указанные в Перечне повторно; наказы, снятые Думой; наказы, которые исполнены частично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Что касается исключения наказов избирателей, включенных в Перечень, то данный вопрос необходимо решать в соответствии с требованиями Положения на основании предложений депутатов и рекомендаций постоянных комиссий Думы. Следует отметить, что в пояснительной записке содержатся предложения об исключении из Перечня наказов исполненных наказов. Согласно требованиям пункта 18 Положения исполненные наказы не исключаются из Перечня, а снимаются с контроля, в связи с чем, исполненные наказы избирателей целесообразно снять с контроля, а не исключать из Перечня наказов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 xml:space="preserve">В соответствии с планом текущей деятельности Думы на </w:t>
      </w:r>
      <w:r>
        <w:rPr>
          <w:rFonts w:cs="Times New Roman" w:ascii="Times New Roman" w:hAnsi="Times New Roman"/>
          <w:sz w:val="27"/>
          <w:szCs w:val="27"/>
          <w:lang w:val="en-US"/>
        </w:rPr>
        <w:t>II</w:t>
      </w:r>
      <w:r>
        <w:rPr>
          <w:rFonts w:cs="Times New Roman" w:ascii="Times New Roman" w:hAnsi="Times New Roman"/>
          <w:sz w:val="27"/>
          <w:szCs w:val="27"/>
        </w:rPr>
        <w:t xml:space="preserve"> квартал 2023 года, утвержденным решением Думы от  29.03.2023 № 1519, рассмотрение представленного вопроса запланировано на заседании Думы городского округа Тольятти  17.05.2023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едставленный вопрос относится к предметам ведения постоянной комиссии по местному самоуправлению и взаимодействию с общественными и некоммерческими организациями.</w:t>
      </w:r>
    </w:p>
    <w:p>
      <w:pPr>
        <w:pStyle w:val="Style16"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/>
          <w:sz w:val="27"/>
          <w:szCs w:val="27"/>
        </w:rPr>
        <w:t>Вывод</w:t>
      </w:r>
      <w:r>
        <w:rPr>
          <w:rFonts w:cs="Times New Roman" w:ascii="Times New Roman" w:hAnsi="Times New Roman"/>
          <w:sz w:val="27"/>
          <w:szCs w:val="27"/>
        </w:rPr>
        <w:t>: представленный вопрос относится к компетенции Думы и может быть рассмотрен на ее заседании.</w:t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ind w:firstLine="709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 xml:space="preserve">Начальник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eastAsia="Times New Roman" w:cs="Times New Roman" w:ascii="Times New Roman" w:hAnsi="Times New Roman"/>
          <w:b/>
          <w:sz w:val="27"/>
          <w:szCs w:val="27"/>
        </w:rPr>
        <w:t xml:space="preserve"> </w:t>
      </w:r>
      <w:r>
        <w:rPr>
          <w:rFonts w:cs="Times New Roman" w:ascii="Times New Roman" w:hAnsi="Times New Roman"/>
          <w:b/>
          <w:sz w:val="27"/>
          <w:szCs w:val="27"/>
        </w:rPr>
        <w:t>юридического отдела</w:t>
        <w:tab/>
        <w:tab/>
        <w:tab/>
        <w:t xml:space="preserve">                                  </w:t>
        <w:tab/>
        <w:t xml:space="preserve">Е.В. Смирнова </w:t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spacing w:lineRule="auto" w:line="276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16"/>
          <w:szCs w:val="16"/>
        </w:rPr>
        <w:t>Силкович</w:t>
      </w:r>
    </w:p>
    <w:p>
      <w:pPr>
        <w:pStyle w:val="Style16"/>
        <w:jc w:val="both"/>
        <w:rPr/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</w:t>
      </w:r>
      <w:r>
        <w:rPr>
          <w:rFonts w:cs="Times New Roman" w:ascii="Times New Roman" w:hAnsi="Times New Roman"/>
          <w:sz w:val="16"/>
          <w:szCs w:val="16"/>
        </w:rPr>
        <w:t>28 06 68</w:t>
      </w:r>
    </w:p>
    <w:sectPr>
      <w:headerReference w:type="default" r:id="rId4"/>
      <w:headerReference w:type="first" r:id="rId5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2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jc w:val="both"/>
    </w:pPr>
    <w:rPr>
      <w:rFonts w:ascii="Times New Roman" w:hAnsi="Times New Roman" w:cs="Times New Roman"/>
      <w:sz w:val="24"/>
      <w:lang w:val="en-US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Знак Знак Знак Знак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6537C8278FE7A6B85E758A3D30A4A8D1881F508B8F3CB3418B41FAA895292509689551BA33CC1E2EAC50wDQ2H" TargetMode="External"/><Relationship Id="rId3" Type="http://schemas.openxmlformats.org/officeDocument/2006/relationships/hyperlink" Target="consultantplus://offline/ref=97504961931AD8EBCCD39E72E1488FE1573DD45A3598798509757E1BDD56069048E709A0A28830A9CCA9AADA651BFD2EEB1174AEB4BADFFCE9D45AB7rBZ5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11:40:00Z</dcterms:created>
  <dc:creator>Елена В. Смирнова</dc:creator>
  <dc:description/>
  <dc:language>en-US</dc:language>
  <cp:lastModifiedBy>Елена Е. Филатова</cp:lastModifiedBy>
  <cp:lastPrinted>2023-04-04T12:58:00Z</cp:lastPrinted>
  <dcterms:modified xsi:type="dcterms:W3CDTF">2023-04-14T11:40:00Z</dcterms:modified>
  <cp:revision>2</cp:revision>
  <dc:subject/>
  <dc:title/>
</cp:coreProperties>
</file>