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ЮРИДИЧЕСКОЕ 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протест и.о.Самарского межрайон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родоохранного прокурора на 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умы г.о.Тольятти от 10.11.2021 № 1100 «О Положении 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ом лесном контроле на территор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родского округа Тольятти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(Д-90 от 10.04.2023 г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Рассмотрев протест и.о.Самарского межрайонного природоохранного прокурора на решение Думы г.о.Тольятти от 10.11.2021 № 1100 «О Положении о муниципальном лесном контроле на территории городского округа Тольятти», можно сделать следующие выводы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гласно статье 21 Федерального закона «О прокуратуре Российской Федерации» прокурор осуществляет надзор за соответствием законам издаваемых органами местного самоуправления правовых актов. В соответствии со статьей 23 указанного Федерального закона прокурор приносит протест на противоречащий закону правовой акт в орган или должностному лицу, которые издали этот акт. Протест подлежит обязательному рассмотрению не позднее чем в десятидневный срок с момента его поступления, а в случае принесения протеста на решение представительного (законодательного) органа субъекта Российской Федерации или органа местного самоуправления - на ближайшем заседании. О результатах рассмотрения протеста сообщается прокурору в письменной форме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рассмотрении протеста коллегиальным органом о дне заседания сообщается прокурору, принесшему протест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следует из протеста прокурора, Положение о муниципальном лесном контроле на территории городского округа Тольятти (далее - Положение), утвержденное решением Думы городского округа Тольятти от 10.11.2021 № 1100, а именно пункты 1, -5, 7, 8 приложения № 1, которым установлены индикаторы риска нарушения обязательных требований, не соответствуют действующему законодательству Российской Федерации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В обоснование своих требований и.о.Самарского межрайонного природоохранного прокурора ссылается на то, что оспариваемые индикаторы риска являются основаниями для привлечения к административной ответственности в соответствии с КоАП РФ, что противоречит части 9 статьи 23 Федерального закона от 31.07.2020 № 248-ФЗ «О государственном контроле (надзоре) и муниципальном контроле в Российской Федерации» (далее – Федеральный закон № 248-ФЗ), предусматривающей, что индикатором риска нарушения обязательных требований (далее - индикаторы) является соответствие или отклонение от параметров объекта контроля, которые сами по себе не являются нарушениями обязательных требований, но с высокой степенью вероятности свидетельствуют о наличии таких нарушений и риска причинения вреда (ущерба) охраняемым законом ценностям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не согласиться с протестом и.о. Самарского межрайонного природоохранного прокурора, так как установленные решением Думы индикаторы не являются безусловным основанием для привлечения к административной ответственности, потому что каждый конкретный случай должен рассматриваться с точки зрения противоречия законодательству, в частности,  договоры аренды и безвозмездного пользования лесным участком, заключенные на срок менее чем один год, не подлежат государственной регистрации, за исключением случаев, установленных федеральными законами, в связи с чем, в ЕГРН будут отсутствовать соответствующие сведения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части 4 статьи 98 Регламента Думы г.о.Тольятти, утвержденного решением Думы от 18.10.2018 № 3, акты прокурорского реагирования рассматриваются на ближайшем заседании Думы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атья 99 Регламента Думы предусматривает, что заключение юридического отдела должно содержать рекомендации по принятию Думой решения. Согласно части 1 статьи 101 Регламента комиссии рассматривают акты прокурорского реагирования. Проекты решений Думы по указанным документам, как правило, готовят комиссии с учетом рекомендаций юридического отдела.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В связи с изложенным представляется целесообразным принять доводы прокуратуры к сведению и поручить администрации городского округа подготовить проект решения Думы о внесении изменений в указанный нормативный правовой акт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ставленный вопрос относится к предметам ведения постоянной комиссии по местному самоуправлению и взаимодействию с общественными и некоммерческими организациями.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вопрос относится к компетенции Думы и может быть рассмотрен на ее заседании.</w:t>
      </w:r>
    </w:p>
    <w:p>
      <w:pPr>
        <w:pStyle w:val="Style15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  <w:tab/>
        <w:tab/>
        <w:tab/>
        <w:tab/>
        <w:tab/>
        <w:t>Е.В.Смирнова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1:24:00Z</dcterms:created>
  <dc:creator>Елена В. Смирнова</dc:creator>
  <dc:description/>
  <dc:language>en-US</dc:language>
  <cp:lastModifiedBy>Елена Е. Филатова</cp:lastModifiedBy>
  <cp:lastPrinted>2023-04-11T11:15:00Z</cp:lastPrinted>
  <dcterms:modified xsi:type="dcterms:W3CDTF">2023-04-11T11:24:00Z</dcterms:modified>
  <cp:revision>2</cp:revision>
  <dc:subject/>
  <dc:title/>
</cp:coreProperties>
</file>