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я администрации городского округа Тольятти </w:t>
      </w:r>
      <w:r>
        <w:rPr>
          <w:b/>
          <w:bCs/>
          <w:iCs/>
          <w:sz w:val="28"/>
          <w:szCs w:val="28"/>
        </w:rPr>
        <w:t>о ходе реализации решения Думы городского округа Тольятти от 09.04.2014 № 253 «</w:t>
      </w:r>
      <w:r>
        <w:rPr>
          <w:b/>
          <w:sz w:val="28"/>
          <w:szCs w:val="28"/>
        </w:rPr>
        <w:t>О Порядке проведения осмотров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 проектной документации указанных объектов» в 2022 году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м Думы городского округа Тольятти от 09.04.2014 № 253 утвержден Порядок проведения осмотров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 проектной документации указанных объектов (далее - Порядок)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571" w:hanging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яет: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1) цели, задачи, принципы проведения осмотров зданий и (или) сооружений (далее - осмотр), находящихся в эксплуатации на территории городского округа Тольятти, независимо от форм собственности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2)   порядок проведения осмотров;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цедуру выдачи рекомендаций об устранении выявленных нарушений лицам, ответственным за эксплуатацию зданий, сооружений;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лномочия мэрии по осуществлению осмотров и выдаче рекомендаций;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ава и обязанности должностных лиц при проведении осмотров и выдаче рекомендаций;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сроки проведения осмотров и выдачи рекомендаций;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права и обязанности лиц, ответственных за эксплуатацию зданий, сооружений, связанные с проведением осмотров и исполнением рекомендаций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571" w:hanging="720"/>
        <w:jc w:val="both"/>
        <w:rPr/>
      </w:pPr>
      <w:r>
        <w:rPr>
          <w:sz w:val="28"/>
          <w:szCs w:val="28"/>
        </w:rPr>
        <w:t>Задачами проведения осмотров и выдачи рекомендаций являются: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офилактика нарушений требований законодательства при эксплуатации зданий, сооружений;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соблюдения требований законодательства;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выполнения мероприятий, направленных на предотвращение возникновения аварийных ситуаций при эксплуатации зданий, сооружений;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защита прав физических и юридических лиц, осуществляющих эксплуатацию зданий, сооружений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смотров и выдача рекомендаций основываются на следующих принципах: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требований законодательства;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крытость и доступность для физических, юридических лиц информации о проведении осмотров и выдаче рекомендаций;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бъективность и всесторонность проведения осмотров, а также достоверность их результатов;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озможность обжалования неправомерных действий (бездействие) должностных лиц, осуществляющих осмотр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рамках реализации вопросов местного значения, в соответствии с решением Думы городского округа Тольятти от 29.10.2014 № 470 «О внесении изменений в порядок проведения осмотров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 проектной документации указанных объектов, утвержденный решением Думы городского округа Тольятти от 09.04.2014 № 253», постановлением мэрии городского округа Тольятти от 09.04.2015 № 1188-п/1 «Об определении уполномоченного органа на осуществление полномочий по проведению осмотров зданий, сооружений в целях оценки 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 проектной документации указанных объектов» департамент градостроительной деятельности администрации городского округа Тольятти (далее – Администрация) определен органом, уполномоченным на осуществление полномочий по проведению осмотров зданий, сооружений, а также создана комиссия по проведению таких осмотров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снованием для проведения осмотра является поступление в Администрацию заявлений физических или юридических лиц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 (далее - заявление)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является основанием для издания правового акта администрации городского округа Тольятти о проведении осмотра. Осмотры проводятся с участием лица, ответственного за эксплуатацию здания, сооружения, или его уполномоченного представител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По результатам проведенных Осмотров комиссией составляются акты осмотров.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. 24 Порядка, в случае обнаружения нарушений требований законодательства лицам, ответственным за эксплуатацию здания, сооружения, выдаются </w:t>
      </w:r>
      <w:hyperlink w:anchor="P269">
        <w:r>
          <w:rPr>
            <w:rStyle w:val="InternetLink"/>
            <w:sz w:val="28"/>
            <w:szCs w:val="28"/>
          </w:rPr>
          <w:t>рекомендации</w:t>
        </w:r>
      </w:hyperlink>
      <w:r>
        <w:rPr>
          <w:sz w:val="28"/>
          <w:szCs w:val="28"/>
        </w:rPr>
        <w:t xml:space="preserve"> с указанием срока устранения выявленных нарушений, оформленные в соответствии с приложением № 2 к Порядку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 xml:space="preserve">04.07.2022 в Администрацию поступило заявление Гражданкина Ильи Александровича № Г-2507/5.1 о наличии деформаций конструктивных элементов и нарушении требований действующего законодательства к эксплуатации </w:t>
      </w:r>
      <w:r>
        <w:rPr>
          <w:sz w:val="28"/>
          <w:szCs w:val="28"/>
        </w:rPr>
        <w:t xml:space="preserve">здания, расположенного по адресу: г. Тольятти, ул. Октябрьская,72 </w:t>
      </w:r>
      <w:r>
        <w:rPr>
          <w:sz w:val="28"/>
          <w:szCs w:val="28"/>
          <w:lang w:eastAsia="ar-SA"/>
        </w:rPr>
        <w:t>(далее – Объект)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360"/>
        <w:ind w:right="139" w:firstLine="709"/>
        <w:jc w:val="both"/>
        <w:rPr/>
      </w:pPr>
      <w:r>
        <w:rPr>
          <w:sz w:val="28"/>
          <w:szCs w:val="28"/>
        </w:rPr>
        <w:t>В целях проведения осмотра Администрацией было издано постановление от 15.07.2022 № 1493-П/1 «О проведении осмотра здания, расположенного по адресу: г. Тольятти, Центральный район, ул. Октябрьская, 72», а также постановление от 27.07.2022 № 1622-П/1 «О внесении изменений в постановление администрации городского округа Тольятти от 15.07.2022 № 1493-П/1 «О проведении осмотра здания, расположенного по адресу: г. Тольятти, Центральный район, ул. Октябрьская, 72»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360"/>
        <w:ind w:right="139"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от 20.02.2021 № 787-п/1 (в редакции постановления от 02.03.2021 № 1040-п/1), 29.07.2022 комиссией по проведению осмотров зданий, сооружений в целях оценки их технического состояния и надлежащего обслуживания в соответствии с требованиями технических регламентов к конструктивным  и другим характеристикам надежности и безопасности объектов, требованиям проектной документации указанных объектов был проведен осмотр Объекта с привлечением сотрудника </w:t>
      </w:r>
      <w:r>
        <w:rPr>
          <w:sz w:val="28"/>
          <w:szCs w:val="28"/>
          <w:lang w:eastAsia="ar-SA"/>
        </w:rPr>
        <w:t xml:space="preserve">отдела надзорной деятельности и профилактической работы (далее - ОНД и ПР) и подготовлены Рекомендации, которые были направлены собственникам помещений в Объекте письмом № 4947/5.1 от 29.07.2022.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360"/>
        <w:ind w:right="139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05.08.2022 из ОНД и ПР в Администрацию письмом № 1953-4-6-5 поступила справка по результатам проведенной проверки для принятия мер о нарушениях (далее – Справка), выявленных в ходе осмотра, которые были отражены в Акте и Рекомендациях. Также данная Справка направлена ОНД и ПР в прокуратуру города Тольятти письмом от 05.08.2022 № 1952-4-6-5.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eastAsia="Arial"/>
          <w:sz w:val="28"/>
          <w:szCs w:val="28"/>
          <w:lang w:eastAsia="zxx"/>
        </w:rPr>
      </w:pPr>
      <w:r>
        <w:rPr>
          <w:rFonts w:eastAsia="Arial"/>
          <w:sz w:val="28"/>
          <w:szCs w:val="28"/>
          <w:lang w:eastAsia="zxx"/>
        </w:rPr>
        <w:t>16.08.2022 Администрацией было направлено обращение № 5927/5 в государственную инспекцию строительного надзора Самарской области (далее –</w:t>
      </w:r>
      <w:r>
        <w:rPr>
          <w:rFonts w:eastAsia="Calibri"/>
          <w:sz w:val="28"/>
          <w:szCs w:val="28"/>
        </w:rPr>
        <w:t xml:space="preserve"> ГИСН) по вопросу приостановки эксплуатации Объекта</w:t>
      </w:r>
      <w:r>
        <w:rPr>
          <w:rFonts w:eastAsia="Arial"/>
          <w:sz w:val="28"/>
          <w:szCs w:val="28"/>
          <w:lang w:eastAsia="zxx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Arial"/>
          <w:sz w:val="28"/>
          <w:szCs w:val="28"/>
          <w:lang w:eastAsia="zxx"/>
        </w:rPr>
        <w:t xml:space="preserve">Исходя из </w:t>
      </w:r>
      <w:r>
        <w:rPr>
          <w:rFonts w:eastAsia="Calibri"/>
          <w:sz w:val="28"/>
          <w:szCs w:val="28"/>
        </w:rPr>
        <w:t xml:space="preserve">ответа ГИСН </w:t>
      </w:r>
      <w:r>
        <w:rPr>
          <w:sz w:val="28"/>
          <w:szCs w:val="28"/>
        </w:rPr>
        <w:t>от 24.08.2022 № ГИСН – 01-16/1384</w:t>
      </w:r>
      <w:r>
        <w:rPr>
          <w:rFonts w:eastAsia="Calibri"/>
          <w:sz w:val="28"/>
          <w:szCs w:val="28"/>
        </w:rPr>
        <w:t>, государственный строительный надзор осуществляется непосредственно при строительстве объектов капитального строительства, надзор за эксплуатируемыми объектами капитального строительства не входит в полномочия ГИСН. Таким образом, ГИСН в рамках существующих полномочий и компетенции, не имеет правовых оснований для принятия мер – Объект не подлежит государственному строительному контролю (надзору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10.2022 Администрацией, в целях мониторинга исполнения рекомендаций,  было направлено письмо № 6946/5.1 в адрес собственников помещений в Объекте об информировании </w:t>
      </w:r>
      <w:r>
        <w:rPr>
          <w:rFonts w:eastAsia="Calibri"/>
          <w:sz w:val="28"/>
          <w:szCs w:val="28"/>
        </w:rPr>
        <w:t xml:space="preserve">выполнения ими  рекомендаций, прилагаемых к Акту осмотра Объекта  № 9 от 29.07.2022 Октябрьская,72, в соответствии с обозначенными сроками. </w:t>
      </w:r>
      <w:r>
        <w:rPr>
          <w:sz w:val="28"/>
          <w:szCs w:val="28"/>
        </w:rPr>
        <w:t>Ответ на данное обращение  не поступи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.о. заместителя главы городского округа                                        А.А. Дроботов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ибикова 54-32-98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15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пись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Без интервала Знак"/>
    <w:qFormat/>
    <w:rPr>
      <w:lang w:val="ru-RU" w:bidi="ar-SA"/>
    </w:rPr>
  </w:style>
  <w:style w:type="character" w:styleId="Style17">
    <w:name w:val="Верхний колонтитул Знак"/>
    <w:qFormat/>
    <w:rPr>
      <w:rFonts w:ascii="Calibri" w:hAnsi="Calibri" w:eastAsia="Calibri" w:cs="Calibri"/>
      <w:lang w:val="en-US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ШапкаБланка"/>
    <w:qFormat/>
    <w:pPr>
      <w:widowControl/>
      <w:bidi w:val="0"/>
      <w:spacing w:before="20" w:after="40"/>
      <w:jc w:val="center"/>
    </w:pPr>
    <w:rPr>
      <w:rFonts w:ascii="Times New Roman" w:hAnsi="Times New Roman" w:eastAsia="Times New Roman" w:cs="Times New Roman"/>
      <w:b/>
      <w:smallCaps/>
      <w:color w:val="000080"/>
      <w:spacing w:val="20"/>
      <w:sz w:val="28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Signature">
    <w:name w:val="Signature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right" w:pos="9072" w:leader="none"/>
        <w:tab w:val="right" w:pos="9923" w:leader="none"/>
      </w:tabs>
      <w:ind w:left="567" w:hanging="0"/>
    </w:pPr>
    <w:rPr>
      <w:rFonts w:ascii="Arial" w:hAnsi="Arial" w:cs="Arial"/>
      <w:sz w:val="24"/>
      <w:lang w:val="en-US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right" w:pos="9923" w:leader="none"/>
      </w:tabs>
      <w:spacing w:before="0" w:after="80"/>
      <w:ind w:firstLine="567"/>
      <w:jc w:val="center"/>
    </w:pPr>
    <w:rPr>
      <w:rFonts w:ascii="Arial" w:hAnsi="Arial" w:cs="Arial"/>
      <w:sz w:val="22"/>
    </w:rPr>
  </w:style>
  <w:style w:type="paragraph" w:styleId="Style19">
    <w:name w:val="Исп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right" w:pos="9923" w:leader="none"/>
      </w:tabs>
    </w:pPr>
    <w:rPr>
      <w:rFonts w:ascii="Arial" w:hAnsi="Arial" w:cs="Arial"/>
      <w:sz w:val="18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Шапка-Реквизиты"/>
    <w:qFormat/>
    <w:pPr>
      <w:widowControl/>
      <w:pBdr>
        <w:top w:val="single" w:sz="2" w:space="0" w:color="0000FF"/>
        <w:bottom w:val="single" w:sz="2" w:space="0" w:color="0000FF"/>
      </w:pBdr>
      <w:tabs>
        <w:tab w:val="clear" w:pos="720"/>
        <w:tab w:val="right" w:pos="9639" w:leader="none"/>
      </w:tabs>
      <w:suppressAutoHyphens w:val="true"/>
      <w:bidi w:val="0"/>
      <w:spacing w:before="0" w:after="120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стиль1"/>
    <w:basedOn w:val="Normal"/>
    <w:qFormat/>
    <w:pPr>
      <w:spacing w:before="100" w:after="100"/>
    </w:pPr>
    <w:rPr>
      <w:b/>
      <w:bCs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  <w:lang w:val="en-US"/>
    </w:rPr>
  </w:style>
  <w:style w:type="paragraph" w:styleId="Style26">
    <w:name w:val="Цитата"/>
    <w:basedOn w:val="Normal"/>
    <w:qFormat/>
    <w:pPr>
      <w:tabs>
        <w:tab w:val="clear" w:pos="720"/>
        <w:tab w:val="left" w:pos="9072" w:leader="none"/>
      </w:tabs>
      <w:ind w:left="-567" w:right="-1" w:firstLine="567"/>
      <w:jc w:val="both"/>
    </w:pPr>
    <w:rPr>
      <w:rFonts w:ascii="Bookman Old Style" w:hAnsi="Bookman Old Style" w:cs="Bookman Old Styl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2:28:00Z</dcterms:created>
  <dc:creator>Пользователь</dc:creator>
  <dc:description/>
  <dc:language>en-US</dc:language>
  <cp:lastModifiedBy>Мартошич Татьяна Ивановна</cp:lastModifiedBy>
  <cp:lastPrinted>2023-04-12T16:20:00Z</cp:lastPrinted>
  <dcterms:modified xsi:type="dcterms:W3CDTF">2023-04-12T12:28:00Z</dcterms:modified>
  <cp:revision>2</cp:revision>
  <dc:subject/>
  <dc:title/>
</cp:coreProperties>
</file>