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ю администрации городского округа Тольятти</w:t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ыполнении Плана мероприятий по увеличению поступлений налоговых и неналоговых доходов, совершенствованию долговой политики городского округа Тольятти за 9 месяцев 2023 года</w:t>
      </w:r>
    </w:p>
    <w:p>
      <w:pPr>
        <w:pStyle w:val="Style15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224 от 08.11.2023 г.)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информацию администрации городского округа Тольятти о выполнении Плана мероприятий по увеличению поступлений налоговых и неналоговых доходов, совершенствованию долговой политики городского округа Тольятти за 9 месяцев 2023 года, можно сделать следующие выводы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39 Бюджетного Кодекса Российской Федерации (далее – БК РФ) доходы бюджетов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 Частью 1 статьи 41 БК РФ предусмотрено, что к доходам бюджетов относятся налоговые доходы, неналоговые доходы и безвозмездные поступления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оговые доходы бюджетов городских округов определены статьей 61.2. БК РФ, неналоговые доходы местных бюджетов – статьей 62 БК РФ. 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части 1 статьи 16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 относится составление и рассмотрение проекта бюджета городского округа, утверждение и исполнение бюджета городского округа, осуществление контроля за его исполнением, составление и утверждение отчета об исполнении бюджета городского округа. 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огичные требования закреплены в статье 7 Устава городского округа Тольятти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статье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следует из представленной информации, по мероприятию 3.1. «Проведение разъяснительной работы с организациями и индивидуальными предпринимателями о порядке применения патентной системы налогообложения и УСН на территории г.о. Тольятти  путем проведения семинаров и размещения информации в СМИ» фактическое исполнение сложилось следующим образом: 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3 объявления размещено на стендах  инспекций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 объявления размещено в 16 отделениях МФЦ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3 объявления размещено на стендах Бизнес-Инкубатора  Тольятт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8 семинаров проведено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 информационных сообщения о порядке применения патентной системы налогообложения и УСН размещено в региональных, местных печатных и электронных СМИ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ми исполнителями являются Межрайонная ИФНС России №2 по Самарской области, Межрайонная ИФНС России №15 по Самарской области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ует отметить, что фактически размещение информационных стендов происходит на площадках налоговых инспекций, а также МФЦ и Бизнес-Инкубатора Тольятти, при этом доля отчислений от УСН является налоговым доходом городского округа Тольятти и формирует доходную базу местного бюджета. 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тавляется целесообразным рекомендовать администрации рассмотреть возможность при содействии МИФНС №2, №15 разместить информационные стенды в муниципальных бюджетных учреждениях образования, культуры и физкультуры городского округа Тольятти, в целях повышения фактического охвата проинформированных жителей городского округа Тольятти. 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ероприятию 4.2.1 «Проведение работы по выявлению работников, официально не оформивших трудовые отношения и физических лиц, осуществляющих предпринимательскую деятельность без официальной регистрации, в том числе на основании сведений налоговых органов о работодателях, имеющих признаки  неформальной занятости в организации или ИП» следует отметить, что администрацией организована работа телефона «горячей линии» по вопросам задолженности по заработной плате и легализации трудовых отношений. За 9 месяцев 2023 года обращений от граждан по вопросам уклонения работодателей от заключения трудовых договоров не поступало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ует отметить, что фактором отсутствия вышеуказанных обращений может является низкий уровень информированности граждан о наличии указанной «горячей линии» и возможных последствий обращения на данную «горячую линию», в связи с чем представляется целесообразным рекомендовать администрации усилить разъяснительную работу с гражданами. 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вопросу оценки эффективности налоговых расходов необходимо отметить, что в соответствии с представленной информацией общая сумма налоговых расходов (налоговых льгот) за 2022 год, установленных на территории г.о.Тольятти Постановлением Тольяттинской городской Думы от 19.10.2005 № 257 «О Положении о земельном налоге на территории городского округа Тольятти» и  решением Думы городского округа Тольятти от 12.11.2014 № 510  «О налоге на имущество физических лиц на территории городского округа Тольятти», составила 186 570,5 тыс.руб., из них: 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земельному налогу - 174 510,5 тыс. руб. (31 589 юридических и физических лиц)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 налогу на имущество физических лиц - 12 060,0 тыс. руб. (10 987 физических лиц)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денной оценки эффективности налоговых расходов городского округа Тольятти за 2022 год:      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целях недопущения снижения уровня доходов социально-незащищенных слоев населения, целесообразно сохранить имеющиеся социальные льготы для отдельных категорий граждан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овые льготы по земельному налогу в виде пониженных ставок налога, в зависимости от вида разрешенного использования земельных участков в размере 0,2%, 0,3%, 0,8%, 0,9%, 1%, 1,2%, 1,3%   признаны востребованными, но низкоэффективными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ывая процесс преодоления последствий разрыва с недружественными странами и приспособление российской экономики к новым внешним условиям, нарушение сложившихся производственных связей, и как итог, снижение уровня жизни и благосостояния населения, рассмотрение вопроса отмены (устранения) неэффективных налоговых льгот целесообразно перенести на следующий год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bidi="ru-RU"/>
        </w:rPr>
        <w:t>Согласно части 2 статьи 77 Регламента Думы, утвержденного решением Думы от 18.10.2018 № 3, п</w:t>
      </w:r>
      <w:r>
        <w:rPr>
          <w:rFonts w:cs="Times New Roman" w:ascii="Times New Roman" w:hAnsi="Times New Roman"/>
          <w:sz w:val="26"/>
          <w:szCs w:val="26"/>
        </w:rPr>
        <w:t>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1 статьи 141 Регламента Думы комиссии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городского округа и администрации городского округа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й вопрос относится к предметам ведения постоянной комиссии Думы по бюджету и экономической политике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представленный вопрос находится в компетенции Думы городского округа Тольятти и может быть рассмотрен на её заседании. 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ничева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-06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oztext">
    <w:name w:val="poz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45:00Z</dcterms:created>
  <dc:creator>Елена В. Смирнова</dc:creator>
  <dc:description/>
  <dc:language>en-US</dc:language>
  <cp:lastModifiedBy>Елена Е. Филатова</cp:lastModifiedBy>
  <dcterms:modified xsi:type="dcterms:W3CDTF">2023-11-21T06:45:00Z</dcterms:modified>
  <cp:revision>2</cp:revision>
  <dc:subject/>
  <dc:title/>
</cp:coreProperties>
</file>