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 аппарата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center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на </w:t>
      </w:r>
      <w:bookmarkEnd w:id="0"/>
      <w:bookmarkEnd w:id="1"/>
      <w:r>
        <w:rPr>
          <w:sz w:val="28"/>
          <w:szCs w:val="28"/>
        </w:rPr>
        <w:t xml:space="preserve">информацию администрации городского округа Тольятти о подготовке к обустройству города для проведения новогодних мероприятий и работе, проводимой по привлечению предприятий и коммерческих организаций городского округа Тольятти к оформлению города к праздничным мероприятиям в 2023-2024 годах. </w:t>
      </w:r>
    </w:p>
    <w:p>
      <w:pPr>
        <w:pStyle w:val="Normal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(Д-230 от 17.11.2023 г.)</w:t>
      </w:r>
    </w:p>
    <w:p>
      <w:pPr>
        <w:pStyle w:val="Normal"/>
        <w:ind w:right="-23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отмечаем следующее.</w:t>
      </w:r>
    </w:p>
    <w:p>
      <w:pPr>
        <w:pStyle w:val="Normal"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41 Правил благоустройства территории городского округа Тольятти, утвержденных решением Думы городского округа Тольятти от 04.07.2018 № 1789 кратко определены требования к праздничному оформлению городского округа. </w:t>
      </w:r>
    </w:p>
    <w:p>
      <w:pPr>
        <w:pStyle w:val="Normal"/>
        <w:ind w:right="-22" w:firstLine="720"/>
        <w:jc w:val="both"/>
        <w:rPr/>
      </w:pPr>
      <w:r>
        <w:rPr>
          <w:sz w:val="28"/>
          <w:szCs w:val="28"/>
        </w:rPr>
        <w:t xml:space="preserve">Благоустройство прилегающих территорий, в том числе их праздничное оформление, обеспечивают собственники и (или) иные законные владельцы зданий, строений, сооружений, земельных участков, а также уполномоченные лица. Оформление зданий, сооружений осуществляется их владельцами в рамках </w:t>
      </w:r>
      <w:r>
        <w:rPr>
          <w:sz w:val="28"/>
          <w:szCs w:val="28"/>
          <w:u w:val="single"/>
        </w:rPr>
        <w:t>концепции праздничного оформления</w:t>
      </w:r>
      <w:r>
        <w:rPr>
          <w:sz w:val="28"/>
          <w:szCs w:val="28"/>
        </w:rPr>
        <w:t xml:space="preserve"> территории городского округа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, связанные с проведением общегородских торжественных и праздничных мероприятий, осуществляются организациями самостоятельно за счет собственных средств либо организациями в соответствии с муниципальными контрактами, заключенными в пределах средств, предусмотренных на эти цели в бюджете городского округа. 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5. ст.23 определено, что за зданиями, строениями, сооружениями, земельными участками закрепляются территории, прилегающие к указанным объектам, для осуществления уборки, содержания и благоустройства территории, в том числе праздничного оформления. Уборку, содержание и благоустройство прилегающих территорий, в том числе их праздничное оформление, обеспечивают собственники и (или) иные законные владельцы зданий, строений, сооружений, земельных участков, а также уполномоченные лица. 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муниципальной программы «Тольятти - чистый город на 2020 - 2024 годы», утвержденной постановлением администрации городского округа Тольятти от 02.08.2019 № 2078-п/1, является праздничное оформление городских общественных пространств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/>
      </w:pPr>
      <w:r>
        <w:rPr>
          <w:sz w:val="28"/>
          <w:szCs w:val="28"/>
        </w:rPr>
        <w:t xml:space="preserve">В соответствии с указанной муниципальной программой (в ред. Постановлений Администрации городского округа Тольятти от 04.10.2023 № 2842-п/1) на выполнение Задачи 4. Праздничное оформление городских общественных пространств (все праздничные мероприяти) </w:t>
      </w:r>
      <w:r>
        <w:rPr/>
        <w:t>определено следующее финансирование (тыс.руб.)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485"/>
        <w:gridCol w:w="1843"/>
        <w:gridCol w:w="2552"/>
      </w:tblGrid>
      <w:tr>
        <w:trPr>
          <w:trHeight w:val="2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</w:tr>
      <w:tr>
        <w:trPr>
          <w:trHeight w:val="31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ремонт памятных мест, в том числе посадка и содержание зеленых наса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Г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 390,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ГХ (МБУ "Зеленстрой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одготовка мест проведения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Г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 487,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ГХ (МБУ "Зеленстрой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 45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 по задаче 4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5 563,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й информации администрации в соответствии с готовящимся постановлением администрации приведен перечень территорий, на которых будут установлены новогодние елки, смонтирована иллюминация, а также улицы, на которых будут установлены световые консоли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/>
      </w:pPr>
      <w:r>
        <w:rPr>
          <w:sz w:val="28"/>
          <w:szCs w:val="28"/>
        </w:rPr>
        <w:t>На оказание услуг по праздничному оформлению территорий городского округа Тольятти в 2022 году было выделено из средств бюджета городского округа Тольятти  13 303 тыс.руб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котировок в электронной форме на оказание услуг для нужд городского округа Тольятти: праздничное оформление территории городского округа Тольятти - подготовка мест проведения праздничных мероприятий, размещен 17.11.2023, окончание подачи заявок 24.11.2023. НМЦК 8 452 655,35 руб. Указанная сумма предусмотрена решением Думы городского округа Тольятти от 23.11.2022 № 1418 «О бюджете городского округа Тольятти на 2023 год и плановый период 2024 и 2025 годов» (в редакции решения Думы от 18.10.2023 № 38)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/>
      </w:pPr>
      <w:r>
        <w:rPr>
          <w:sz w:val="28"/>
          <w:szCs w:val="28"/>
        </w:rPr>
        <w:t xml:space="preserve">В соответствии с проектом муниципального контракта срок начала оказания услуг: с даты заключения муниципального контракта;  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ончание монтажа: в течение 7 дней с момента заключения контракта;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о демонтажа: 16 января 2024г.;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оказания услуг: 01 февраля 2024г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запросу котировок содержится в материалах ПК ГХ по рассматриваемому вопросу.</w:t>
      </w:r>
    </w:p>
    <w:p>
      <w:pPr>
        <w:pStyle w:val="Normal"/>
        <w:tabs>
          <w:tab w:val="clear" w:pos="708"/>
          <w:tab w:val="left" w:pos="9072" w:leader="none"/>
        </w:tabs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720"/>
        <w:jc w:val="both"/>
        <w:rPr/>
      </w:pPr>
      <w:r>
        <w:rPr>
          <w:b/>
          <w:sz w:val="28"/>
          <w:szCs w:val="28"/>
        </w:rPr>
        <w:t>Предлагаем администрации представить в Думу информацию:</w:t>
      </w:r>
    </w:p>
    <w:p>
      <w:pPr>
        <w:pStyle w:val="Normal"/>
        <w:ind w:right="-2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 утверждении концепции праздничного оформления территории городского округа Тольятти;</w:t>
      </w:r>
    </w:p>
    <w:p>
      <w:pPr>
        <w:pStyle w:val="Normal"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частии организаций города всех форм собственности в праздничном оформлении территории городского округа Тольятти.</w:t>
      </w:r>
    </w:p>
    <w:p>
      <w:pPr>
        <w:pStyle w:val="Normal"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редставленная информация администрации городского округа Тольятти о подготовке к обустройству города для проведения новогодних мероприятий и работе, проводимой по привлечению предприятий и коммерческих организаций городского округа Тольятти к оформлению города к праздничным мероприятиям в 2023-2024 годах может быть рассмотрена на заседании Думы городского округа Тольятти с учетом настоящего заключения.</w:t>
      </w:r>
    </w:p>
    <w:p>
      <w:pPr>
        <w:pStyle w:val="Normal"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6" w:leader="none"/>
        </w:tabs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6" w:leader="none"/>
        </w:tabs>
        <w:ind w:right="-22" w:hanging="0"/>
        <w:jc w:val="both"/>
        <w:rPr/>
      </w:pPr>
      <w:r>
        <w:rPr>
          <w:sz w:val="28"/>
          <w:szCs w:val="28"/>
        </w:rPr>
        <w:t>Начальник отдела</w:t>
        <w:tab/>
        <w:t xml:space="preserve">   Д.В.Замчевский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01:00Z</dcterms:created>
  <dc:creator>Чернекова</dc:creator>
  <dc:description/>
  <dc:language>en-US</dc:language>
  <cp:lastModifiedBy>Елена Е. Филатова</cp:lastModifiedBy>
  <cp:lastPrinted>2019-11-28T08:47:00Z</cp:lastPrinted>
  <dcterms:modified xsi:type="dcterms:W3CDTF">2023-11-20T06:01:00Z</dcterms:modified>
  <cp:revision>2</cp:revision>
  <dc:subject/>
  <dc:title>ЗАКЛЮЧЕНИЕ</dc:title>
</cp:coreProperties>
</file>