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478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Рузанов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направлении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важаемый Сергей Юрьевич!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ab/>
        <w:t>Направляю Вам материалы по вопросу «О награждении Почётной грамотой Думы городского округа Тольятти» для рассмотрения на заседании Думы 22.11.20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кладчик: Микель Дмитрий Борисович – председатель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– на 1 лис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постоянной комиссии по местному самоуправлению и взаимодействию с общественными и некоммерческими организациями – на 1 листе.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– на 1 листе.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– на 1 ли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комиссии                                                               Д.Б.Мик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26:00Z</dcterms:created>
  <dc:creator>куршакова</dc:creator>
  <dc:description/>
  <cp:keywords/>
  <dc:language>en-US</dc:language>
  <cp:lastModifiedBy>Ольга И. Япрынцева</cp:lastModifiedBy>
  <cp:lastPrinted>2023-05-16T15:56:00Z</cp:lastPrinted>
  <dcterms:modified xsi:type="dcterms:W3CDTF">2023-11-17T07:08:00Z</dcterms:modified>
  <cp:revision>65</cp:revision>
  <dc:subject/>
  <dc:title>Председателю</dc:title>
</cp:coreProperties>
</file>