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49898972"/>
      <w:bookmarkStart w:id="1" w:name="_Hlk149898972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решения Думы городского округа Тольятти по вопросам стратегического планирования и управления социально-экономическим развитием городского округа Тольят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49898972"/>
      <w:bookmarkStart w:id="3" w:name="_Hlk149898972"/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администрацией городского округа Тольятти проект решения Думы городского округа Тольятти «О внесении изменений в отдельные решения Думы городского округа Тольятти по вопросам стратегического планирования и управления социально-экономическим развитием городского округа Тольятти», руководствуясь  Федеральным законом от 28.06.2014 № 172-ФЗ «О стратегическом планировании в Российской Федерации»,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м Думы городского округа Тольятти от 22.12.2021 № 113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«О Положении о контрольно-счетной палате городского округа Тольятти»</w:t>
      </w:r>
      <w:r>
        <w:rPr>
          <w:rFonts w:cs="Times New Roman" w:ascii="Times New Roman" w:hAnsi="Times New Roman"/>
          <w:sz w:val="28"/>
          <w:szCs w:val="28"/>
        </w:rPr>
        <w:t>, Уставом городского округа Тольятти,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bookmarkStart w:id="4" w:name="_Hlk149900119"/>
      <w:r>
        <w:rPr>
          <w:rFonts w:cs="Times New Roman" w:ascii="Times New Roman" w:hAnsi="Times New Roman"/>
          <w:sz w:val="28"/>
          <w:szCs w:val="28"/>
        </w:rPr>
        <w:t xml:space="preserve">Положение о стратегическом планировании социально-экономического развития городского округа Тольятти, утвержденное решением Думы городского округа Тольятти от 10.12.2014 № 545 «Об организации стратегического планирования социально-экономического развития городского округа </w:t>
      </w:r>
      <w:bookmarkEnd w:id="4"/>
      <w:r>
        <w:rPr>
          <w:rFonts w:cs="Times New Roman" w:ascii="Times New Roman" w:hAnsi="Times New Roman"/>
          <w:sz w:val="28"/>
          <w:szCs w:val="28"/>
        </w:rPr>
        <w:t>Тольятти» (</w:t>
      </w:r>
      <w:r>
        <w:rPr>
          <w:rFonts w:cs="Times New Roman" w:ascii="Times New Roman" w:hAnsi="Times New Roman"/>
          <w:sz w:val="28"/>
        </w:rPr>
        <w:t xml:space="preserve">газета «Городские ведомости», 2014, 23 декабря; 2017, 18 апреля; 2018, 23 марта; 2020, 11 февраля; 2023, 31 октября) </w:t>
      </w:r>
      <w:r>
        <w:rPr>
          <w:rFonts w:cs="Times New Roman" w:ascii="Times New Roman" w:hAnsi="Times New Roman"/>
          <w:sz w:val="28"/>
          <w:szCs w:val="28"/>
        </w:rPr>
        <w:t>изменение, дополнив главу 3 пунктом 13.1 следующего содержания: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1. Контрольно-счетная палата городского округа Тольятти осуществляет: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экспертизу проектов муниципальных правовых актов в части, касающейся расходных обязательств городского округа, обусловленных содержанием документов стратегического планирования;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) экспертизу проектов муниципальных правовых актов, приводящих к изменению доходов бюджета городского округа вследствие принятия, изменения, прекращения действия документов стратегического планирования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3) экспертизу муниципальных программ (проектов муниципальных программ)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оценку реализуемости, рисков и результатов достижения целей социально-экономического развития городского округа, предусмотренных документами стратегического планирования городского округа, в пределах компетенции контрольно-счетной палаты.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Внести в </w:t>
      </w:r>
      <w:bookmarkStart w:id="5" w:name="_Hlk149900317"/>
      <w:r>
        <w:rPr>
          <w:rFonts w:cs="Times New Roman" w:ascii="Times New Roman" w:hAnsi="Times New Roman"/>
          <w:sz w:val="28"/>
          <w:szCs w:val="28"/>
        </w:rPr>
        <w:t>Положение о системе управления социально-экономическим развитием городского округа Тольятти, утвержденное решением Думы городского округа Тольятти от 10.12.2014 № 546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(газета «Городские ведомости», 2014, 23 декабря; 2019, 26 июля; 2023, 31 октября), далее – Положение, следующие изменения: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 Положения слова «</w:t>
      </w:r>
      <w:r>
        <w:rPr>
          <w:rFonts w:cs="Times New Roman" w:ascii="Times New Roman" w:hAnsi="Times New Roman"/>
          <w:kern w:val="0"/>
          <w:sz w:val="28"/>
          <w:szCs w:val="28"/>
        </w:rPr>
        <w:t>Федерального закона от 30 декабря 2004 года № 210-ФЗ «Об основах регулирования тарифов организаций коммунального комплекса» заменить словами «федеральных законов, регулирующих отношения в сфере теплоснабжения, водоснабжения и водоотведения, обращения с отходами производства и потребления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главу 4 Положения пунктом 13.1 следующего содержания: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1. Контрольно-счетная палата городского округа Тольятти осуществляет полномочия, предусмотренные пунктом 13.1 Положения о стратегическом планировании социально-экономического развития городского округа Тольятти, утвержденного решением Думы городского округа Тольятти от 10.12.2014 № 545 «Об организации стратегического планирования социально-экономического развития городского округа Тольятти.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4) пункта 22 Положения исключить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пункт 4) пункта 25 Положения исключить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риложении к Положению «Порядок комплексного планирования задач и ресурсов социально-экономического, территориального и инфраструктурного развития городского округа Тольятти» (далее – Порядок):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втором пункта 8 Порядка слова «и ведомственных целевых программ» исключить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восьмом пункта 8 Порядка слова «и ведомственных целевых» исключить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9 Порядка слова «ведомственных целевых программ» исключить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ервом пункта 11 Порядка слова «и ведомственных целевых программ», «(ведомственной целевой программы)», «или ведомственной целевой программы» исключить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пятом пункта 11 Порядка слова «и ведомственных целевых программ» исключить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3) пункта 16 Порядка слова «и ведомственных целевых» исключить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пункт 8) пункта 19 Порядка исключить;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 к Порядку изложить в редакции согласно приложению к настоящему решени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Городские ведомости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бюджету и экономической политике.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           Н.А.Ренц</w:t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С.Ю. Руза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07:00Z</dcterms:created>
  <dc:creator>Константинович Дмитрий Александрович</dc:creator>
  <dc:description/>
  <cp:keywords/>
  <dc:language>en-US</dc:language>
  <cp:lastModifiedBy>Софьина Юлия Владимировна</cp:lastModifiedBy>
  <cp:lastPrinted>2023-11-27T15:27:00Z</cp:lastPrinted>
  <dcterms:modified xsi:type="dcterms:W3CDTF">2023-11-30T06:07:00Z</dcterms:modified>
  <cp:revision>2</cp:revision>
  <dc:subject/>
  <dc:title/>
</cp:coreProperties>
</file>