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 «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умы городского округа Тольятти «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» (далее также – проект решения Думы городского округа Тольятти) подготовлен в рамках выполнения рекомендации постоянной комиссии по бюджету и экономической политике Думы городского округа Тольятти, внесенной в протокол № 1 заседания комиссии 17.10.2023 в ходе рассмотрения вопроса «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 (Д-163): «Рекомендовать администрации городского округа Тольятти в соответствии с положениями Федерального закона от 28.06.2014 № 172-ФЗ «О стратегическом планировании в Российской Федерации» представить для рассмотрения на заседании Думы городского округа Тольятти 06.12.2023 проект решения Думы о внесении изменений в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, предусматривающих контрольно-счетную палату как участника стратегического планирова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ом проекта решения Думы городского округа Тольятти является департамент экономического развития администрации городского округа Тольят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В соответствии со статьей 6 Федерального закона от 28.06.2014 № 172-ФЗ «О стратегическом планировании в Российской Федерации», к полномочиям органов местного самоуправления в сфере стратегического планирования относя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) определение долгосрочных целей и задач муниципального управления и 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) 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3) 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4) 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Основные полномочия контрольно-счетной палаты городского округа Тольятти, как контрольно-счетного органа местного самоуправления, являющегося постоянно действующим органом внешнего муниципального финансового контроля, определены ч. 2 ст. 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ст. 37.2 Устава городского округа Тольятти и ст. 8 решения Думы городского округа Тольятти Самарской области от 22.12.2021 № 1138 «О Положении о контрольно-счетной палате городского округа Тольят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В целях выполнения вышеуказанной рекомендации Думы городского округа Тольятти администрация городского округа Тольятти предлагает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ложение о стратегическом планировании социально-экономического развития городского округа Тольятти, утвержденное решением Думы городского округа Тольятти от 10.12.2014 № 545, пунктом, конкретизирующим полномочия контрольно-счетной палаты городского округа Тольятти в сфере стратегического планирования социально-экономического развития городского округ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оложение о системе управления социально-экономическим развитием городского округа Тольятти, утвержденное решением Думы городского округа Тольятти от 10.12.2014 № 546, пунктом, содержащим правовую норму отсылочного характера к Положению о стратегическом планировании социально-экономического развития городского округа Тольятти, утвержденному решением Думы городского округа Тольятти от 10.12.2014 № 545, в части, определяющей полномочия  контрольно-счетной палаты городского округа Тольятти в сфере стратегического планирования социально-экономического развития городского округа, как одного из базовых процессов управления социально-экономическим развитием городского округа Тольятт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вышеуказанными изменениями, предлагается привести Положение о системе управления социально-экономическим развитием городского округа Тольятти, утвержденное решением Думы городского округа Тольятти от 10.12.2014 № 546 (далее – Положение), в соответствие с действующим законодательством, в части исключения из Положе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сылки на </w:t>
      </w:r>
      <w:r>
        <w:rPr>
          <w:rFonts w:cs="Times New Roman" w:ascii="Times New Roman" w:hAnsi="Times New Roman"/>
          <w:kern w:val="0"/>
          <w:sz w:val="28"/>
          <w:szCs w:val="28"/>
        </w:rPr>
        <w:t>Федеральный закон от 30.12.2004 № 210-ФЗ «Об основах регулирования тарифов организаций коммунального комплекса» в связи с тем, что данный федеральный закон утратил силу с 01.01.2018 согласно п. 2 ст. 22 Федерального закона от 29.12.2014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указаний на ведомственные целевые программы, как вид документа планирования, исключенный из бюджетного законодательства РФ в связи с принятием Федерального закона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п. 24 ст.1 которого была признана утратившей силу ст. 179.3 Бюджетного кодекса РФ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указаний на сводный план муниципального заказа, как вид документа планирования, не предусмотренный действующим законодательством РФ о муниципальных закупках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решения Думы городского округа Тольятти «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» будет устранен пробел в правовом регулировании стратегического планирования и управления социально-экономическим развитием городского округа Тольятти, которым в настоящее время является отсутствие в указанных муниципальных нормативных правовых актах информации о полномочиях контрольно-счетной палаты в соответствующей сфере муниципального управлени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умой городского округа Тольятти решения «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» не предусматривает внесения изменений в иные муниципальные правовые акты, за исключением указанных в проекте решения Думы городского округа Тольятти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умой городского округа Тольятти решения «О внесении изменений в отдельные решения Думы городского округа Тольятти по вопросам стратегического планирования и управления социально-экономическим развитием городского округа Тольятти» не влечет за собой изменения доходной и расходной частей бюджета городского округа Тольятти на 2023 год и плановый период 2024-2025 годов, в связи с чем финансово-экономическое обоснование не требуется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         Н.А. Ренц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06:00Z</dcterms:created>
  <dc:creator>Константинович Дмитрий Александрович</dc:creator>
  <dc:description/>
  <cp:keywords/>
  <dc:language>en-US</dc:language>
  <cp:lastModifiedBy>Софьина Юлия Владимировна</cp:lastModifiedBy>
  <cp:lastPrinted>2023-11-21T14:28:00Z</cp:lastPrinted>
  <dcterms:modified xsi:type="dcterms:W3CDTF">2023-11-30T06:06:00Z</dcterms:modified>
  <cp:revision>2</cp:revision>
  <dc:subject/>
  <dc:title/>
</cp:coreProperties>
</file>