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TextBodyIndent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ого отдела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аппарата Думы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проект решения Думы городского округа Тольятти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опросах, поставленных Думой городского округа Тольятти перед главой городского округа и администрацией городского округа Тольятти </w:t>
      </w:r>
    </w:p>
    <w:p>
      <w:pPr>
        <w:pStyle w:val="Normal"/>
        <w:ind w:right="-1" w:hanging="0"/>
        <w:jc w:val="center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>на 2024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-260 от 19.12.2023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ект решения Думы городского округа «О вопросах, поставленных Думой городского округа Тольятти перед главой городского округа и администрацией городского округа Тольятти на 2024 год» (далее – проект решения Думы) представлен председателем Думы в соответствии с планом текущей деятельности Думы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23 года, утвержденным решением Думы от 27.09.2023 № 33, срок  рассмотрения  на Думе - </w:t>
      </w:r>
      <w:r>
        <w:rPr>
          <w:b/>
          <w:sz w:val="28"/>
          <w:szCs w:val="28"/>
        </w:rPr>
        <w:t>20.12.2023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проект решения Думы, аналитический отдел отмечает  следующе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В соответствии с частью 11.1. ст. 35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b/>
          <w:bCs/>
          <w:sz w:val="28"/>
          <w:szCs w:val="28"/>
        </w:rPr>
        <w:t xml:space="preserve">представительный орган муниципального образования заслушивает ежегодные отчеты главы муниципального образования, </w:t>
      </w:r>
      <w:r>
        <w:rPr>
          <w:bCs/>
          <w:sz w:val="28"/>
          <w:szCs w:val="28"/>
        </w:rPr>
        <w:t xml:space="preserve">главы местной администрации о результатах их деятельности, деятельности местной администрации и иных подведомственных главе муниципального образования органов местного самоуправления, </w:t>
      </w:r>
      <w:r>
        <w:rPr>
          <w:b/>
          <w:bCs/>
          <w:sz w:val="28"/>
          <w:szCs w:val="28"/>
        </w:rPr>
        <w:t>в том числе о решении вопросов, поставленных представительным органом муниципального образ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п.2 гл.1 Положения «О порядке предоставления и рассмотрения ежегодного отчета главы городского округа Тольятти о результатах его деятельности и деятельности администрации городского округа Тольятти», утвержденного решением Думы от 11.11.2015 № 889 (в ред. от 18.05.2022, далее – Положение), </w:t>
      </w:r>
      <w:r>
        <w:rPr>
          <w:b/>
          <w:sz w:val="28"/>
          <w:szCs w:val="28"/>
        </w:rPr>
        <w:t>вопросы, поставленные Думой перед главой и администрацией на отчетный период, ежегодно утверждаются решением Дум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гласно п.3 гл. 2 Положения, глава ежегодно представляет в Думу отче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 результатах своей деятельно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о результатах деятельности админист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 решении вопросов, поставленных Думой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еречень вопросов, поставленных Думой городского округа Тольятти перед главой городского округа и администрацией городского округа Тольятти на 2024 год сформирован на основании вопросов, поставленных населением перед депутатским корпусом при осуществлении депутатской деятельности, включая перечень городских пробле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просы, поставленные Думой городского округа Тольятти перед главой городского округа и администрацией городского округа Тольятти на 2024 год были рассмотрены на заседаниях всех постоянных комиссий Думы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ный для рассмотрения на заседании Думы проект решения Думы «О вопросах, поставленных Думой городского округа Тольятти перед главой городского округа и администрацией городского округа Тольятти на 2024 год» </w:t>
      </w:r>
      <w:r>
        <w:rPr>
          <w:b/>
          <w:sz w:val="28"/>
          <w:szCs w:val="28"/>
        </w:rPr>
        <w:t>представляет собой итоговый сводный документ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19.12.2023 данный вопрос (итоговый сводный документ) был рассмотрен на заседании ПК МСиНКО. Решением ПК МСиНКО от 19.12.2023 № 32 Дум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комендовано  принять представленный проект решения Думы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К проекту решения Думы замечаний и предложений нет</w:t>
      </w:r>
      <w:r>
        <w:rPr>
          <w:i/>
          <w:sz w:val="28"/>
          <w:szCs w:val="28"/>
        </w:rPr>
        <w:t>.</w:t>
      </w:r>
    </w:p>
    <w:p>
      <w:pPr>
        <w:pStyle w:val="TextBody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 проект решения Думы городского округа Тольятти «О вопросах, поставленных Думой городского округа Тольятти перед главой городского округа и администрацией городского округа Тольятти на 2024 год» может быть рассмотрен на заседании Думы городского округа Тольятти.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Начальник аналитического отдела</w:t>
        <w:tab/>
        <w:t xml:space="preserve">                                            Д.В.Замчевский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хонова  Л.В.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-05-67 (1142)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FontStyle31">
    <w:name w:val="Font Style31"/>
    <w:qFormat/>
    <w:rPr>
      <w:rFonts w:ascii="Times New Roman" w:hAnsi="Times New Roman" w:cs="Times New Roman"/>
      <w:sz w:val="24"/>
      <w:szCs w:val="24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/>
      <w:i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sz w:val="24"/>
      <w:szCs w:val="24"/>
      <w:lang w:val="pl-PL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3:20:00Z</dcterms:created>
  <dc:creator>***</dc:creator>
  <dc:description/>
  <dc:language>en-US</dc:language>
  <cp:lastModifiedBy>Елена Е. Филатова</cp:lastModifiedBy>
  <cp:lastPrinted>2021-12-20T17:14:00Z</cp:lastPrinted>
  <dcterms:modified xsi:type="dcterms:W3CDTF">2023-12-19T13:20:00Z</dcterms:modified>
  <cp:revision>2</cp:revision>
  <dc:subject/>
  <dc:title/>
</cp:coreProperties>
</file>