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назначении собрания граждан по адресу: г.Тольятти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70 лет Октября, д. 24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9 Федерального закона от 06.10.2003 № 131-ФЗ «Об общих принципах организации местного самоуправления в Российской Федерации», Уставом городского округа Тольятти, Положением о собраниях и конференциях граждан в городском округе Тольятти, утвержденным решением Думы городского округа Тольятти от 18.06.2008    № 932, в Думу городского округа поступило обращение инициативной группы граждан по  назначению  собрания граждан по адресу: г.Тольятти, ул. 70 лет Октября, д. 24, по вопросу участия в государственной программе Самарской 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 № 32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 о собраниях и конференциях граждан в городском округе Тольятти, утвержденным решением Думы городского округа Тольятти от 18.06.2008  № 932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  постоянной комиссией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 и представлен для  рассмотрения на заседании Думы 20.12.2023.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Микед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23-08-16T09:24:00Z</cp:lastPrinted>
  <dcterms:modified xsi:type="dcterms:W3CDTF">2023-12-19T11:47:00Z</dcterms:modified>
  <cp:revision>44</cp:revision>
  <dc:subject/>
  <dc:title/>
</cp:coreProperties>
</file>