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ю Ду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удину Н.И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Уважаемый Николай Иванович!</w:t>
      </w:r>
    </w:p>
    <w:p>
      <w:pPr>
        <w:pStyle w:val="11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текущей деятельности Думы городского округа Тольятти направляю информацию по вопросу  «Об информации администрации городского округа Тольятти об условиях отбора школьников городского округа Тольятти при предоставлении социального сертификата и о реализации на территории городского округа Тольятти государственной услуги по созданию условий в Самарской области для обеспечения отдельных категорий граждан  возможностью путешествовать с целью развития туристического потенциала Российской Федерации в 2022 году, планах на 2023 год».</w:t>
      </w:r>
    </w:p>
    <w:p>
      <w:pPr>
        <w:pStyle w:val="11"/>
        <w:spacing w:lineRule="auto" w:line="360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чик: Лебедева Лариса Михайловна - руководитель департамента образования администрации городского округа Тольят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2-х л. в 1 экз.</w:t>
      </w:r>
    </w:p>
    <w:p>
      <w:pPr>
        <w:pStyle w:val="Style18"/>
        <w:spacing w:lineRule="auto" w:line="31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31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12"/>
        <w:spacing w:lineRule="auto" w:line="360"/>
        <w:jc w:val="both"/>
        <w:rPr/>
      </w:pPr>
      <w:r>
        <w:rPr>
          <w:sz w:val="28"/>
          <w:szCs w:val="28"/>
        </w:rPr>
        <w:t>Глава городского округа</w:t>
        <w:tab/>
        <w:t xml:space="preserve">                                                                 Н.А.Рен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12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Style18"/>
        <w:spacing w:lineRule="auto" w:line="312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администрации городского округа Тольятти об условиях отбора школьников городского округа Тольятти при предоставлении социального сертификата и о реализации на территории городского округа Тольятти государственной услуги по созданию условий в Самарской области для обеспечения отдельных категорий граждан  возможностью путешествовать с целью развития туристического потенциала Российской Федерации в 2022 году, планах на 2023 год</w:t>
      </w:r>
    </w:p>
    <w:p>
      <w:pPr>
        <w:pStyle w:val="Style18"/>
        <w:spacing w:lineRule="auto" w:line="312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аботы по участию школьников 5-9 классов муниципальных общеобразовательных учреждений городского округа Тольятти в туристических программах в рамках реализации регионального проекта «Повышение доступности туристических продуктов (Самарская область)» национального проекта «Туризм и индустрия гостеприимства» осуществляется на основании постановления Правительства Самарской области от 26.08.2022 № 707 «Об утверждении Порядка формирования реестра исполнителей государственных услуг по созданию условий  в Самарской области для обеспечения отдельных категорий граждан возможностью путешествовать с целью развития туристского потенциала Российской Федерации в соответствии с социальным сертификатом и Порядка формирования перечня потребителей государственных услуг, имеющих право на получение государственной услуги по созданию условий в Самарской области для обеспечения отдельных категорий граждан возможностью путешествовать с целью развития туристского потенциала Российской Федерации в соответствии с социальным сертификатом», приказа министерства туризма Самарской области от 16.09.2022 № 17-п «Об утверждении Порядка отбора потребителей услуг, имеющих право на получение государственной услуги по созданию условий в Самарской области для обеспечения отдельных категория граждан возможностью путешествовать в целях развития туристского потенциала Российской Федерации в соответствии с социальным сертификатом»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ота для городского округа Тольятти в 2022 году определена  министерством образования и науки Самарской области – 1605 школьников (в том числе  для учреждений, подведомственных департаменту образования – 1539 человек, для учреждений, подведомственных Тольяттинскому управлению министерства образования и науки Самарской области – 66 человек). </w:t>
      </w:r>
    </w:p>
    <w:p>
      <w:pPr>
        <w:pStyle w:val="Style18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Для школьников городского округа Тольятти подготовлены                           2 туристические 2-х дневные программы по Самарской области от 2-х туроператоров: ООО «Центр туристических программ «Пилигрим» (17 поездок, 1305 детей), ООО «Профцентр - Самара» (4 поездки, 300 детей). 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можностью воспользоваться социальным сертификатом на путешествие в 2022 году смогли обучающиеся 5-9 классов 100% (69-ти) муниципальных общеобразовательных учреждений нашего города. 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ота участников поездок в разрезе школ была определена департаментом образования с учетом общего количества обучающихся 5-9 классов в каждой школе. 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школьников - участников туристических поездок на основании социального сертификата, а также рассылка через классных руководителей уведомлений родителям (законным представителям) о возможности получения социального сертификата на путешествие осуществлялись на уровне школы в соответствии с рекомендациями министерства туризма Самарской области. Участники путешествий - школьники, проявившие выдающиеся способности, добившиеся успехов в учебной или общественной, научной, творческой, физкультурно-спортивной, добровольческой (волонтерской) деятельности. После получения уведомления от школы родители подавали заявление на региональном портале госуслуг и получали социальный сертификат на путешествие для последующей передачи туроператору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ые списки школьников муниципальных общеобразовательных учреждений с учетом дат поездок были направлены департаментом образования в министерство образования и науки Самарской области и в министерство туризма Самарской области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ездки состоялись в период  с октября по декабрь  2022 года в соответствии с планом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официальная информация об организации туристических поездок обучающихся 5-9 классов общеобразовательных учреждений Самарской области в рамках федерального проекта «Повышение доступности туристических продуктов» национального проекта «Туризм и индустрия гостеприимства» в 2023 году отсутствует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уководитель департамента образования </w:t>
        <w:tab/>
        <w:tab/>
        <w:tab/>
        <w:t xml:space="preserve">        Л.М.Лебедев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И.А. Крахмалев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544-85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Roman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ahoma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pacing w:val="6"/>
      <w:sz w:val="23"/>
      <w:szCs w:val="23"/>
      <w:shd w:fill="FFFFFF" w:val="clear"/>
    </w:rPr>
  </w:style>
  <w:style w:type="character" w:styleId="Style14">
    <w:name w:val="Основной текст с отступом Знак"/>
    <w:qFormat/>
    <w:rPr>
      <w:rFonts w:ascii="Tahoma" w:hAnsi="Tahoma" w:eastAsia="Times New Roman" w:cs="Tahom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kern w:val="2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Times Roman;MS PMincho" w:hAnsi="Times Roman;MS PMincho" w:eastAsia="Courier" w:cs="Courier"/>
      <w:sz w:val="20"/>
      <w:szCs w:val="20"/>
    </w:rPr>
  </w:style>
  <w:style w:type="paragraph" w:styleId="Style17">
    <w:name w:val="Текст выноски"/>
    <w:basedOn w:val="Normal"/>
    <w:qFormat/>
    <w:pPr/>
    <w:rPr>
      <w:rFonts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07" w:before="0" w:after="240"/>
      <w:jc w:val="right"/>
    </w:pPr>
    <w:rPr>
      <w:rFonts w:ascii="Times New Roman" w:hAnsi="Times New Roman" w:cs="Times New Roman"/>
      <w:b/>
      <w:bCs/>
      <w:spacing w:val="6"/>
      <w:sz w:val="23"/>
      <w:szCs w:val="23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43:00Z</dcterms:created>
  <dc:creator>sda</dc:creator>
  <dc:description/>
  <cp:keywords/>
  <dc:language>en-US</dc:language>
  <cp:lastModifiedBy>e.filatova</cp:lastModifiedBy>
  <cp:lastPrinted>2023-01-10T09:48:00Z</cp:lastPrinted>
  <dcterms:modified xsi:type="dcterms:W3CDTF">2023-01-11T06:00:00Z</dcterms:modified>
  <cp:revision>4</cp:revision>
  <dc:subject/>
  <dc:title/>
</cp:coreProperties>
</file>