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Финансово – экономическое обоснование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к предложениям по изменениям бюджетных назначений в 2023 г.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«Культура Тольятти 2019-2023гг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величиваются</w:t>
      </w:r>
      <w:r>
        <w:rPr>
          <w:b/>
          <w:sz w:val="28"/>
          <w:szCs w:val="28"/>
        </w:rPr>
        <w:t xml:space="preserve"> расходы в 2023 году всего на 3 000 тыс.руб., за счет средств местного бюдже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даче 6 «Создание оптимальных, безопасных и благоприятных условий нахождения граждан в муниципальных учреждениях культуры, в том числе обеспечение укрепления материально-технической базы муниципальных учреждений культуры в соответствии с современными требованиями» вносятся следующие из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ункту 6.1. «Проведение капитального ремонта (частично), мероприятий по разработке проектно-сметной документации и обеспечению эксплуатационных требований согласно нормам безопасности, замене камер видеонаблюдения и видеорегистраторов в муниципальных театрально-концертных организациях: МБУИиК г.о. Тольятти "Тольяттинская филармония", (Национальный проект «Культура», федеральный проект «Культурная среда», государственная программа "Развитие культуры в Самарской области на период до 2024 года"), МБУИ г.о. Тольятти "Тольяттинский театр кукол", МАУИ "ТЮЗ "Дилижанс" (государственная программа "Развитие культуры в Самарской области на период до 2024 года"), МАУ городского округа Тольятти "ДТ "Колесо" имени Г.Б. Дроздова", МБУИ г.о. Тольятти "МДТ"» увеличиваются расходы по МАУИ «ТЮЗ «Дилижанс» на </w:t>
      </w:r>
      <w:r>
        <w:rPr>
          <w:b/>
          <w:sz w:val="28"/>
          <w:szCs w:val="28"/>
        </w:rPr>
        <w:t>3 000 тыс.руб.</w:t>
      </w:r>
      <w:r>
        <w:rPr>
          <w:sz w:val="28"/>
          <w:szCs w:val="28"/>
        </w:rPr>
        <w:t xml:space="preserve"> (средства местного бюдже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планируется направить на выполнение проектно-изыскательских работ по объекту «Реконструкция здания МАУИ «ТЮЗ «Дилижанс» со строительством пристроя по адресу: г.Тольятти, ул.Степана Разина, д.93»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eastAsia="Calibri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color w:val="22272F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b/>
      <w:bCs/>
      <w:sz w:val="24"/>
    </w:rPr>
  </w:style>
  <w:style w:type="character" w:styleId="Style14">
    <w:name w:val="Основной текст с отступом Знак"/>
    <w:qFormat/>
    <w:rPr>
      <w:b/>
      <w:bCs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sz w:val="28"/>
      <w:szCs w:val="24"/>
    </w:rPr>
  </w:style>
  <w:style w:type="character" w:styleId="Style15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пись Знак"/>
    <w:qFormat/>
    <w:rPr>
      <w:sz w:val="24"/>
      <w:szCs w:val="24"/>
    </w:rPr>
  </w:style>
  <w:style w:type="character" w:styleId="6">
    <w:name w:val="Заголовок 6 Знак"/>
    <w:qFormat/>
    <w:rPr>
      <w:rFonts w:eastAsia="Calibri"/>
      <w:b/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rFonts w:cs="Wingding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/>
      <w:bCs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11">
    <w:name w:val="Основной текст1"/>
    <w:basedOn w:val="Normal"/>
    <w:qFormat/>
    <w:pPr>
      <w:autoSpaceDE w:val="false"/>
      <w:spacing w:lineRule="auto" w:line="216"/>
      <w:ind w:firstLine="284"/>
      <w:jc w:val="both"/>
      <w:textAlignment w:val="center"/>
    </w:pPr>
    <w:rPr>
      <w:color w:val="000000"/>
      <w:spacing w:val="-2"/>
      <w:sz w:val="21"/>
      <w:szCs w:val="21"/>
    </w:rPr>
  </w:style>
  <w:style w:type="paragraph" w:styleId="12">
    <w:name w:val="Абзац списка1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22">
    <w:name w:val="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9:41:00Z</dcterms:created>
  <dc:creator>eremina</dc:creator>
  <dc:description/>
  <cp:keywords/>
  <dc:language>en-US</dc:language>
  <cp:lastModifiedBy>Бедункович Марина Александровна</cp:lastModifiedBy>
  <cp:lastPrinted>2023-02-21T17:37:00Z</cp:lastPrinted>
  <dcterms:modified xsi:type="dcterms:W3CDTF">2023-02-21T13:37:00Z</dcterms:modified>
  <cp:revision>27</cp:revision>
  <dc:subject/>
  <dc:title>ПОЯСНИТЕЛЬНАЯ ЗАПИСКА</dc:title>
</cp:coreProperties>
</file>