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ЮРИДИЧЕСКОЕ ЗАКЛЮЧЕНИЕ</w:t>
      </w:r>
    </w:p>
    <w:p>
      <w:pPr>
        <w:pStyle w:val="Style19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на проект решения Думы городского округа Тольятти</w:t>
      </w:r>
    </w:p>
    <w:p>
      <w:pPr>
        <w:pStyle w:val="Style19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«О внесении изменений в решение Думы городского округа </w:t>
      </w:r>
    </w:p>
    <w:p>
      <w:pPr>
        <w:pStyle w:val="Style19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Тольятти от 23.11.2022 № 1418 «О бюджете городского округа </w:t>
      </w:r>
    </w:p>
    <w:p>
      <w:pPr>
        <w:pStyle w:val="Style19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Тольятти на 2023 год и плановый период 2024 и 2025 годов»</w:t>
      </w:r>
    </w:p>
    <w:p>
      <w:pPr>
        <w:pStyle w:val="Style19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(Д-38 от 16.02.2023 г.)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Рассмотрев проект решения Думы городского округа Тольятти «О внесении изменений в решение Думы городского округа Тольятти от 23.11.2022 № 1418 «О бюджете городского округа Тольятти на 2023 год и плановый период 2024 и 2025 годов», можно сделать следующие выводы.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оответствии с частью 1 статьи 9 БК РФ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тносится к бюджетным полномочиям муниципальных образований.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гласно части 1 статьи 153 БК РФ представительные органы рассматривают и утверждают соответствующие бюджеты бюджетной системы Российской Федерации и отчеты об их исполнении. Пунктом 2 части 1 статьи 25 Устава городского округа Тольятти предусмотрено, что утверждение бюджета городского округа Тольятти и отчета об его исполнении находится в исключительной компетенции Думы.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юджет городского округа Тольятти на 2022 год и на плановый период 2023 и 2024 годов утвержден решением Думы от 08.12.2021 № 1128. Внесение изменений в ранее принятый нормативный правовой акт находится в компетенции органа, его принявшего.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ак следует из пояснительной записки, изменения в решение Думы городского округа Тольятти от 23.11.2022 № 1418 «О бюджете городского округа Тольятти на 2023 год и плановый период 2024 и 2025 годов» вносятся в связи с: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уточнением параметров бюджета за счет средств вышестоящих бюджетов;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уточнением бюджетной классификации и перемещением в пределах утвержденных ассигнований;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уточнением источников финансирования дефицита бюджета.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ак следует из пояснительной записки к проекту решения Думы, представленные изменения направлены на увеличение параметров бюджета за счет средств вышестоящих бюджетов на 2023 год по департаменту дорожного хозяйства и транспорта на сумму 270 000 тыс. руб., в том числе: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200 000 тыс. руб. - содержание улично-дорожной сети;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70 000 тыс. руб. - капитальный ремонт автомобильных дорог.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Доля участия местного бюджета составляет 5,8%, софинансирование из бюджета городского округа Тольятти по содержанию улично-дорожной сети предусматривается в рамках настоящих поправок путем уточнения бюджетной классификации и перемещения в пределах утвержденных ассигнований по департаменту дорожного хозяйства и транспорта в сумме 12 314 тыс. руб. 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 представленной информацией, в связи с замещением средствами областного бюджета расходов на содержание улично-дорожной сети, администрацией предлагается перераспределить высвобождаемые средства местного бюджета  в сумме 200 000 тыс. руб., из них: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- в сумме 130 000 тыс. руб. на выполнение работ по ремонту внутриквартальных проездов и дворовых территорий многоквартирных домов. 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в сумме 70 000 тыс. руб., в том числе: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на капитальный ремонт и ремонт дворовых территорий многоквартирных домов - 40 000 тыс. руб.;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на ремонт и капитальный ремонт дорог в местах подтопления - 25 000 тыс. руб.;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на мероприятия по повышению безопасности дорожного движения - 5 000 тыс. руб.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Администрацией указано, что адресный перечень объектов и видов работ по ремонту внутриквартальных проездов и дворовых территорий многоквартирных домов будет представлен дополнительно. 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этом представляется целесообразным представить также адресный перечень объектов и расшифровку видов работ в рамках капитального ремонта и ремонта дворовых территорий многоквартирных домов, ремонта и капитального ремонта дорог в местах подтопления, мероприятий по повышению безопасности дорожного движения. 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Кроме того, в рамках уточнения бюджетной классификации и перемещение в пределах утвержденных ассигнований на 2023 год администрацией предлагается переместить средства в размере 7 500 тыс. руб., предусмотренные по муниципальной программе «Благоустройство территории городского округа Тольятти на 2015-2024 годы», с департамента городского хозяйства на департамент образования. 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Указанные денежные средства перемещаются в соответствии с обращениями депутатов Думы городского округа Тольятти Колотурина Д.В., Митковского П.Б. (благоустройство территорий образовательных учреждений, в том числе МБУ детский сад № 34 «Золотая рыбка», МБУ детский сад №50 «Синяя птица», МБУ «Школа  </w:t>
        <w:br/>
        <w:t>№ 34»), Шепелева В.В. (проведение работ по замене окон в МБУ «Школа № 86»).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нтикоррупционная экспертиза проведена в соответствии с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Порядком проведения антикоррупционной экспертизы нормативных правовых актов и проектов нормативных правовых актов Думы городского округа Тольятти, утвержденным решением Думы от 07.07.2010 № 345.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проекте решения Думы коррупциогенные факторы не выявлены.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ставленный вопрос относится к предметам ведения постоянной комиссии Думы по бюджету и экономической политике.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Вывод</w:t>
      </w:r>
      <w:r>
        <w:rPr>
          <w:rFonts w:cs="Times New Roman" w:ascii="Times New Roman" w:hAnsi="Times New Roman"/>
          <w:sz w:val="25"/>
          <w:szCs w:val="25"/>
        </w:rPr>
        <w:t>: представленный вопрос находится в компетенции Думы городского округа Тольятти и может быть рассмотрен на её заседании.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Начальник юридического отдела</w:t>
        <w:tab/>
        <w:tab/>
        <w:tab/>
        <w:tab/>
        <w:tab/>
        <w:t>Е.В.Смирнов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мничева, 28-06-68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азвание Знак"/>
    <w:qFormat/>
    <w:rPr>
      <w:rFonts w:eastAsia="Times New Roman"/>
      <w:sz w:val="28"/>
      <w:szCs w:val="24"/>
    </w:rPr>
  </w:style>
  <w:style w:type="character" w:styleId="Style18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1:16:00Z</dcterms:created>
  <dc:creator>User</dc:creator>
  <dc:description/>
  <dc:language>en-US</dc:language>
  <cp:lastModifiedBy>Елена Е. Филатова</cp:lastModifiedBy>
  <cp:lastPrinted>2022-04-01T14:10:00Z</cp:lastPrinted>
  <dcterms:modified xsi:type="dcterms:W3CDTF">2023-02-17T11:16:00Z</dcterms:modified>
  <cp:revision>2</cp:revision>
  <dc:subject/>
  <dc:title/>
</cp:coreProperties>
</file>