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-284" w:right="142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контрольно – счетной палаты</w:t>
      </w:r>
    </w:p>
    <w:p>
      <w:pPr>
        <w:pStyle w:val="Normal"/>
        <w:tabs>
          <w:tab w:val="clear" w:pos="708"/>
          <w:tab w:val="left" w:pos="9072" w:leader="none"/>
        </w:tabs>
        <w:ind w:left="-284" w:right="142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роект решения Думы  городского округа Тольятти «О внесении изменений в решение Думы городского округа Тольятти от 23.11.2022 № 1418 «О бюджете городского округа  Тольятти на 2023 год и плановый период 2024 и 2025 годов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left="-284" w:right="142"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left="-284" w:right="142" w:firstLine="284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 – 38 от 16.02.202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072" w:leader="none"/>
        </w:tabs>
        <w:ind w:left="-284" w:right="142"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ссмотрев представленный главой городского округа Тольятти проект решения Думы городского округа Тольятти (дале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ект Решения), контрольно-счетная палата отмечает следующее. </w:t>
      </w:r>
    </w:p>
    <w:p>
      <w:pPr>
        <w:pStyle w:val="Normal"/>
        <w:tabs>
          <w:tab w:val="clear" w:pos="708"/>
          <w:tab w:val="left" w:pos="9072" w:leader="none"/>
        </w:tabs>
        <w:ind w:right="-142" w:firstLine="709"/>
        <w:rPr/>
      </w:pPr>
      <w:r>
        <w:rPr>
          <w:rFonts w:cs="Times New Roman" w:ascii="Times New Roman" w:hAnsi="Times New Roman"/>
          <w:sz w:val="24"/>
          <w:szCs w:val="24"/>
        </w:rPr>
        <w:t>Изменения в решение Думы городского округа Тольятти от 23.11.2022 года № 1418 «О бюджете городского округа Тольятти на 2023 год и плановый период 2024 и 2025 годов» вносятся в связи с:</w:t>
      </w:r>
    </w:p>
    <w:p>
      <w:pPr>
        <w:pStyle w:val="Normal"/>
        <w:tabs>
          <w:tab w:val="clear" w:pos="708"/>
          <w:tab w:val="left" w:pos="9072" w:leader="none"/>
        </w:tabs>
        <w:ind w:right="-142"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 уточнением параметров бюджета за счет средств вышестоящих бюджетов;</w:t>
      </w:r>
    </w:p>
    <w:p>
      <w:pPr>
        <w:pStyle w:val="Normal"/>
        <w:tabs>
          <w:tab w:val="clear" w:pos="708"/>
          <w:tab w:val="left" w:pos="9072" w:leader="none"/>
        </w:tabs>
        <w:ind w:right="-142"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 уточнением бюджетной классификации и перемещением в пределах утвержденных ассигнований;</w:t>
      </w:r>
    </w:p>
    <w:p>
      <w:pPr>
        <w:pStyle w:val="Normal"/>
        <w:tabs>
          <w:tab w:val="clear" w:pos="708"/>
          <w:tab w:val="left" w:pos="9072" w:leader="none"/>
        </w:tabs>
        <w:ind w:right="-142"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 уточнением источников финансирования дефицита бюджета.</w:t>
      </w:r>
    </w:p>
    <w:p>
      <w:pPr>
        <w:pStyle w:val="Normal"/>
        <w:tabs>
          <w:tab w:val="clear" w:pos="708"/>
          <w:tab w:val="left" w:pos="9072" w:leader="none"/>
        </w:tabs>
        <w:ind w:right="-142"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огласно проекту Решения изменяются </w:t>
      </w:r>
      <w:r>
        <w:rPr>
          <w:rFonts w:cs="Times New Roman" w:ascii="Times New Roman" w:hAnsi="Times New Roman"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сновные параметры бюджета:</w:t>
      </w:r>
    </w:p>
    <w:p>
      <w:pPr>
        <w:pStyle w:val="Normal"/>
        <w:tabs>
          <w:tab w:val="clear" w:pos="708"/>
          <w:tab w:val="left" w:pos="9072" w:leader="none"/>
        </w:tabs>
        <w:ind w:right="-142" w:firstLine="709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2023 году: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right="-14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бюджета увеличиваются на 270 000 тыс. руб.: с 11 420 821 тыс. руб.  до 11 690 821 тыс. руб. (за счет увеличения средств вышестоящего бюджетов);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right="-14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бюджета увеличиваются на 270 000 тыс. руб.: с 11 812 600 тыс. руб. до 12 082 600  тыс. руб. (за счет средств вышестоящих бюджетов);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дефицит бюджета  не изменяется и составит 391 779 тыс. руб.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2024 году: 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right="-14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бюджета не изменяются и составят 11 019 012 тыс. руб.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-14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бюджета не изменяются и составят 10 894 012 тыс. руб.;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не изменяется и составит 125 000 тыс. руб.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2025 году: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>- доходы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зменяются и составят 11 001 571   тыс. руб.;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бюджета не изменяются и составят 10 866 571 тыс. руб.;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бюджета не изменяется и составит 135 000 тыс. руб.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720" w:leader="none"/>
        </w:tabs>
        <w:ind w:right="-142" w:firstLine="709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720" w:leader="none"/>
        </w:tabs>
        <w:ind w:right="-142" w:firstLine="709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КСП отмечает, что Проектом решения в бюджет городского округа Тольятти также вносятся следующие изменения:</w:t>
      </w:r>
    </w:p>
    <w:p>
      <w:pPr>
        <w:pStyle w:val="ConsPlusNormal1"/>
        <w:widowControl/>
        <w:tabs>
          <w:tab w:val="clear" w:pos="708"/>
          <w:tab w:val="left" w:pos="9072" w:leader="none"/>
        </w:tabs>
        <w:ind w:right="-142" w:firstLine="709"/>
        <w:rPr>
          <w:rFonts w:ascii="Times New Roman" w:hAnsi="Times New Roman" w:cs="Times New Roman"/>
          <w:color w:val="000000"/>
          <w:kern w:val="2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highlight w:val="yellow"/>
          <w:u w:val="single"/>
        </w:rPr>
      </w:r>
    </w:p>
    <w:p>
      <w:pPr>
        <w:pStyle w:val="ConsPlusNormal1"/>
        <w:widowControl/>
        <w:tabs>
          <w:tab w:val="clear" w:pos="708"/>
          <w:tab w:val="left" w:pos="9072" w:leader="none"/>
        </w:tabs>
        <w:ind w:right="-142"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объем межбюджетных трансфертов, получаемых из вышестоящих бюджетов: </w:t>
      </w:r>
    </w:p>
    <w:p>
      <w:pPr>
        <w:pStyle w:val="ConsPlusNormal1"/>
        <w:widowControl/>
        <w:tabs>
          <w:tab w:val="clear" w:pos="708"/>
          <w:tab w:val="left" w:pos="9072" w:leader="none"/>
        </w:tabs>
        <w:ind w:right="-142"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в 2023 году увеличивается на сумму 270 000 тыс. руб. и составит </w:t>
      </w:r>
      <w:r>
        <w:rPr>
          <w:rFonts w:cs="Times New Roman" w:ascii="Times New Roman" w:hAnsi="Times New Roman"/>
          <w:sz w:val="24"/>
          <w:szCs w:val="24"/>
        </w:rPr>
        <w:t>3 431 96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тыс. руб.;  </w:t>
      </w:r>
    </w:p>
    <w:p>
      <w:pPr>
        <w:pStyle w:val="ConsPlusNormal1"/>
        <w:widowControl/>
        <w:tabs>
          <w:tab w:val="clear" w:pos="708"/>
          <w:tab w:val="left" w:pos="9072" w:leader="none"/>
        </w:tabs>
        <w:ind w:right="-142" w:firstLine="709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в 2024 году не изменяется и составит 2 444 137 тыс. руб.; </w:t>
      </w:r>
    </w:p>
    <w:p>
      <w:pPr>
        <w:pStyle w:val="ConsPlusNormal1"/>
        <w:widowControl/>
        <w:tabs>
          <w:tab w:val="clear" w:pos="708"/>
          <w:tab w:val="left" w:pos="9072" w:leader="none"/>
        </w:tabs>
        <w:ind w:right="-142"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 2025 году не изменяется и составит 2 174 938 тыс. руб.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ab/>
        <w:t>- в связи с увеличением доходной части бюджета вносятся изменения в приложение 6 «Источники внутреннего финансирования дефицита бюджета городского округа Тольятти на 2023 год» и  приложение 8 «Программа муниципальных внутренних заимствований городского округа Тольятти на 2023 год и плановый период 2024 и 2025 годов» в части увеличения сумм привлечения и погашения бюджетных кредитов на пополнение остатка средств на едином счете бюджета городского округа, предоставляемых за счет временно свободных средств единого счета федерального бюджета, в 2023 году на 22 500 тыс. руб.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оказатели бюджета на 2023 год приведены ниже в таблице №1.</w:t>
      </w:r>
    </w:p>
    <w:p>
      <w:pPr>
        <w:pStyle w:val="Normal"/>
        <w:ind w:left="-363" w:firstLine="363"/>
        <w:rPr/>
      </w:pPr>
      <w:r>
        <w:rPr/>
        <w:t xml:space="preserve">     </w:t>
      </w:r>
      <w:r>
        <w:rPr/>
        <w:t>Таблица№1                                                                                                           тыс. 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2"/>
        <w:gridCol w:w="1843"/>
        <w:gridCol w:w="184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бюджет (реш.Думы № 1470  от 08.02.2023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Проект Реш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в том числе</w:t>
            </w:r>
          </w:p>
        </w:tc>
      </w:tr>
      <w:tr>
        <w:trPr>
          <w:trHeight w:val="8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(от других бюджет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3" w:right="-142" w:firstLine="363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11 420 8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11 690 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8 258 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3 431 9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3" w:right="-142" w:firstLine="363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11 812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12 082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9 346 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2 735 766</w:t>
            </w:r>
          </w:p>
        </w:tc>
      </w:tr>
      <w:tr>
        <w:trPr>
          <w:trHeight w:val="4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3" w:right="-142" w:firstLine="363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Профицит (+) /</w:t>
            </w:r>
          </w:p>
          <w:p>
            <w:pPr>
              <w:pStyle w:val="Normal"/>
              <w:ind w:left="-363" w:right="-142" w:firstLine="363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дефицит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- 391 7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- 391 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- 1 087 9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</w:rPr>
              <w:t>+ 696 170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ектом решения дефицит бюджета  не изменяется и составит 391 779 тыс. руб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Style18"/>
        <w:widowControl w:val="false"/>
        <w:tabs>
          <w:tab w:val="clear" w:pos="708"/>
          <w:tab w:val="left" w:pos="9720" w:leader="none"/>
        </w:tabs>
        <w:ind w:left="720" w:hanging="153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Изменение структуры доходов бюджета на 2023 год приведено в таблице №2.       Таблица №2                                                                                                       тыс. руб.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9"/>
        <w:gridCol w:w="1559"/>
        <w:gridCol w:w="1276"/>
        <w:gridCol w:w="1134"/>
      </w:tblGrid>
      <w:tr>
        <w:trPr>
          <w:trHeight w:val="24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kern w:val="2"/>
              </w:rPr>
              <w:t xml:space="preserve">Утверждено на 2023 год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</w:rPr>
              <w:t>(реш.Думы №1470  от 08.02.20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</w:rPr>
              <w:t>Проект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</w:rPr>
              <w:t>Результа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</w:rPr>
              <w:t>( +/-)</w:t>
            </w:r>
          </w:p>
        </w:tc>
      </w:tr>
      <w:tr>
        <w:trPr>
          <w:trHeight w:val="245" w:hRule="atLeast"/>
        </w:trPr>
        <w:tc>
          <w:tcPr>
            <w:tcW w:w="5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8 258 8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8 258 8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 161 9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 431 9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</w:rPr>
              <w:t>+ 270 000</w:t>
            </w:r>
          </w:p>
        </w:tc>
      </w:tr>
      <w:tr>
        <w:trPr>
          <w:trHeight w:val="245" w:hRule="atLeast"/>
        </w:trPr>
        <w:tc>
          <w:tcPr>
            <w:tcW w:w="5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3 161 9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3 431 9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</w:rPr>
              <w:t>+ 270 000</w:t>
            </w:r>
          </w:p>
        </w:tc>
      </w:tr>
      <w:tr>
        <w:trPr>
          <w:trHeight w:val="245" w:hRule="atLeast"/>
        </w:trPr>
        <w:tc>
          <w:tcPr>
            <w:tcW w:w="5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 916 4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 186 4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</w:rPr>
              <w:t>+ 270 000</w:t>
            </w:r>
          </w:p>
        </w:tc>
      </w:tr>
      <w:tr>
        <w:trPr>
          <w:trHeight w:val="124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11 420 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11 690 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+ 270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36" w:leader="none"/>
        </w:tabs>
        <w:spacing w:lineRule="atLeast" w:line="100"/>
        <w:ind w:right="-142" w:hanging="0"/>
        <w:rPr>
          <w:rFonts w:ascii="Times New Roman" w:hAnsi="Times New Roman" w:cs="Times New Roman"/>
          <w:iCs/>
          <w:kern w:val="2"/>
          <w:sz w:val="26"/>
          <w:szCs w:val="26"/>
        </w:rPr>
      </w:pPr>
      <w:r>
        <w:rPr>
          <w:rFonts w:cs="Times New Roman" w:ascii="Times New Roman" w:hAnsi="Times New Roman"/>
          <w:iCs/>
          <w:kern w:val="2"/>
          <w:sz w:val="26"/>
          <w:szCs w:val="26"/>
        </w:rPr>
      </w:r>
    </w:p>
    <w:p>
      <w:pPr>
        <w:pStyle w:val="Style18"/>
        <w:numPr>
          <w:ilvl w:val="1"/>
          <w:numId w:val="3"/>
        </w:numPr>
        <w:spacing w:before="0" w:after="120"/>
        <w:ind w:left="0" w:right="-142" w:firstLine="567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Собственные доходы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бюджет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в 2023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году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не изменяются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и составят       8 258 885 тыс. руб.</w:t>
      </w:r>
    </w:p>
    <w:p>
      <w:pPr>
        <w:pStyle w:val="Style18"/>
        <w:spacing w:before="0" w:after="120"/>
        <w:ind w:left="0" w:right="-142" w:hanging="0"/>
        <w:contextualSpacing/>
        <w:rPr/>
      </w:pPr>
      <w:r>
        <w:rPr>
          <w:rFonts w:eastAsia="Times New Roman" w:cs="Times New Roman" w:ascii="Times New Roman" w:hAnsi="Times New Roman"/>
          <w:b/>
          <w:kern w:val="2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.2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Доходы бюджета в 2023 году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увеличиваютс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 счет средств вышестоящих бюджетов в общей сумм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270 000 тыс. руб.</w:t>
      </w:r>
      <w:r>
        <w:rPr>
          <w:rFonts w:cs="Times New Roman" w:ascii="Times New Roman" w:hAnsi="Times New Roman"/>
          <w:kern w:val="2"/>
          <w:sz w:val="24"/>
          <w:szCs w:val="24"/>
        </w:rPr>
        <w:t>, которые составят 3 431 936 тыс. руб., в том числе: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ind w:right="-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Безвозмездные поступления от других бюджетов бюджетной системы Российской Федерации увеличиваются в общей сумме 270 000 тыс. руб.</w:t>
      </w:r>
      <w:r>
        <w:rPr>
          <w:rFonts w:cs="Times New Roman" w:ascii="Times New Roman" w:hAnsi="Times New Roman"/>
          <w:kern w:val="2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ind w:right="-142" w:firstLine="709"/>
        <w:rPr>
          <w:rFonts w:ascii="Times New Roman" w:hAnsi="Times New Roman" w:cs="Times New Roman"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u w:val="single"/>
        </w:rPr>
        <w:t xml:space="preserve">- в виде субсидий бюджетам субъектов Российской Федерации  и муниципальных образований (межбюджетные субсидии)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величиваются на общую сумму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270 000  тыс. руб.,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 том числе:</w:t>
      </w:r>
    </w:p>
    <w:p>
      <w:pPr>
        <w:pStyle w:val="Normal"/>
        <w:ind w:right="-1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РБС – Департамент дорожного хозяйства и транспо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величиваются на       270 000 тыс. 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содержание улично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орожной сети и капитальный ремонт автомобильных дорог на основании соглашения №706-01/2023-002 от 06.02.2023 с Министерством транспорта и автомобильных дорог Самарской области.</w:t>
      </w:r>
    </w:p>
    <w:p>
      <w:pPr>
        <w:pStyle w:val="Normal"/>
        <w:spacing w:before="120" w:after="0"/>
        <w:ind w:right="-14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ind w:left="0" w:right="-142" w:firstLine="709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ходы бюджета в 2024 и 2025 годов не изменяются и составят 11 019 012 тыс. руб. и 11 001 571 тыс. руб. соответственно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tLeast" w:line="100"/>
        <w:ind w:right="-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зменения вносятся в расходную часть бюджета на 2023 год: </w:t>
      </w:r>
      <w:r>
        <w:rPr>
          <w:rFonts w:cs="Times New Roman" w:ascii="Times New Roman" w:hAnsi="Times New Roman"/>
          <w:kern w:val="2"/>
          <w:sz w:val="24"/>
          <w:szCs w:val="24"/>
        </w:rPr>
        <w:t>Приложение №2 к проекту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23 год» и Приложение №4 к проекту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23 год».</w:t>
      </w:r>
    </w:p>
    <w:p>
      <w:pPr>
        <w:pStyle w:val="Normal"/>
        <w:tabs>
          <w:tab w:val="clear" w:pos="708"/>
          <w:tab w:val="left" w:pos="9356" w:leader="none"/>
        </w:tabs>
        <w:ind w:right="-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2.1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менения направлений расходов в разрезе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функциональной классификаци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едставлены в таблице №3.     </w:t>
      </w:r>
    </w:p>
    <w:p>
      <w:pPr>
        <w:pStyle w:val="Normal"/>
        <w:tabs>
          <w:tab w:val="clear" w:pos="708"/>
          <w:tab w:val="left" w:pos="9356" w:leader="none"/>
        </w:tabs>
        <w:ind w:right="-142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Таблица№3                                                                                                                  </w:t>
      </w:r>
      <w:r>
        <w:rPr/>
        <w:t xml:space="preserve">   тыс. руб.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545"/>
        <w:gridCol w:w="1699"/>
        <w:gridCol w:w="1559"/>
        <w:gridCol w:w="156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Показате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 xml:space="preserve">на 2023 год     (реш.  от 08.02.2023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 xml:space="preserve">1470/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вышест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Проект Решения/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вышест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" w:leader="none"/>
              </w:tabs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Результат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( +/-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04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Национальная экономик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 960 268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895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 100 268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 165 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+ 140 000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+ 270 00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0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 260 286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45 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 382 786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45 1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+ 122 500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07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Образован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4 245 069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99 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4 252 569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99 1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+ 7 500 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ВСЕГО РАСХОДОВ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11 812 600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2 465 7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12 082 600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2 735 7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+ 270 000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+ 270 000 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/>
          <w:b/>
          <w:kern w:val="2"/>
          <w:sz w:val="25"/>
          <w:szCs w:val="25"/>
        </w:rPr>
      </w:pPr>
      <w:r>
        <w:rPr>
          <w:rFonts w:cs="Times New Roman" w:ascii="Times New Roman" w:hAnsi="Times New Roman"/>
          <w:b/>
          <w:kern w:val="2"/>
          <w:sz w:val="25"/>
          <w:szCs w:val="25"/>
        </w:rPr>
        <w:t xml:space="preserve">                      </w:t>
      </w:r>
    </w:p>
    <w:p>
      <w:pPr>
        <w:pStyle w:val="Normal"/>
        <w:spacing w:lineRule="atLeast" w:line="100"/>
        <w:ind w:right="-142" w:firstLine="708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2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зменение структуры расходов бюджета в разрезе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ведомственной классификации по главным распорядителям средств бюджет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 расшифровкой направлений расходов представлено в таблице №4.</w:t>
      </w:r>
    </w:p>
    <w:p>
      <w:pPr>
        <w:pStyle w:val="Normal"/>
        <w:spacing w:lineRule="atLeast" w:line="100"/>
        <w:ind w:right="-142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</w:t>
      </w:r>
    </w:p>
    <w:p>
      <w:pPr>
        <w:pStyle w:val="Normal"/>
        <w:spacing w:lineRule="atLeast" w:line="100"/>
        <w:ind w:right="-142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Таблица№4                                                                                                                   </w:t>
      </w:r>
      <w:r>
        <w:rPr/>
        <w:t xml:space="preserve">   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701"/>
        <w:gridCol w:w="1417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 xml:space="preserve">главного распорядителя, </w:t>
            </w:r>
          </w:p>
          <w:p>
            <w:pPr>
              <w:pStyle w:val="Normal"/>
              <w:widowControl w:val="false"/>
              <w:suppressAutoHyphens w:val="true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вида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en-US"/>
              </w:rPr>
              <w:t>Утверждено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en-US"/>
              </w:rPr>
              <w:t xml:space="preserve">на 2023 год 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en-US"/>
              </w:rPr>
              <w:t xml:space="preserve">(реш. 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en-US"/>
              </w:rPr>
              <w:t>от 08.02.2023)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en-US"/>
              </w:rPr>
              <w:t>1470/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en-US"/>
              </w:rPr>
              <w:t>вышест.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2" w:hanging="0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Проект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Решения/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вышест.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2" w:hanging="0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Результат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8"/>
                <w:szCs w:val="18"/>
                <w:lang w:eastAsia="ar-SA"/>
              </w:rPr>
              <w:t>( +/-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9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Департамент дорожного хозяйства и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тран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1 86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 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1 86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 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40 0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7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9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Департамент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3 011 977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ab/>
              <w:t>233 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3 019 477/</w:t>
              <w:tab/>
              <w:t>233 7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+ 7 500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9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Департамент город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 031 755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ab/>
              <w:t>782 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 154 255/</w:t>
              <w:tab/>
              <w:t>782 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+ 122 500/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-142" w:right="-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ВСЕГО РАСХОДОВ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11 812 600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2 465 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12 082 600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2 735 7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+ 270 000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+ 270 0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uppressAutoHyphens w:val="true"/>
        <w:ind w:left="426" w:firstLine="709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  <w:tab/>
        <w:tab/>
        <w:tab/>
      </w:r>
      <w:r>
        <w:rPr>
          <w:rFonts w:cs="Times New Roman" w:ascii="Times New Roman" w:hAnsi="Times New Roman"/>
          <w:b/>
          <w:color w:val="FF0000"/>
          <w:kern w:val="2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right="-142" w:firstLine="709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3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 предусмотренным проектом Решения изменениям в бюджет КСП отмечает следующее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                 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right="-142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Департамент дорожного хозяйства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ектом решения  увеличиваются  ассигнования в общей сумме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140 000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тыс. руб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(270 000 тыс. руб. - средства  вышестоящего  бюджета), в том числе: </w:t>
      </w:r>
    </w:p>
    <w:p>
      <w:pPr>
        <w:pStyle w:val="Normal"/>
        <w:ind w:right="-142"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- 270 000 тыс. руб. – увеличиваются  субсидии из вышестоящего бюджета,   в том числе:,  200 000 тыс. руб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одержание уличн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орожной сети;  70 000 тыс. руб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апитальный ремонт автомобильных дорог: 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200 000 тыс. -  перераспределяются  ассигнования местного бюджета в связи с замещением средствами областного бюджета расходы на содержание уличн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орожной сети,  в том числе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70 000 тыс. руб. – расходы департамента дорожного хозяйства и транспорта на капитальный ремонт и ремонт дворовых территорий многоквартирных домов  - 40 000 тыс. руб.),  на ремонт и капитальный ремонт дорог в местах подтопления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25 000 тыс. руб.;  на мероприятия по повышению безопасности дорожного движения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5 000 тыс. руб., 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- 130 000 тыс. руб. – перемещаются на департамент городского хозяйства и транспорта.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right="-142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Департамент  образования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ектом решения  увеличиваются   ассигнования в общей сумме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7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500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тыс. руб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(средства местного бюджета), перемещаются с департамента городского хозяйства,  из них:  6 000 тыс. руб. на проведение работ по благоустройству территорий образовательных учреждений;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1 500  руб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роведение работ по замене окон в МБУ «Школа № 86», по обращениям депутатов Тольяттинской городской Думы. 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right="-142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Департамент городского хозяйства</w:t>
      </w:r>
    </w:p>
    <w:p>
      <w:pPr>
        <w:pStyle w:val="Normal"/>
        <w:tabs>
          <w:tab w:val="clear" w:pos="708"/>
          <w:tab w:val="left" w:pos="851" w:leader="none"/>
        </w:tabs>
        <w:ind w:right="-142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ектом решения увеличиваются   ассигнования в общей сумм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122 500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тыс. руб.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(средства местного бюджета), в том числе: </w:t>
      </w:r>
    </w:p>
    <w:p>
      <w:pPr>
        <w:pStyle w:val="Normal"/>
        <w:tabs>
          <w:tab w:val="clear" w:pos="708"/>
          <w:tab w:val="left" w:pos="851" w:leader="none"/>
        </w:tabs>
        <w:ind w:right="-142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</w:rPr>
        <w:t>-  130 000 тыс. руб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– перемещаются ассигнования с департамента дорожного хозяйства и транспорта на выполнение работ п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емонту </w:t>
      </w:r>
      <w:r>
        <w:rPr>
          <w:rFonts w:cs="Times New Roman" w:ascii="Times New Roman" w:hAnsi="Times New Roman"/>
          <w:kern w:val="2"/>
          <w:sz w:val="24"/>
          <w:szCs w:val="24"/>
        </w:rPr>
        <w:t>внутриквартальных проездов и дворовых территорий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многоквартирных домов, в том числе: в рамках закупочных процедур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70 000 тыс. руб.; в рамках предоставления субсидий на возмещение затрат юридическим лицам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-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60 000 тыс. руб.</w:t>
      </w:r>
    </w:p>
    <w:p>
      <w:pPr>
        <w:pStyle w:val="Normal"/>
        <w:tabs>
          <w:tab w:val="clear" w:pos="708"/>
          <w:tab w:val="left" w:pos="851" w:leader="none"/>
        </w:tabs>
        <w:ind w:right="-142" w:firstLine="142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7 500 тыс. руб., перемещаются ассигнования местного бюджета, предусмотренные в рамках муниципальной программы «Благоустройство территории городского округа Тольятти на 2015-2024 годы», на департамент образования: на проведение работ по благоустройству территорий образовательных учреждения – в сумме 6000 тыс. руб. , и проведение работ по замене окон в МБУ «Школа № 86» - в сумме 1 500 тыс. руб.  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-142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kern w:val="2"/>
          <w:sz w:val="25"/>
          <w:szCs w:val="25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Изменение финансирования муниципальных программ в 2023 году представлено в Таблице № 6.</w:t>
      </w:r>
    </w:p>
    <w:p>
      <w:pPr>
        <w:pStyle w:val="Normal"/>
        <w:spacing w:before="120" w:after="0"/>
        <w:ind w:left="-540" w:righ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блица № 6                                                                                                       тыс. руб.</w:t>
      </w:r>
      <w:r>
        <w:rPr/>
        <w:t xml:space="preserve">  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48"/>
        <w:gridCol w:w="1548"/>
        <w:gridCol w:w="1186"/>
      </w:tblGrid>
      <w:tr>
        <w:trPr>
          <w:trHeight w:val="7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муниципальных програм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Утверж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на 2023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Проект Реш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67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(+/-)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  «Развитие системы образования городского округа Тольятти на 2021-2027 годы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3 8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5 3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500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 «Развитие транспортной системы и дорожного хозяйства городского округа Тольятти на 2021-2025гг.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0 0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0 0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40 000</w:t>
            </w:r>
          </w:p>
        </w:tc>
      </w:tr>
      <w:tr>
        <w:trPr>
          <w:trHeight w:val="2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 «Благоустройство территории городского округа Тольятти на 2015-2024 годы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4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 99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28 500</w:t>
            </w:r>
          </w:p>
        </w:tc>
      </w:tr>
      <w:tr>
        <w:trPr>
          <w:trHeight w:val="2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3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по Приложению № 10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37 4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 207 4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 270 00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</w:r>
    </w:p>
    <w:p>
      <w:pPr>
        <w:pStyle w:val="Normal"/>
        <w:ind w:right="-143"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по МП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Развитие системы образования городского округа Тольятти на 2021 - 2027 годы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иваются</w:t>
      </w:r>
      <w:r>
        <w:rPr>
          <w:rFonts w:cs="Times New Roman" w:ascii="Times New Roman" w:hAnsi="Times New Roman"/>
          <w:sz w:val="24"/>
          <w:szCs w:val="24"/>
        </w:rPr>
        <w:t xml:space="preserve"> на 1 500 тыс. руб. за счет средств городского округа на проведение работ по замене оконных блоков в МБУ «Школа № 86» за счет перемещения средств, предусмотренных на 2023 год по муниципальной программе «Благоустройство территории городского округа Тольятти на 2015-2024 годы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П «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тие транспортной системы и дорожного хозяйства городского округа Тольятти на 2021-2025гг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увеличиваются</w:t>
      </w:r>
      <w:r>
        <w:rPr>
          <w:rFonts w:cs="Times New Roman" w:ascii="Times New Roman" w:hAnsi="Times New Roman"/>
          <w:sz w:val="24"/>
          <w:szCs w:val="24"/>
        </w:rPr>
        <w:t xml:space="preserve"> ассигнования в общей сумме 140 000 тыс. руб. за счет средств городского бюджета, в том числе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подпрограмме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, на 2021-2025 гг.» </w:t>
      </w:r>
      <w:r>
        <w:rPr>
          <w:rFonts w:cs="Times New Roman" w:ascii="Times New Roman" w:hAnsi="Times New Roman"/>
          <w:sz w:val="24"/>
          <w:szCs w:val="24"/>
        </w:rPr>
        <w:t>увеличиваются на 347 314 тыс.руб. на выполнение работ по капитальному ремонту автомобильных дорог общего пользования местного значения (70 000 тыс.руб.); на выполнение работ по ремонту автомобильных  дорог общего пользования местного значения (25 000 тыс.руб.); на ремонт дворовых территорий многоквартирных домов        (40 000 тыс.руб.); на содержание улично-дорожной сети (212 314 тыс.руб.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 подпрограмме «Повышение безопасности дорожного движения на период 2021-2025 гг.»</w:t>
      </w:r>
      <w:r>
        <w:rPr>
          <w:rFonts w:cs="Times New Roman" w:ascii="Times New Roman" w:hAnsi="Times New Roman"/>
          <w:sz w:val="24"/>
          <w:szCs w:val="24"/>
        </w:rPr>
        <w:t xml:space="preserve"> на устройство искусственных дорожных неровностей, в т.ч. экспертиза выполненных работ (1 946 тыс.руб.), на устройство технических средств организации дорожного движения (2 370 тыс.руб.); на выполнение работ по обеспечению безопасности участников дорожного движения (684 тыс.руб.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 подпрограмме «Содержание улично-дорожной сети на 2021-2025 гг.»</w:t>
      </w:r>
      <w:r>
        <w:rPr>
          <w:rFonts w:cs="Times New Roman" w:ascii="Times New Roman" w:hAnsi="Times New Roman"/>
          <w:sz w:val="24"/>
          <w:szCs w:val="24"/>
        </w:rPr>
        <w:t xml:space="preserve"> сокращаются расходы в сумме 212 314 тыс.руб. по содержанию автомобильных дорог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П «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лагоустройство территории городского округа Тольятти на 2015-2024 годы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увеличиваются</w:t>
      </w:r>
      <w:r>
        <w:rPr>
          <w:rFonts w:cs="Times New Roman" w:ascii="Times New Roman" w:hAnsi="Times New Roman"/>
          <w:sz w:val="24"/>
          <w:szCs w:val="24"/>
        </w:rPr>
        <w:t xml:space="preserve"> ассигнования в сумме 128 500 тыс. руб., в том числе на выполнение работ по ремонту внутриквартальных проездов и дворовых территорий (130 000 тыс. руб.), перемещаются ассигнования в сумме 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00 тыс. руб., предусмотренные департаменту городского хозяйства на комплексное благоустройство внутриквартальных территорий,  на департамент образования для выполнения работ по благоустройству территорий образовательных учреждений, из них 6 000 тыс. руб. – в рамках данной муниципальной программы и 1 500 тыс. руб. по МП «Развитие системы образования городского округа Тольятти на 2021 - 2027 годы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в рамках муниципальных программ в 2024</w:t>
      </w:r>
      <w:r>
        <w:rPr>
          <w:rFonts w:cs="Times New Roman" w:ascii="Times New Roman" w:hAnsi="Times New Roman"/>
          <w:sz w:val="24"/>
          <w:szCs w:val="24"/>
        </w:rPr>
        <w:t xml:space="preserve"> и 2025 годах не изменяется и составит 8 477 906 тыс. руб. и 7 558 176 тыс. руб. соответственно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Heading7"/>
        <w:tabs>
          <w:tab w:val="clear" w:pos="708"/>
          <w:tab w:val="left" w:pos="9498" w:leader="none"/>
        </w:tabs>
        <w:ind w:right="-25" w:firstLine="360"/>
        <w:rPr/>
      </w:pPr>
      <w:r>
        <w:rPr>
          <w:b/>
          <w:bCs/>
        </w:rPr>
        <w:t>Вывод: П</w:t>
      </w:r>
      <w:r>
        <w:rPr>
          <w:b/>
          <w:bCs/>
          <w:iCs/>
        </w:rPr>
        <w:t xml:space="preserve">роект </w:t>
      </w:r>
      <w:r>
        <w:rPr>
          <w:b/>
          <w:bCs/>
        </w:rPr>
        <w:t xml:space="preserve">решения Думы городского округа Тольятти «О внесении изменений в решение Думы городского округа Тольятти от 23.12.2022 № 1418 «О бюджете городского округа Тольятти на 2023 год и плановый период 2024 и 2025 годов» </w:t>
      </w:r>
      <w:r>
        <w:rPr>
          <w:b/>
          <w:bCs/>
          <w:iCs/>
        </w:rPr>
        <w:t>контрольно-счетная палата считает возможным рассмотреть с учетом  настоящего заклю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right="-142" w:hanging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right="-142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284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едатель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284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нтрольно-счетной палаты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284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родского округа Тольятти</w:t>
        <w:tab/>
        <w:tab/>
        <w:tab/>
        <w:tab/>
        <w:tab/>
        <w:t xml:space="preserve">                       Е.Б. Киселева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right="-142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right="-142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Торопова </w:t>
      </w:r>
    </w:p>
    <w:p>
      <w:pPr>
        <w:pStyle w:val="Normal"/>
        <w:ind w:right="-142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Лопухова</w:t>
      </w:r>
    </w:p>
    <w:p>
      <w:pPr>
        <w:pStyle w:val="Normal"/>
        <w:ind w:right="-142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378130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tLeast" w:line="100" w:before="120" w:after="120"/>
        <w:ind w:left="709" w:right="-142" w:hanging="0"/>
        <w:contextualSpacing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Название Знак"/>
    <w:qFormat/>
    <w:rPr>
      <w:rFonts w:ascii="Calibri" w:hAnsi="Calibri" w:eastAsia="Calibri" w:cs="Times New Roman"/>
      <w:sz w:val="28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Название Знак Знак Знак Знак Знак"/>
    <w:basedOn w:val="Normal"/>
    <w:next w:val="Heading"/>
    <w:qFormat/>
    <w:pPr>
      <w:jc w:val="center"/>
    </w:pPr>
    <w:rPr>
      <w:rFonts w:eastAsia="Calibri"/>
      <w:sz w:val="28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54:00Z</dcterms:created>
  <dc:creator>Торопова Елена Викторовна</dc:creator>
  <dc:description/>
  <cp:keywords/>
  <dc:language>en-US</dc:language>
  <cp:lastModifiedBy>Торопова Елена Викторовна</cp:lastModifiedBy>
  <cp:lastPrinted>2023-02-17T08:53:00Z</cp:lastPrinted>
  <dcterms:modified xsi:type="dcterms:W3CDTF">2023-02-17T09:07:00Z</dcterms:modified>
  <cp:revision>7</cp:revision>
  <dc:subject/>
  <dc:title/>
</cp:coreProperties>
</file>