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экономическое обоснование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предложениям о внесении изменений в муниципальную программу «Благоустройство территории городского округа Тольятти на 2015-2024 годы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В целях выполнения работ по обеспечению комплексного благоустройства внутриквартальных территорий, уточняются ассигнования в сумме 130 000 тыс. руб. на выполнение работ по ремонту внутриквартальных проездов и дворовых территорий, в том числе: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sz w:val="24"/>
          <w:szCs w:val="24"/>
        </w:rPr>
        <w:t xml:space="preserve">- 70 000 тыс. руб. – в форме закупок в целях заключения муниципальных контрактов путем проведения конкурсных процедур в рамках Федерального </w:t>
      </w:r>
      <w:hyperlink r:id="rId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05.04.2013 № 44-ФЗ;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sz w:val="24"/>
          <w:szCs w:val="24"/>
        </w:rPr>
        <w:t>- 60 000 тыс. руб. – в форме субсидий управляющим организациям в целях возмещения произведенных расходов.</w:t>
      </w:r>
    </w:p>
    <w:p>
      <w:pPr>
        <w:pStyle w:val="Normal"/>
        <w:spacing w:before="0" w:after="200"/>
        <w:ind w:firstLine="851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носятся изменения в пункты 1.2 и 1.7 задачи 1 программы «Обеспечение комплексного благоустройства внутриквартальных территорий».</w:t>
      </w:r>
    </w:p>
    <w:p>
      <w:pPr>
        <w:pStyle w:val="Normal"/>
        <w:spacing w:before="0" w:after="20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Ассигнования в сумме 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00 тыс. руб., предусмотренные департаменту городского хозяйства на комплексное благоустройство внутриквартальных территорий,  перемещаются на департамент образования для выполнения работ по благоустройству территорий образовательных учреждений, из них 6 000 тыс. руб. – в рамках данной муниципальной программы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sz w:val="24"/>
          <w:szCs w:val="24"/>
        </w:rPr>
        <w:t>Вносятся изменения в п. 1.7 задачи 1 программы «Обеспечение комплексного благоустройства внутриквартальных территорий» и в пункты 5.2 и 5.3 задачи 5 программы «Обеспечение комплексного благоустройства территорий образовательных учреждений».</w:t>
      </w:r>
    </w:p>
    <w:p>
      <w:pPr>
        <w:pStyle w:val="Normal"/>
        <w:spacing w:before="0" w:after="20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сумма финансирования программы из бюджета городского округа составит 224 993 тыс. руб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/>
      <w:bCs w:val="false"/>
      <w:kern w:val="2"/>
      <w:szCs w:val="20"/>
    </w:rPr>
  </w:style>
  <w:style w:type="character" w:styleId="Style17">
    <w:name w:val="Название Знак"/>
    <w:qFormat/>
    <w:rPr>
      <w:rFonts w:eastAsia="Times New Roman"/>
      <w:bCs w:val="false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Cs w:val="false"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bCs w:val="false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right="139" w:firstLine="567"/>
      <w:jc w:val="both"/>
    </w:pPr>
    <w:rPr>
      <w:rFonts w:eastAsia="Times New Roman"/>
      <w:bCs w:val="false"/>
      <w:kern w:val="2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 w:val="false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lineRule="auto" w:line="240" w:before="280" w:after="280"/>
    </w:pPr>
    <w:rPr>
      <w:rFonts w:eastAsia="Times New Roman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FBB17057BDD2CCE15613D7D76C5171A35BCE1D7632CDCC54B3C60861E343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16:00Z</dcterms:created>
  <dc:creator>Панова Елена Юрьевна</dc:creator>
  <dc:description/>
  <cp:keywords/>
  <dc:language>en-US</dc:language>
  <cp:lastModifiedBy>Кочеткова Ольга Владимировна</cp:lastModifiedBy>
  <cp:lastPrinted>2018-09-26T10:57:00Z</cp:lastPrinted>
  <dcterms:modified xsi:type="dcterms:W3CDTF">2023-02-15T10:47:00Z</dcterms:modified>
  <cp:revision>27</cp:revision>
  <dc:subject/>
  <dc:title/>
</cp:coreProperties>
</file>