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1.02.2023  </w:t>
        <w:tab/>
        <w:tab/>
        <w:tab/>
        <w:tab/>
        <w:tab/>
        <w:tab/>
        <w:tab/>
        <w:tab/>
        <w:t xml:space="preserve">        4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в части предложений администрации о внесении изменений в муниципальные программы (по предметам ведения постоянной комиссии по социальной политике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38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ложения 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части предложений администрации о внесении изменений в муниципальные программы (по предметам ведения постоянной комиссии по социальной политике), в соответствии с Порядком рассмотрения Думой городского округа Тольятти проектов муниципальных программ городского округа Тольятти и предложений о внесении изменений в муниципальные программы городского округа Тольятти, утвержденным решением Думы городского округа Тольятти от 23.09.2015 № 79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к</w:t>
      </w:r>
      <w:r>
        <w:rPr>
          <w:rFonts w:cs="Times New Roman" w:ascii="Times New Roman" w:hAnsi="Times New Roman"/>
          <w:sz w:val="26"/>
          <w:szCs w:val="26"/>
        </w:rPr>
        <w:t xml:space="preserve">омисс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. Согласиться с предложениями о внесении изменений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Развитие системы образования городского округа Тольятти на 2021-2027 годы» в части увеличения в 2023 году расходов на сумму 1 500,0 тыс.руб.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2. Рекомендовать постоянной комиссии по бюджету и экономической политике (Никонорова Т.А.) при рассмотрении вопроса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учесть настоящее решение. </w:t>
      </w:r>
    </w:p>
    <w:p>
      <w:pPr>
        <w:pStyle w:val="Normal"/>
        <w:tabs>
          <w:tab w:val="clear" w:pos="708"/>
          <w:tab w:val="left" w:pos="567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редседателя постоянной комиссии по социальной политике (Подоляко В.И.)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                                                                            В.И.Подоляко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  <w:ind w:left="714" w:hanging="357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2:00Z</dcterms:created>
  <dc:creator>Татьяна В. Макарова</dc:creator>
  <dc:description/>
  <cp:keywords/>
  <dc:language>en-US</dc:language>
  <cp:lastModifiedBy>Елена Е. Филатова</cp:lastModifiedBy>
  <cp:lastPrinted>2023-02-03T15:37:00Z</cp:lastPrinted>
  <dcterms:modified xsi:type="dcterms:W3CDTF">2023-02-21T06:58:00Z</dcterms:modified>
  <cp:revision>3</cp:revision>
  <dc:subject/>
  <dc:title/>
</cp:coreProperties>
</file>