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 xml:space="preserve">№                    </w:t>
      </w:r>
      <w:r>
        <w:rPr>
          <w:b/>
          <w:bCs/>
          <w:u w:val="single"/>
        </w:rPr>
        <w:t xml:space="preserve">от                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льятти от 23.11.2022 № 1418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23 год и плановый период 2024 и 2025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 xml:space="preserve">изменения в решение Думы городского округа Тольят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41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Думы городского округа Тольятти от </w:t>
      </w:r>
      <w:r>
        <w:rPr>
          <w:sz w:val="28"/>
          <w:szCs w:val="28"/>
          <w:lang w:val="ru-RU"/>
        </w:rPr>
        <w:t>23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41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» (газета «Городские ведомости»,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06 декабря, </w:t>
      </w:r>
      <w:r>
        <w:rPr>
          <w:sz w:val="28"/>
          <w:szCs w:val="28"/>
        </w:rPr>
        <w:t>13 декабря</w:t>
      </w:r>
      <w:r>
        <w:rPr>
          <w:sz w:val="28"/>
          <w:szCs w:val="28"/>
          <w:lang w:val="ru-RU"/>
        </w:rPr>
        <w:t xml:space="preserve">, 17 февраля) </w:t>
      </w:r>
      <w:r>
        <w:rPr>
          <w:sz w:val="28"/>
          <w:szCs w:val="28"/>
        </w:rPr>
        <w:t>следующие изменения: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– 11 690 821 тыс. руб.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– 12 085 600 тыс. руб.; 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фицит –394 779 тыс. руб.»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6 решения Думы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1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– в сумме 3 431 936 тыс. руб.; </w:t>
      </w:r>
    </w:p>
    <w:p>
      <w:pPr>
        <w:pStyle w:val="ConsPlusNormal1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в сумме 2 444 137 тыс. руб.;</w:t>
      </w:r>
    </w:p>
    <w:p>
      <w:pPr>
        <w:pStyle w:val="ConsPlusNormal1"/>
        <w:tabs>
          <w:tab w:val="clear" w:pos="708"/>
          <w:tab w:val="left" w:pos="5445" w:leader="none"/>
        </w:tabs>
        <w:ind w:left="1495" w:hanging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– в сумме  2 174 938 тыс. руб.»; </w:t>
        <w:tab/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1 «Доходы бюджета городского округа Тольятти на 2023 год и плановый период 2024 и 2025 годов»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23 год» к решению Думы изложить в новой редакции (Приложение 2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23 год» к решению Думы изложить в новой редакции (Приложение 3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6 «Источники внутреннего финансирования дефицита бюджета городского округа Тольятти на 2023 год» к решению Думы изложить в новой редакции (Приложение 4)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8 «Программа муниципальных внутренних заимствований городского округа Тольятти на 2023 год и плановый период 2024 и 2025 годов» к решению Думы изложить в новой редакции  (Приложение 5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ложение 10 «Перечень муниципальных программ, подлежащих финансированию из бюджета городского округа Тольятти, на 2023 год и плановый период 2024 и 2025 годов» к решению Думы изложить в новой редакции (Приложение 6);</w:t>
      </w:r>
    </w:p>
    <w:p>
      <w:pPr>
        <w:pStyle w:val="ConsPlusNormal1"/>
        <w:widowControl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1 «Перечень приоритетных расходов, возможных к утверждению в бюджете городского округа Тольятти при условии перевыполнения доходной части бюджета, на 2023 год» к решению Думы изложить в новой редакции (Приложение 7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постоянную комиссию по бюджету и экономической политике</w:t>
      </w:r>
      <w:r>
        <w:rPr>
          <w:sz w:val="28"/>
          <w:szCs w:val="28"/>
          <w:lang w:val="ru-RU"/>
        </w:rPr>
        <w:t xml:space="preserve"> (Никонорова Т.А.)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Н.А.Ренц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280"/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Н.И.Ост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i/>
      <w:color w:val="FF000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Чурашова Марина Геннадьевна</cp:lastModifiedBy>
  <cp:lastPrinted>2023-02-21T17:44:00Z</cp:lastPrinted>
  <dcterms:modified xsi:type="dcterms:W3CDTF">2023-02-21T13:59:00Z</dcterms:modified>
  <cp:revision>793</cp:revision>
  <dc:subject/>
  <dc:title>ДУМА ГОРОДСКОГО ОКРУГА ТОЛЬЯТТИ</dc:title>
</cp:coreProperties>
</file>