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39"/>
        <w:gridCol w:w="1984"/>
        <w:gridCol w:w="4394"/>
        <w:gridCol w:w="4678"/>
      </w:tblGrid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проведенных мероприятиях по осуществлению муниципального земельного контроля с 01.01.2022 по 31.1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оположение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 (кв.м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енные наруш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проведенных мероприяти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западнее земельного участка с КН 63:09:0202053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го-западнее земельного участка с КН 63:09:0302051:101, имеющего адрес: г.Тольятти, Центральный район, ул. Индустриальная, д. 2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ее земельного участка с КН 63:09:0301115:3843, имеющего адрес: г.Тольятти, Центральный район, ул. Баныкина, южнее дома № 1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 район, Цветной бульвар, северо- западнее дома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Никонова, 25, КН 63:09:0201060:8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рошилова, западнее дома №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>
          <w:trHeight w:val="3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рошилова, западнее дома №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южнее земельного участка с КН 63:09:0301140:20, по адресу: ул. Горького, у дома № 92 в квартале №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Горького, южнее д. № 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веро-западнее земельного участка с КН 63:09:0301167:5240 по адресу: г.Тольятти, Центральный район, юго-восточнее здания, имеющего адрес: Автозаводское шоссе,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Офицерская, восточнее 12В, ст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Ленина, квартал 5а, ООТ "Северянка", КН 63:09:0301174: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скресенская, севернее земельного участка с КН 63:09:0102153: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Матросова,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Льва Яшина, севернее д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Жукова, 4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40 лет Победы, южнее дома №63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Автостроителей,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Коммунальная, западнее д.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Московский пр-т, севернее д.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9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29,3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севернее здания, имеющего адрес: ул. Никонова, 52, стр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Офицерская северо- западнее д.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Спортивная, в районе д.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Дзержинского, восточнее 2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б-р Ленина, южнее дома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40 лет Победы, северо-западнее д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Тополиная, севернее д.2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Тополиная, юго- западнее д. 23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кзальная, 44 (с северной сторо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кзальная, 44 (с южной сторо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Чапаева, западнее д. 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Северная, восточнее д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70 лет Октября, северо-восточнее №3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70 лет Октября, северо-восточнее №3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70 лет Октября, северо-восточнее №3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Автостроителей, севернее №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>
          <w:trHeight w:val="13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70 лет Октября, севернее дома №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70 лет Октября, севернее дома №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Революционная, восточнее здания №28, в районе ООТ "Ателье мо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рошилова, западнее здания №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Автостроителей, южнее д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пр-т Степана Разина, южнее здания №97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пр-т Степана Разина, северо-западнее д.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Баныкина, севернее д. 6, КН 63:09:0301101:58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36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квартал № 27, по ул. Новозаводской, КН 63:09:0301152: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Комсомольская, восточнее д. 42, КН 63:09:0301146: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18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Новопромышленная, 25, напротив 8 подъ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Комсомольская пересечение с 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Революционная, восточнее здания №28, в районе ООТ "Ателье мо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пр-т Степана Разина, восточнее д.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Свердлова, севернее здания №15, в районе ООТ "бульвар Курчато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рошилова, западнее жилого дома №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Спортивная, севернее здания №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пр-т Степана Разина, восточнее д. №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б-р Приморский, севернее здания №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рошилова, 12 А, КН 63:09:0101162: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западнее здания № 2 по ул. Баз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Инженерная, северо-западнее д.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направлены в МАУ "МФЦ" г.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Магистральная, 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аднее земельного участка с кадастровым номером 63:09:0202053:521 по адресу: г. Тольятти, Комсомольский район, ул. Громовой, 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13 квартал, ул. 40 лет Победы, ООТ "Медгородок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>
          <w:trHeight w:val="11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Автостроителей, юго-восточнее д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Маршала Жукова, юго-восточнее дома №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Южное шоссе, западнее д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восточнее д. № 17 по ул. Яросла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Льва Яшина, южнее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Комсомольское шоссе, западнее зд.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п. Поволжский, кв. 2, ул. 60 лет СССР, 36, КН 63:09:0201056, КН 63:09:0201055:5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70 лет Октября, КН 63:09:0101153: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ул. Ленина, 90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ул. Мира, 88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Коммунистическая, 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Матросова, 8а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Мира, 16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б-р Приморский, юго-восточнее жилого дома №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Маршала Жукова, восточнее дома №3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Обводное шоссе, 34, строени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пр. Енисейский , у дома 42 по бул. 50 лет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70 лет Октября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Крупской, д.72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КН 63:09:0101165: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857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КН 63:09:0101156: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40 лет Победы, в районе д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Офицерская, юго-восточнее дома №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Тополиная, северо-западнее д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2,25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Карла Маркса,  д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Автостроителей, севернее здания № 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Южное шоссе, севернее здания №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Льва Яшина, восточнее здания №14, в районе ООТ "Северо-восточна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Льва Яшина, западнее здания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Льва Яшина, западнее здания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Дзержинского, северо-западнее д. №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направлены в МАУ "МФЦ" г.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Льва Яшина, западнее здания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40 лет Победы, в районе д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Льва Яшина, западнее здания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Туполева, 12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378,55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Московский проспект, севернее и северо-восточнее земельного участка с КН 63:09:0101159: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Автостроителей, северо-восточнее здания  №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Дзержинского, южнее здания №76, в районе ООТ "Лицей искусст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севернее земельного участка с КН 63:09:0206060:1430, имеющего адрес: с/т "Водник-2", участок № 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Московский пр-т, северо-восточнее здания №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Южное шоссе, СЗЗ ОАО "АВТОВАЗ", КН 63:09:0102161: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70 лет Октября, севернее дома №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рошилова, севернее дома №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Спортивная, севернее, здания №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Офицерская, юго-восточнее здания №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Дзержинского, северо-восточнее здания №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северо-восточнее здания по ул. Комсомольской, 94Б, КН 63:09:0302051:48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3076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Южное шоссе, западнее здания №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пос. Поволжский, юго-западнее д. 28 по ул. Поле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льский район, южнее МЖД по ул. Чайкиной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льский район, ул. Коммунистическая, квартал 57 Тольяттинского лесничества, с северо-восточной стороны земельного участка. с КН 63:09:0201058:5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Победы, западнее д. №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рошилова, западнее здания №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севернее земельного участка с КН 63:09:0201061:1740, имеющего адрес: ул. Учительская,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2-ой Донской проезд, в районе д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Льва Яшина, западнее здания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проезд Нежный, в районе д.№23 и №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 ул. Громовой, ООТ "ул. Механизатор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 ул. Лизы Чайкиной, севернее строящегося прихода Церкви Святого Тих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>
          <w:trHeight w:val="13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Революционная, 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70 лет Октября, юго-западнее д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Автозаводский район,  пересечение ул. Земляничной и пр. Хвой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управство, то есть самовольное,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, не причинившее существенного вреда гражданам или юридическим лицам (ст. 19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ул. Базовая, д. 12, строение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0,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ул. Ленина, 5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 Тольятти, Комсомольский район, ул. Бурлацкая, в районе дамбы № 45, КН 63:09:0000000:10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 Тольятти, Комсомольский район, ул. Бурлацкая, в районе дамбы № 45, КН 63:09:0000000:10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Гидротехническая, 4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Громовой, 54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70 лет Октября, в районе д.1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>
          <w:trHeight w:val="14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 Тольятти, Комсомольский район, ул. Бурлацкая, в районе дамбы № 45, КН 63:09:0000000:10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 Тольятти, Комсомольский район, ул. Бурлацкая, в районе дамбы № 45, КН 63:09:0000000:10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 Тольятти, Комсомольский район, ул. Бурлацкая, в районе дамбы № 45, КН 63:09:0000000:10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 Тольятти, Комсомольский район, ул. Бурлацкая, в районе дамбы № 45, КН 63:09:0000000:10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Транспортная, 1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 ул. Телеграфная, северо-западнее земельного участка с КН 63:09:0204067:1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>
          <w:trHeight w:val="110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КН 63:09:0101162: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112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Южное шоссе, северо-восточнее д. №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КН 63:09:0101162: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54,9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б-р Рябиновый, севернее строения 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 ул. трасса "Москва-Самара", ООТ "5ВС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Карла Маркса, в районе ООТ "Космо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 Поволжское шоссе, северо-западнее земельного участка с КН 63:09:0202049: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Центральный район, ул. Комсомольская, севернее земельного участка с КН 63:09:0302051:66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ул. Новозаводская, южнее земельного участка с КН 63:09:0302053:2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Тупиковый проезд, №4 стр.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Фрунзе, севернее здания №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Фрунзе, севернее здания №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Революционная, юго-восточнее здания №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Автозаводский район,  Тополиная, 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Дзержинского, северо-западнее здания №1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Ленинский пр-т, восточнее дома №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пр-т Степана Разина, 79 Г, ст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Матросова, севернее здания № 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риалы направлены в МАУ "МФЦ" г.Тольятти для расчета средств за фактическое пользование земельным участком (неосновательное обогащение)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Громовой,  КН 63:09:0202051: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МВД России по г. Тольят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Лесопарковое шоссе, восточнее д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3476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Тополиная, 19 квартал, ООТ "Школа № 88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3,5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севернее земельного участка с КН 63:09:0206060:3219, имеющего адрес: ул. Нико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КН 63:09:00000001215, КН 63:09:0301171:1147, по Автозаводскому шо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, нарушение пунктов условий договора аре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, а также в управление потребительского рынка администрации г.о.Тольятти для проведения претензионной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проезд Фурманова, 18, КН 63:09:0301173: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7,8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Матросова, севернее здания № 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риалы направлены в МАУ "МФЦ" г.Тольятти для расчета средств за фактическое пользование земельным участком (неосновательное обогащение)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проезд Фурманова, 18, КН 63:09:0301173: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7,8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10 квартал,  проспект Степана Разина, ООТ "Поликлини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Автозаводский район, 4 квартал, ул. Юбилейная, 9б, ООТ "Второе комплексное общежитие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174,1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юго-восточнее здания, имеющего адрес:             ул. Ларина, 144, КН 63:09:0302053:2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1145 кв.м. (ст. 7.1 КоАП РФ), нарушение пунктов условий договора аре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, а также в департамент градостроительной деятельности администрации г.о.Тольятти для проведения претензионной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севернее земельного участка с КН 63:09:0301167:129 по адресу: ул. Тимирязева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20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Дзержинского, севернее д.74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70 лет Октября, севернее дома №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, нарушение пунктов условий договора на размещение Н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, а также в управление потребительского рынка администрации г.о.Тольятти для проведения претензионной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Толстого, уч. №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квартал 12, ул. Автостроителей, юго-восточнее д.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направлены в МАУ "МФЦ" г.Тольятти для расчета средств за фактическое пользование земельным участком (неосновательное обогащение) за новый пери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Дзержинского, севернее д.74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Матросова, напротив д.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47 кв.м. (ст. 7.1 КоАП РФ), нарушение пунктов условий договора на размещение Н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, а также в управление потребительского рынка администрации г.о.Тольятти для проведения претензионной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Самарская, 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18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Карла Маркса, ЦПК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226,42 кв.м. (ст. 7.1 КоАП РФ), нарушение пунктов условий договора аре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, а также в управление потребительского рынка администрации г.о.Тольятти для проведения претензионной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 ул. Железнодорожная, северо-западнее жилого дома №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111,1 кв.м. (ст. 7.1 КоАП РФ), нарушение пунктов условий договоров на размещение Н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, а также в управление потребительского рынка администрации г.о.Тольятти для проведения претензионной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юго-восточнее здания по ул. Телеграфная, 36, КН 63:09:0204067:1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4054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Комсомольский район, пос. Федоровка, ул. Ингельберга, южнее земельного участка с КН 63:09:0201063:1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Комсомольский район, в районе пос. "Тракторный", в с\т "Труд", участок №30, КН 63:09:0206060:1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136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Комсомольский район, в районе пос. "Тракторный", в с\т "Труд", участок №30, КН 63:09:0206060:1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136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Комсомольский район, ул. Мурысева, 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8926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в районе поселка Федоровка, в товариществе "Озерное", садовый участок 1, 15-ая Дачная, КН 63:09:0206058:1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57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Жигулевская, юго-восточнее д. 18, КН 63:09:0301144: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90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Калмыцкая, севернее д.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Тополиная, северо-западнее дома № 52, часть земельного участка с КН 63:09:0101153:12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вольное занятие земельного участка площадью 3103,5 кв.м. (ст. 7.1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Центральный район, пер. 7-й Онежский, 1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юго-восточнее здания, имеющего адрес:             ул. Ларина, 144, КН 63:09:0302053:2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скресенская, 22, КН 63:09:0102153: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Комсомольская, д. 103, КН 63:09:0301149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Комсомольская, д. 103, КН 63:09:0301149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Комсомольская, д. 103, КН 63:09:0301149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Жигулевская, д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северо-восточнее ул. Ботаническая, д.20, КН 63:09:0102152: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Коммунальная, восточнее Обводного шоссе, КН 63:09:0102160:13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пересечение Московский п-т - Приморский б-р, КН 63:09:0103035: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пересечение Московский п-т - Приморский б-р, КН 63:09:0103035: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пересечение Московский п-т - Приморский б-р, КН 63:09:0103035: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северо-западнее здания, имеющего адрес: ул.Спортивная, 23, КН 63:09:0103035: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КН 63:09:0102163: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северо-восточнее ул. Шлютова, д.9, КН 63:09:0301145:25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северо-восточнее ул. Шлютова, д.9, КН 63:09:0301145:25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Центральный район, 2-ой Парковый пер. 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Центральный район, 2-ой Парковый пер. 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Центральный район, ул.Ставропольская, 9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Центральный район, ул .Карла Маркса, д. 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С/к "Сантехник" (СМУ-4 КГС), уч.№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Вокзальная, КН 63:09:0102160:1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6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6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6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7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6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9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Заставная, КН 63:09:0102164:9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Спортивная, КН 63:09:0103035: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пр-т Московский, земельный участок №14Г, КН 63:09:0103035:8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КН 63:09:0103035:7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КН 63:09:0103035:7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КН 63:09:0103035: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КН 63:09:0103035: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КН 63:09:0103035:9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Победы, КН 63:09:0301141:1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Гидротехническая, 4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Хрящевское шоссе, КН 63:09:0303071:1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5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ул. Лесная, СТ "Охрана природы", уч. 26, КН 63:09:0301151:6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ул. Лесная, СТ "Охрана природы", уч. 26, КН 63:09:0301151:6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Обводное шоссе, КН 63:09:0303063:5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Комсомольский район, в районе пос. "Тракторный", в с\т "Труд", участок №30, КН 63:09:0206060:1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Комсомольский район, в районе пос. "Тракторный", в с\т "Труд", участок №30, КН 63:09:0206060:1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Жигулевская, юго-восточнее д. 18, КН 63:09:0301144: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земельного участка не по целевому назначению (ч. 1 ст. 8.8 КоАП РФ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о в Управление Росреестра по Самарской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северо-западнее здания № 53 по бульвару 50 лет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12 квартал, ул. Дзержинского, северо-восточнее д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Офицерская, восточнее 12В,ст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СНТ "Синтезкаучук", уч. 487,488,500,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СНТ "Синтезкаучук", уч. 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Комсомольская, участок № 157/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бульвар 50 лет Октября,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СНТ "Синтезкаучук", земельные участки № 535 и № 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Центральный район,    5-ый Лесной проезд, д.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Центральный район, ул. Советская, д. 3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Юбилейная, 81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б-р Гая, южнее здания №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Дзержинского, севернее д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ул. Советская, северо-западнее д. 6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Северная, 46,  КН 63:09:0102156:5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Офицерская, 1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аднее и северо-восточнее земельного участка с КН 63:09:0000000: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Центральный район, ул. Голосова, в районе дома № 32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2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 район, ул. Дзержинского, севернее дома №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Цветной бульвар, южнее дома №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Юбилейная, в районе здания № 3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 КН 63:09:0202053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5 квартал, ул. Юбилейная, КН 63:09:0101165: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5 квартал, ул. Юбилейная,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восточнее земельного участка с кадастровым номером 63:09:0204068:5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Жигулевский карь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5 квартал, пр. Степана Разина, ООТ "Телецентр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Коммунистическая, 132, КН 63:09:0204068:5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северо-восточнее пересечения ул. Гидротехническая и ул. Куйбышева, КН 63:09:0201060: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ул. Механизаторов,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Жигулевская, северо-западнее здания № 1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земельный участок с КН 63:09:0102152: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ул. Мира, 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ольский район, северо-восточнее пересечения ул. Гидротехническая и ул. Куйбышева, КН 63:09:0201060: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Цветной бульвар, западнее здания №1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проезд Котельный,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Голосова, 28А, КН 63:09:0301155: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рошилова юго-западнее дома №19, КН 63:09:0101152:5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Свердлова, южнее дома №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70 лет Октября, севернее дома №47, КН 63:09:0100153: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70 лет Октября, севернее дома №47, КН 63:09:0100153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го-западнее земельного участка с КН 63:09:0302051:101, имеющего адрес: г.Тольятти, Центральный район, ул. Индустриальная, д. 2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ее земельного участка с КН 63:09:0301115:3843, имеющего адрес: г.Тольятти, Центральный район, ул. Баныкина, южнее дома № 1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Цветной бульвар, северо- западнее дома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рошилова, западнее дома №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Московский пр-т, 28, в районе строения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юго-восточнее пересечения ул. Мира и ул. Голосова, севернее территории ярмарки «Поле чуде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юго-восточнее пересечения ул. Мира и ул. Голосова, севернее территории ярмарки «Поле чуде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юго-восточнее пересечения ул. Мира и ул. Голосова, севернее территории ярмарки «Поле чуде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веро-западнее земельного участка с КН 63:09:0301167:5240 по адресу: г.Тольятти, Центральный район, юго-восточнее здания, имеющего адрес: Автозаводское шоссе,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Борковская, 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40 лет Победы, северо-западнее д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Тополиная, севернее д.2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Автостроителей, южнее д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пр-т Степана Разина, восточнее д. №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Фрунзе, квартал 3б, КН 63:09:0101168: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Льва Яшина, южнее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Мира, 88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КН 63:09:0101165: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ул. Льва Яшина, западнее здания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40 лет Победы, юго-восточнее здания №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Офицерская, юго-восточнее здания №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Южное шоссе, западнее здания №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 ул. Льва Яшина, западнее здания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 Карла Маркса, в районе ООТ "Космо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Тимирязева, д. 43, КН 63:09:0301167: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Базовая, западнее стр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ул. Ленина, южнее здания №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70 лет Октября, северо-западнее д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Тополиная, северо-западнее дома № 52, часть з.у. с КН 63:09:0101153:12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Дзержинского, в районе д. 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около дома № 22 по бульвару Примор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70 лет Октября, южнее здания №56, в районе ООТ "Цветной бульвар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Автозаводский район, ул. Офицерская, в районе д.2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Автозаводский район, ул. Вокзальная, д. 1 А, севернее, восточнее и западнее земельного участка с КН 63:09:01021588:4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Московский пр-т, д.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 район, ул. Жукова, юго-восточнее дома №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Центральный район,  ул. Индустриальная,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 район, ул. Революционная, юго-восточнее дома №5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 район, ул. 70 лет Октября, юго-западнее дома №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Тольятти, Центральный район, юго-восточнее д.№32 по пр. Пожарск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 Тольятти, Комсомольский район, в районе гор. кладбищ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бульвар 50 лет Октября, севернее д.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Центральный район, ул.Комсомольская, 171А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.Тольятти, Автозаводский район, пр-т Степана Разина, южнее здания №9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Тольятти, Автозаводский район, ул. Дзержинского, северо-западнее дома №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Ворошилова, западнее дома №15, КН 63:09:0101152: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70 лет Октября, западнее д.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Юбилейная, южнее дома №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 70 лет Октября, севернее здания №2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Южное шоссе, северо-восточнее д. №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Комсомльский район, южнее МЖД по ул. Чайкиной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ольятти, Автозаводский район, ул.Офицерская, юго-восточнее дома №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й не выявле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8"/>
        <w:szCs w:val="28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text">
    <w:name w:val="title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44:00Z</dcterms:created>
  <dc:creator>moruzonkova.mv</dc:creator>
  <dc:description/>
  <cp:keywords/>
  <dc:language>en-US</dc:language>
  <cp:lastModifiedBy>Софьина Юлия Владимировна</cp:lastModifiedBy>
  <cp:lastPrinted>2021-11-12T09:48:00Z</cp:lastPrinted>
  <dcterms:modified xsi:type="dcterms:W3CDTF">2023-01-26T06:44:00Z</dcterms:modified>
  <cp:revision>2</cp:revision>
  <dc:subject/>
  <dc:title/>
</cp:coreProperties>
</file>