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0" w:leader="none"/>
          <w:tab w:val="left" w:pos="13640" w:leader="none"/>
        </w:tabs>
        <w:spacing w:lineRule="auto" w:line="240" w:before="0" w:after="0"/>
        <w:ind w:righ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0" w:leader="none"/>
          <w:tab w:val="left" w:pos="13640" w:leader="none"/>
        </w:tabs>
        <w:spacing w:lineRule="auto" w:line="240" w:before="0" w:after="0"/>
        <w:ind w:right="-113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tabs>
          <w:tab w:val="clear" w:pos="708"/>
          <w:tab w:val="left" w:pos="12760" w:leader="none"/>
          <w:tab w:val="left" w:pos="13640" w:leader="none"/>
        </w:tabs>
        <w:spacing w:lineRule="auto" w:line="240" w:before="0" w:after="0"/>
        <w:ind w:right="-1134" w:hanging="0"/>
        <w:jc w:val="center"/>
        <w:rPr/>
      </w:pPr>
      <w:r>
        <w:rPr>
          <w:rFonts w:cs="Times New Roman" w:ascii="Times New Roman" w:hAnsi="Times New Roman"/>
          <w:sz w:val="24"/>
          <w:szCs w:val="24"/>
        </w:rPr>
        <w:t xml:space="preserve">                                                                                                                                                       </w:t>
      </w:r>
    </w:p>
    <w:p>
      <w:pPr>
        <w:pStyle w:val="Normal"/>
        <w:tabs>
          <w:tab w:val="clear" w:pos="708"/>
          <w:tab w:val="left" w:pos="12760" w:leader="none"/>
          <w:tab w:val="left" w:pos="13640" w:leader="none"/>
        </w:tabs>
        <w:spacing w:lineRule="auto" w:line="240" w:before="0" w:after="0"/>
        <w:ind w:right="-113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                                                                                                                                                                                                                                                                                                                                                                         </w:t>
      </w:r>
    </w:p>
    <w:p>
      <w:pPr>
        <w:pStyle w:val="Normal"/>
        <w:tabs>
          <w:tab w:val="clear" w:pos="708"/>
          <w:tab w:val="left" w:pos="12760" w:leader="none"/>
          <w:tab w:val="left" w:pos="13640" w:leader="none"/>
        </w:tabs>
        <w:spacing w:lineRule="auto" w:line="240" w:before="0" w:after="0"/>
        <w:ind w:right="-1134"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2760" w:leader="none"/>
          <w:tab w:val="left" w:pos="13640" w:leader="none"/>
        </w:tabs>
        <w:spacing w:lineRule="auto" w:line="240" w:before="0" w:after="0"/>
        <w:ind w:right="-1134" w:hanging="0"/>
        <w:jc w:val="center"/>
        <w:rPr>
          <w:rFonts w:ascii="Times New Roman" w:hAnsi="Times New Roman" w:cs="Times New Roman"/>
        </w:rPr>
      </w:pPr>
      <w:r>
        <w:rPr>
          <w:rFonts w:cs="Times New Roman" w:ascii="Times New Roman" w:hAnsi="Times New Roman"/>
        </w:rPr>
        <w:t>ПЛАН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увеличению поступлений налоговых и неналоговых доходов, совершенствованию долгов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родского округа Тольятти на 2023 год </w:t>
      </w:r>
    </w:p>
    <w:tbl>
      <w:tblPr>
        <w:tblW w:w="16079" w:type="dxa"/>
        <w:jc w:val="left"/>
        <w:tblInd w:w="-775" w:type="dxa"/>
        <w:tblLayout w:type="fixed"/>
        <w:tblCellMar>
          <w:top w:w="0" w:type="dxa"/>
          <w:left w:w="108" w:type="dxa"/>
          <w:bottom w:w="0" w:type="dxa"/>
          <w:right w:w="108" w:type="dxa"/>
        </w:tblCellMar>
      </w:tblPr>
      <w:tblGrid>
        <w:gridCol w:w="1901"/>
        <w:gridCol w:w="854"/>
        <w:gridCol w:w="3818"/>
        <w:gridCol w:w="15"/>
        <w:gridCol w:w="1510"/>
        <w:gridCol w:w="15"/>
        <w:gridCol w:w="15"/>
        <w:gridCol w:w="29"/>
        <w:gridCol w:w="1499"/>
        <w:gridCol w:w="15"/>
        <w:gridCol w:w="45"/>
        <w:gridCol w:w="2253"/>
        <w:gridCol w:w="15"/>
        <w:gridCol w:w="1701"/>
        <w:gridCol w:w="44"/>
        <w:gridCol w:w="15"/>
        <w:gridCol w:w="865"/>
        <w:gridCol w:w="15"/>
        <w:gridCol w:w="53"/>
        <w:gridCol w:w="1402"/>
      </w:tblGrid>
      <w:tr>
        <w:trPr>
          <w:tblHeader w:val="true"/>
          <w:trHeight w:val="53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точники доход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н</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мероприятия</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 исполнения</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ые исполнители</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lang w:eastAsia="ru-RU"/>
              </w:rPr>
              <w:t>Ожидаемый результат</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евой показатель</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иница измерения</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чение целевого показателя на 2023 год</w:t>
            </w:r>
          </w:p>
        </w:tc>
      </w:tr>
      <w:tr>
        <w:trPr>
          <w:trHeight w:val="391" w:hRule="atLeast"/>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highlight w:val="yellow"/>
              </w:rPr>
            </w:pPr>
            <w:r>
              <w:rPr>
                <w:rFonts w:cs="Times New Roman" w:ascii="Times New Roman" w:hAnsi="Times New Roman"/>
              </w:rPr>
              <w:t>1.Актуализация сведений о земельных участках городского округа Тольятти</w:t>
            </w:r>
          </w:p>
        </w:tc>
      </w:tr>
      <w:tr>
        <w:trPr>
          <w:trHeight w:val="363" w:hRule="atLeast"/>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4681" w:leader="none"/>
              </w:tabs>
              <w:jc w:val="center"/>
              <w:rPr>
                <w:rFonts w:ascii="Times New Roman" w:hAnsi="Times New Roman" w:cs="Times New Roman"/>
                <w:highlight w:val="yellow"/>
              </w:rPr>
            </w:pPr>
            <w:r>
              <w:rPr>
                <w:rFonts w:cs="Times New Roman" w:ascii="Times New Roman" w:hAnsi="Times New Roman"/>
              </w:rPr>
              <w:t>1.1Анализ ЕГРН на предмет наличия земельных участков, являющихся объектом налогообложения, по которым не начисляется налог</w:t>
            </w:r>
          </w:p>
        </w:tc>
      </w:tr>
      <w:tr>
        <w:trPr>
          <w:trHeight w:val="221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eastAsia="ru-RU"/>
              </w:rPr>
            </w:pPr>
            <w:r>
              <w:rPr>
                <w:rFonts w:cs="Times New Roman" w:ascii="Times New Roman" w:hAnsi="Times New Roman"/>
                <w:lang w:eastAsia="ru-RU"/>
              </w:rPr>
              <w:t>1.Земельный налог</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нализ ЕГРН на предмет наличия земельных участков с неполными, отсутствующими или не соответствующими характеристиками, являющихся объектом налогообложения, по которым не начисляется земельный налог, а также дублирующихся сведений о земельных участках.</w:t>
            </w:r>
          </w:p>
          <w:p>
            <w:pPr>
              <w:pStyle w:val="Style19"/>
              <w:rPr>
                <w:rFonts w:ascii="Times New Roman" w:hAnsi="Times New Roman" w:cs="Times New Roman"/>
                <w:highlight w:val="yellow"/>
                <w:lang w:val="ru-RU"/>
              </w:rPr>
            </w:pPr>
            <w:r>
              <w:rPr>
                <w:rFonts w:cs="Times New Roman" w:ascii="Times New Roman" w:hAnsi="Times New Roman"/>
                <w:highlight w:val="yellow"/>
                <w:lang w:val="ru-RU"/>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Снижение количества земельных участков, стоящих на учете в ЕГРН с отсутствующими или не соответствующими характеристиками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оличество проанализированных земельных участк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шт.</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 0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rHeight w:val="132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highlight w:val="yellow"/>
                <w:lang w:eastAsia="ru-RU"/>
              </w:rPr>
            </w:pPr>
            <w:r>
              <w:rPr>
                <w:rFonts w:cs="Times New Roman" w:ascii="Times New Roman" w:hAnsi="Times New Roman"/>
                <w:b/>
                <w:bCs/>
                <w:sz w:val="20"/>
                <w:szCs w:val="20"/>
                <w:highlight w:val="yellow"/>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дготовка запросов в компетентные органы по выявленным несоответствиям для устранения причин, препятствующих налогообложению и получение информации о результатах их рассмотрения.</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yellow"/>
              </w:rPr>
            </w:pPr>
            <w:r>
              <w:rPr>
                <w:rFonts w:cs="Times New Roman" w:ascii="Times New Roman" w:hAnsi="Times New Roman"/>
                <w:highlight w:val="yellow"/>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 мере выявления ошибок</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МАУ «МФЦ»</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чет о направленных запросах</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ие запросов в полном объеме</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2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highlight w:val="yellow"/>
                <w:lang w:eastAsia="ru-RU"/>
              </w:rPr>
            </w:pPr>
            <w:r>
              <w:rPr>
                <w:rFonts w:cs="Times New Roman" w:ascii="Times New Roman" w:hAnsi="Times New Roman"/>
                <w:b/>
                <w:bCs/>
                <w:sz w:val="20"/>
                <w:szCs w:val="20"/>
                <w:highlight w:val="yellow"/>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ассмотрение запросов МАУ "МФЦ" компетентными органами</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 мере поступления обращений</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в части рассмотрения ответов, полученных от федеральных органов исполнительной власти), Департамент по управлению муниципальным имуществом, Департамент градостроительной деятельности, Управление потребительского рынка</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чет о результатах рассмотрения</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ие запросов в полном объеме</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20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highlight w:val="yellow"/>
                <w:lang w:eastAsia="ru-RU"/>
              </w:rPr>
            </w:pPr>
            <w:r>
              <w:rPr>
                <w:rFonts w:cs="Times New Roman" w:ascii="Times New Roman" w:hAnsi="Times New Roman"/>
                <w:b/>
                <w:bCs/>
                <w:sz w:val="20"/>
                <w:szCs w:val="20"/>
                <w:highlight w:val="yellow"/>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формирование правообладателей земельных участков о наличии несоответствий в кадастровых характеристиках и необходимости внесения изменений в сведения ЕГРН через программу "МАИС Публичный модуль г.о. Тольятти".</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Повышение информированности правообладателей о выявленных несоответствиях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Наличие проинформированных правообладателей в общем количестве лиц, заинтересованных в получении информаци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highlight w:val="red"/>
              </w:rPr>
            </w:pPr>
            <w:r>
              <w:rPr>
                <w:rFonts w:cs="Times New Roman" w:ascii="Times New Roman" w:hAnsi="Times New Roman"/>
                <w:highlight w:val="red"/>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highlight w:val="red"/>
              </w:rPr>
            </w:pPr>
            <w:r>
              <w:rPr>
                <w:rFonts w:cs="Times New Roman" w:ascii="Times New Roman" w:hAnsi="Times New Roman"/>
                <w:sz w:val="20"/>
                <w:szCs w:val="20"/>
              </w:rPr>
              <w:t>+</w:t>
            </w:r>
          </w:p>
        </w:tc>
      </w:tr>
      <w:tr>
        <w:trPr>
          <w:trHeight w:val="57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НИФЛ</w:t>
            </w:r>
          </w:p>
          <w:p>
            <w:pPr>
              <w:pStyle w:val="Normal"/>
              <w:spacing w:lineRule="auto" w:line="240" w:before="0" w:after="0"/>
              <w:rPr>
                <w:rFonts w:ascii="Times New Roman" w:hAnsi="Times New Roman" w:cs="Times New Roman"/>
                <w:b/>
                <w:b/>
                <w:bCs/>
                <w:highlight w:val="yellow"/>
                <w:lang w:eastAsia="ru-RU"/>
              </w:rPr>
            </w:pPr>
            <w:r>
              <w:rPr>
                <w:rFonts w:cs="Times New Roman" w:ascii="Times New Roman" w:hAnsi="Times New Roman"/>
                <w:b/>
                <w:bCs/>
                <w:highlight w:val="yellow"/>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оведение информационно-разъяснительной  работы с собственниками недвижимого имущества, не оформившими имущественные права в установленном законодательством порядке, о необходимости государственной регистрации имущественных прав.</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Межрайонная ИФНС России №2 по Самарской области, МРИ ФНС России №15 по Самарской области, </w:t>
            </w:r>
          </w:p>
          <w:p>
            <w:pPr>
              <w:pStyle w:val="NoSpacing"/>
              <w:rPr>
                <w:rFonts w:ascii="Times New Roman" w:hAnsi="Times New Roman" w:cs="Times New Roman"/>
              </w:rPr>
            </w:pPr>
            <w:r>
              <w:rPr>
                <w:rFonts w:cs="Times New Roman" w:ascii="Times New Roman" w:hAnsi="Times New Roman"/>
              </w:rPr>
              <w:t>МАУ "МФЦ"</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вышение информированности населения</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highlight w:val="red"/>
              </w:rPr>
            </w:pPr>
            <w:r>
              <w:rPr>
                <w:rFonts w:cs="Times New Roman" w:ascii="Times New Roman" w:hAnsi="Times New Roman"/>
                <w:highlight w:val="red"/>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w:rPr>
                <w:rFonts w:cs="Times New Roman" w:ascii="Times New Roman" w:hAnsi="Times New Roman"/>
              </w:rPr>
              <w:t xml:space="preserve">      </w:t>
            </w:r>
            <w:r>
              <w:rPr>
                <w:rFonts w:cs="Times New Roman" w:ascii="Times New Roman" w:hAnsi="Times New Roman"/>
              </w:rPr>
              <w:t>Проведение мероприятий  по актуализации ежегодно утверждаемого Перечня объектов недвижимого имущества, указанных в подпунктах 1 и 2 пункта 1 ст. 378.2 Налогового кодекса РФ, в отношении которых налоговая база определяется как их кадастровая стоимость для целей налогообложения (далее - Перечень)</w:t>
            </w:r>
          </w:p>
        </w:tc>
      </w:tr>
      <w:tr>
        <w:trPr>
          <w:trHeight w:val="381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2</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мероприятий по выявлению и формированию списка объектов, подлежащих включению в Перечень, и объектов, по которым поступили заявления налогоплательщиков об исключении из Перечня,  а также мероприятий по запросу и получению в соответствующих органах кадастровых документов и документов технического учета, необходимых для определения вида фактического использования объектов, согласно утвержденному </w:t>
            </w:r>
            <w:r>
              <w:rPr>
                <w:rFonts w:cs="Times New Roman" w:ascii="Times New Roman" w:hAnsi="Times New Roman"/>
                <w:szCs w:val="28"/>
              </w:rPr>
              <w:t xml:space="preserve">Положению.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формирования пакета документов для проведения осмотров</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Члены комиссии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сведений, </w:t>
            </w:r>
            <w:r>
              <w:rPr>
                <w:rFonts w:cs="Times New Roman" w:ascii="Times New Roman" w:hAnsi="Times New Roman"/>
              </w:rPr>
              <w:t>необходимых для определения вида фактического использования</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явленных объектов для проведения осмотр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r>
      <w:tr>
        <w:trPr>
          <w:trHeight w:val="161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red"/>
              </w:rPr>
            </w:pPr>
            <w:r>
              <w:rPr>
                <w:rFonts w:cs="Times New Roman" w:ascii="Times New Roman" w:hAnsi="Times New Roman"/>
                <w:sz w:val="20"/>
                <w:szCs w:val="20"/>
              </w:rPr>
              <w:t>2.3</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осмотров объектов на предмет определения вида фактического использования с составлением актов осмотра и фотофиксацией, согласно утвержденному </w:t>
            </w:r>
            <w:r>
              <w:rPr>
                <w:rFonts w:cs="Times New Roman" w:ascii="Times New Roman" w:hAnsi="Times New Roman"/>
                <w:szCs w:val="28"/>
              </w:rPr>
              <w:t xml:space="preserve">Положению.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гласно утвержденному графику</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лены комисси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Наличие материалов, подтверждающих фактическое использование объект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осмотренных объектов в количестве выявленны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4</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ие в Министерство имущественных отношений заявлений и пакетов документов в отношении объектов недвижимого имущества, подлежащих включению/исключению в/из Перечень/Перечня.</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подготовки пакета документов</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лены комисси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направленных заявлений и документ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направленных объектов в общем количестве объектов, подлежащих включению/исключению в/из Перечень/Перечня.</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82" w:hRule="atLeast"/>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Проведение мероприятий по выявлению правообладателей ранее учтенных объектов недвижимости согласно Федеральному закону от 30.12.2020 N 518-ФЗ "О внесении изменений в отдельные законодательные акты Российской Федерации"</w:t>
            </w:r>
          </w:p>
        </w:tc>
      </w:tr>
      <w:tr>
        <w:trPr>
          <w:trHeight w:val="43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Анализ полученных из соответствующих органов сведений о правообладателе ранее учтенных объектов недвижимости и направление в ответственное структурное подразделение администрации данных по правообладателю объекта недвижимости или об отсутствии информации для принятия решения и выработке дальнейших действий</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Постоянно по мере получения сведений</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МАУ «МФЦ</w:t>
            </w:r>
            <w:bookmarkStart w:id="0" w:name="_GoBack"/>
            <w:bookmarkEnd w:id="0"/>
            <w:r>
              <w:rPr>
                <w:rFonts w:cs="Times New Roman" w:ascii="Times New Roman" w:hAnsi="Times New Roman"/>
              </w:rPr>
              <w:t>»</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Выявление правообладателей ранее учтенных объектов недвижимост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 xml:space="preserve">Количество проанализированных сведений в общем объеме полученных сведений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шт.</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12 000</w:t>
            </w:r>
          </w:p>
          <w:p>
            <w:pPr>
              <w:pStyle w:val="1"/>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Рассмотрение полученных из МАУ "МФЦ" сведений ответственными  структурными подразделениями администрации г.о. Тольятти</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 мере поступления сведений</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1"/>
              <w:rPr/>
            </w:pPr>
            <w:r>
              <w:rPr>
                <w:rFonts w:cs="Times New Roman" w:ascii="Times New Roman" w:hAnsi="Times New Roman"/>
              </w:rPr>
              <w:t>Департамент по управлению муниципальным имуществом</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Отчет о результатах рассмотрения</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Рассмотрение сведений в полном объеме</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65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Подготовка постановлений  для внесения в ЕГРН сведений о правообладателях ранее учтенных объектов недвижимости </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ода, по мере получения сведений из МАУ "МФЦ"</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1"/>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ринятие постановлений администрации о выявлении правообладателей ранее учтенных объектов недвижимости</w:t>
            </w:r>
          </w:p>
          <w:p>
            <w:pPr>
              <w:pStyle w:val="1"/>
              <w:rPr>
                <w:rFonts w:ascii="Times New Roman" w:hAnsi="Times New Roman" w:cs="Times New Roman"/>
              </w:rPr>
            </w:pPr>
            <w:r>
              <w:rPr>
                <w:rFonts w:cs="Times New Roman" w:ascii="Times New Roman" w:hAnsi="Times New Roman"/>
              </w:rPr>
              <w:t>Внесение сведений в ЕГРН</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Наличие выявленных правообладателей</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r>
      <w:tr>
        <w:trPr>
          <w:trHeight w:val="36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правление информации о внесении в ЕГРН сведений о правообладателях ранее учтенных объектов недвижимости в </w:t>
            </w:r>
            <w:r>
              <w:rPr>
                <w:rFonts w:cs="Times New Roman" w:ascii="Times New Roman" w:hAnsi="Times New Roman"/>
                <w:lang w:eastAsia="ru-RU"/>
              </w:rPr>
              <w:t xml:space="preserve">Межрайонную ИФНС России №2 по Самарской области, </w:t>
            </w:r>
          </w:p>
          <w:p>
            <w:pPr>
              <w:pStyle w:val="1"/>
              <w:rPr>
                <w:rFonts w:ascii="Times New Roman" w:hAnsi="Times New Roman" w:cs="Times New Roman"/>
              </w:rPr>
            </w:pPr>
            <w:r>
              <w:rPr>
                <w:rFonts w:cs="Times New Roman" w:ascii="Times New Roman" w:hAnsi="Times New Roman"/>
              </w:rPr>
              <w:t xml:space="preserve">Межрайонную ИФНС России №15 по Самарской области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 мере поступления сведений</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Департамент градостроительной деятельности,</w:t>
            </w:r>
          </w:p>
          <w:p>
            <w:pPr>
              <w:pStyle w:val="1"/>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Формирование информации (сведений)</w:t>
            </w:r>
          </w:p>
          <w:p>
            <w:pPr>
              <w:pStyle w:val="1"/>
              <w:rPr>
                <w:rFonts w:ascii="Times New Roman" w:hAnsi="Times New Roman" w:cs="Times New Roman"/>
              </w:rPr>
            </w:pPr>
            <w:r>
              <w:rPr>
                <w:rFonts w:cs="Times New Roman" w:ascii="Times New Roman" w:hAnsi="Times New Roman"/>
              </w:rPr>
              <w:t>о выявленных правообладателях ранее учтенных объектов недвижимости</w:t>
            </w:r>
          </w:p>
          <w:p>
            <w:pPr>
              <w:pStyle w:val="1"/>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Наличие предоставленной информаци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highlight w:val="yellow"/>
              </w:rPr>
            </w:pPr>
            <w:r>
              <w:rPr>
                <w:rFonts w:cs="Times New Roman" w:ascii="Times New Roman" w:hAnsi="Times New Roman"/>
                <w:sz w:val="20"/>
                <w:szCs w:val="20"/>
              </w:rPr>
              <w:t>+</w:t>
            </w:r>
          </w:p>
        </w:tc>
      </w:tr>
      <w:tr>
        <w:trPr>
          <w:trHeight w:val="43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highlight w:val="yellow"/>
                <w:lang w:eastAsia="ru-RU"/>
              </w:rPr>
            </w:pPr>
            <w:r>
              <w:rPr>
                <w:rFonts w:cs="Times New Roman" w:ascii="Times New Roman" w:hAnsi="Times New Roman"/>
                <w:b/>
                <w:bCs/>
                <w:sz w:val="20"/>
                <w:szCs w:val="20"/>
                <w:highlight w:val="yellow"/>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редоставление информации о начислениях имущественных налогов по объектам, сведения о правообладателях которых внесены в ЕГРН</w:t>
            </w:r>
          </w:p>
          <w:p>
            <w:pPr>
              <w:pStyle w:val="1"/>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 xml:space="preserve">В </w:t>
            </w:r>
            <w:r>
              <w:rPr>
                <w:rFonts w:cs="Times New Roman" w:ascii="Times New Roman" w:hAnsi="Times New Roman"/>
                <w:lang w:val="en-US"/>
              </w:rPr>
              <w:t>IV</w:t>
            </w:r>
            <w:r>
              <w:rPr>
                <w:rFonts w:cs="Times New Roman" w:ascii="Times New Roman" w:hAnsi="Times New Roman"/>
              </w:rPr>
              <w:t xml:space="preserve"> квартале</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 по Самарской области,</w:t>
            </w:r>
          </w:p>
          <w:p>
            <w:pPr>
              <w:pStyle w:val="1"/>
              <w:rPr/>
            </w:pPr>
            <w:r>
              <w:rPr>
                <w:rFonts w:cs="Times New Roman" w:ascii="Times New Roman" w:hAnsi="Times New Roman"/>
              </w:rPr>
              <w:t>Межрайонная ИФНС России №15 по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Вовлечение объектов недвижимости в налоговый оборот</w:t>
            </w:r>
          </w:p>
          <w:p>
            <w:pPr>
              <w:pStyle w:val="1"/>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Увеличение налоговой базы по имущественным налогам</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3.УСН, патентная система налогообложения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дение разъяснительной работы с организациями и индивидуальными предпринимателями о порядке применения патентной системы налогообложения и УСН на территории г.о. Тольятти  путем проведения семинаров и размещения информации в СМИ.</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раз в полугодие</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 по Самарской области,</w:t>
            </w:r>
          </w:p>
          <w:p>
            <w:pPr>
              <w:pStyle w:val="Normal"/>
              <w:spacing w:lineRule="auto" w:line="240" w:before="0" w:after="0"/>
              <w:rPr/>
            </w:pPr>
            <w:r>
              <w:rPr>
                <w:rFonts w:cs="Times New Roman" w:ascii="Times New Roman" w:hAnsi="Times New Roman"/>
                <w:lang w:eastAsia="ru-RU"/>
              </w:rPr>
              <w:t>Межрайонная ИФНС России №15 по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информированности населения</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аличие размещенной информаци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1.Проведение мероприятий, направленных на увеличение поступлений по НДФЛ</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НДФ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ление в департамент финансов перечня организаций, являющихся недобросовестными плательщиками НДФ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Межрайонная</w:t>
            </w:r>
            <w:r>
              <w:rPr>
                <w:rFonts w:cs="Times New Roman" w:ascii="Times New Roman" w:hAnsi="Times New Roman"/>
              </w:rPr>
              <w:t xml:space="preserve"> ИФНС России №23 по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ие на межведомственной комиссии по урегулированию задолженности в бюджет городского округа Тольятти по уплате обязательных платежей и (или) денежным обязательствам при администрации городского округа Тольятти налоговых агентов, имеющих задолженность свыше 100 тыс.руб.</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рассмотренных на комиссии налогоплательщиков от количества плательщиков, по которым представлены сведения о задолженности свыше 100 тыс.руб.</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0</w:t>
            </w:r>
          </w:p>
          <w:p>
            <w:pPr>
              <w:pStyle w:val="NoSpacing"/>
              <w:ind w:right="348" w:hanging="0"/>
              <w:jc w:val="center"/>
              <w:rPr>
                <w:rFonts w:ascii="Times New Roman" w:hAnsi="Times New Roman" w:cs="Times New Roman"/>
              </w:rPr>
            </w:pPr>
            <w:r>
              <w:rPr>
                <w:rFonts w:cs="Times New Roman" w:ascii="Times New Roman" w:hAnsi="Times New Roman"/>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правление перечня предприятий, имеющих среднюю зарплату ниже минимального размера оплаты труда </w:t>
            </w:r>
          </w:p>
          <w:p>
            <w:pPr>
              <w:pStyle w:val="Normal"/>
              <w:spacing w:lineRule="auto" w:line="240" w:before="0" w:after="0"/>
              <w:rPr/>
            </w:pPr>
            <w:r>
              <w:rPr>
                <w:rFonts w:cs="Times New Roman" w:ascii="Times New Roman" w:hAnsi="Times New Roman"/>
              </w:rPr>
              <w:t>в департамент финансов администрации городского округа Тольятти.</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 </w:t>
            </w:r>
            <w:r>
              <w:rPr>
                <w:rFonts w:cs="Times New Roman" w:ascii="Times New Roman" w:hAnsi="Times New Roman"/>
                <w:lang w:eastAsia="ru-RU"/>
              </w:rPr>
              <w:t>Межрайонная</w:t>
            </w:r>
            <w:r>
              <w:rPr>
                <w:rFonts w:cs="Times New Roman" w:ascii="Times New Roman" w:hAnsi="Times New Roman"/>
              </w:rPr>
              <w:t xml:space="preserve"> ИФНС России №15 по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формированный перечень предприят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сформированного перечня</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ведение анализа представленных перечней предприятий и 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жемесяч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ышение уровня заработной платы всеми работодателям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аботодателей, повысивших заработную плату</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еспечение контроля за соблюдением установленного статьей 226 НК РФ порядка исчисления и перечисления в бюджет НДФЛ налогоплательщиками, имеющими в своем составе обособленные  подразделения и направление сведений в департамент финансов администрации городского округа для рассмотрения на межведомственной комиссии по урегулированию задолженности по доходам бюджета и легализации недекларируемой части заработной платы.</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w:t>
            </w:r>
            <w:r>
              <w:rPr>
                <w:rFonts w:cs="Times New Roman" w:ascii="Times New Roman" w:hAnsi="Times New Roman"/>
                <w:lang w:eastAsia="ru-RU"/>
              </w:rPr>
              <w:t xml:space="preserve"> Межрайонная И</w:t>
            </w:r>
            <w:r>
              <w:rPr>
                <w:rFonts w:cs="Times New Roman" w:ascii="Times New Roman" w:hAnsi="Times New Roman"/>
              </w:rPr>
              <w:t xml:space="preserve">ФНС России №15 по Самарской области, Департамент финанс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ивлечение юридических лиц, имеющих обособленные подразделения на территории г.о. Тольятти к уплате НДФЛ в бюджет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ссмотренных на комиссии юридических лиц, имеющих обособленные подразделения на территории г.о. Тольятт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highlight w:val="red"/>
              </w:rPr>
            </w:pPr>
            <w:r>
              <w:rPr>
                <w:rFonts w:cs="Times New Roman" w:ascii="Times New Roman" w:hAnsi="Times New Roman"/>
                <w:sz w:val="20"/>
                <w:szCs w:val="20"/>
              </w:rPr>
              <w:t>+</w:t>
            </w:r>
          </w:p>
        </w:tc>
      </w:tr>
      <w:tr>
        <w:trPr>
          <w:trHeight w:val="29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5</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работы по привлечению физических лиц к декларированию доходов, полученных от продажи и аренды движимого и недвижимого имущества.</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w:t>
            </w:r>
            <w:r>
              <w:rPr>
                <w:rFonts w:cs="Times New Roman" w:ascii="Times New Roman" w:hAnsi="Times New Roman"/>
                <w:lang w:eastAsia="ru-RU"/>
              </w:rPr>
              <w:t xml:space="preserve"> Межрайонная И</w:t>
            </w:r>
            <w:r>
              <w:rPr>
                <w:rFonts w:cs="Times New Roman" w:ascii="Times New Roman" w:hAnsi="Times New Roman"/>
              </w:rPr>
              <w:t>ФНС России №15 по Сама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кларирование полученных доход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лнота декларирования полученных доход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r>
      <w:tr>
        <w:trPr>
          <w:trHeight w:val="327" w:hRule="atLeast"/>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 xml:space="preserve">4.2.Проведение мероприятий, направленных на снижение "неформальной" занятости </w:t>
            </w:r>
          </w:p>
        </w:tc>
      </w:tr>
      <w:tr>
        <w:trPr>
          <w:trHeight w:val="205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1</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работы по выявлению работников, официально не оформивших трудовые отношения и физических лиц, осуществляющих предпринимательскую деятельность без официальной регистрации, в том числе на основании сведений налоговых органов о работодателях, имеющих признаки  неформальной занятости в организации или ИП.</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В течение года</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экономического развития, Департамент финансов, Межрайонная ИФНС России № 2 по Самарской области, Межрайонная ИФНС России № 15 по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сформированного реестра сведений о выявленных лицах, имеющих признаки неформальных трудовых отноше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явленных лиц, находящихся в неформальных трудовых отношени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rHeight w:val="86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работодателей имеющих признаки  неформальной занятости в организации или ИП, на основании сведений, представленных налоговыми органами.</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 плану проведения заседаний комиссии</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епартамент финансов, Департамент экономического развития</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ивлечение работодателей к официальному оформлению трудовых отношений  и физических лиц к официальной регистрации предпринимательской деятельност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аботодателей, оформивших трудовые отношения с работниками и физических лиц, зарегистрировавших предпринимательскую деятельность</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rHeight w:val="154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3</w:t>
            </w:r>
          </w:p>
        </w:tc>
        <w:tc>
          <w:tcPr>
            <w:tcW w:w="38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информационно-разъяснительной работы, направленной на снижение неформальной занятости в городском округе Тольятти</w:t>
            </w:r>
          </w:p>
        </w:tc>
        <w:tc>
          <w:tcPr>
            <w:tcW w:w="15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экономического развития</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вышение информированности населения</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размещенных информационных сообщений на портале администрац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2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партамент финансов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информированности населения</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 на портале администрации, в социальных сетя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r>
      <w:tr>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 Проведение мероприятий по оценке эффективности налоговых расходов (льгот)</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w:t>
            </w:r>
            <w:r>
              <w:rPr>
                <w:rFonts w:cs="Times New Roman" w:ascii="Times New Roman" w:hAnsi="Times New Roman"/>
                <w:color w:val="000000"/>
                <w:lang w:eastAsia="ru-RU"/>
              </w:rPr>
              <w:t xml:space="preserve">перечня налоговых расходов </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ечение год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 Департамент экономического разви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Сформированный </w:t>
            </w:r>
            <w:r>
              <w:rPr>
                <w:rFonts w:cs="Times New Roman" w:ascii="Times New Roman" w:hAnsi="Times New Roman"/>
                <w:lang w:eastAsia="ru-RU"/>
              </w:rPr>
              <w:t xml:space="preserve"> </w:t>
            </w:r>
            <w:r>
              <w:rPr>
                <w:rFonts w:cs="Times New Roman" w:ascii="Times New Roman" w:hAnsi="Times New Roman"/>
                <w:color w:val="000000"/>
                <w:lang w:eastAsia="ru-RU"/>
              </w:rPr>
              <w:t>перечень</w:t>
              <w:br/>
              <w:t>налоговых расход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аличие</w:t>
            </w:r>
            <w:r>
              <w:rPr>
                <w:rFonts w:cs="Times New Roman" w:ascii="Times New Roman" w:hAnsi="Times New Roman"/>
                <w:lang w:eastAsia="ru-RU"/>
              </w:rPr>
              <w:t xml:space="preserve"> </w:t>
            </w:r>
            <w:r>
              <w:rPr>
                <w:rFonts w:cs="Times New Roman" w:ascii="Times New Roman" w:hAnsi="Times New Roman"/>
                <w:color w:val="000000"/>
                <w:lang w:eastAsia="ru-RU"/>
              </w:rPr>
              <w:t>перечня</w:t>
              <w:br/>
              <w:t>налоговых расход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r>
      <w:tr>
        <w:trPr>
          <w:trHeight w:val="37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rPr/>
            </w:pPr>
            <w:r>
              <w:rPr>
                <w:rFonts w:cs="Times New Roman" w:ascii="Times New Roman" w:hAnsi="Times New Roman"/>
              </w:rPr>
              <w:t xml:space="preserve">Проведение оценки эффективности </w:t>
            </w:r>
            <w:r>
              <w:rPr>
                <w:rFonts w:cs="Times New Roman" w:ascii="Times New Roman" w:hAnsi="Times New Roman"/>
                <w:lang w:eastAsia="ru-RU"/>
              </w:rPr>
              <w:t>налоговых расходов  на соответствие их целям муниципальных программ, ведомственных целевых программ, структурным элементам муниципальных программ, ведомственных целевых программ и (или) целям социально-экономической политики городского округа, не относящимся к муниципальным программам, ведомственным целевым программам; востребованность плательщиками предоставленных льго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w:t>
            </w:r>
            <w:r>
              <w:rPr>
                <w:rFonts w:cs="Times New Roman" w:ascii="Times New Roman" w:hAnsi="Times New Roman"/>
                <w:lang w:val="en-US"/>
              </w:rPr>
              <w:t>III</w:t>
            </w:r>
            <w:r>
              <w:rPr>
                <w:rFonts w:cs="Times New Roman" w:ascii="Times New Roman" w:hAnsi="Times New Roman"/>
              </w:rPr>
              <w:t>, IV  квартал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ка совокупного бюджетного эффекта (самоокупаемости)</w:t>
            </w:r>
            <w:r>
              <w:rPr>
                <w:rFonts w:cs="Times New Roman" w:ascii="Times New Roman" w:hAnsi="Times New Roman"/>
                <w:highlight w:val="yellow"/>
              </w:rPr>
              <w:t xml:space="preserve"> </w:t>
            </w:r>
            <w:r>
              <w:rPr>
                <w:rFonts w:cs="Times New Roman" w:ascii="Times New Roman" w:hAnsi="Times New Roman"/>
              </w:rPr>
              <w:t>налоговых расходов (льг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езультатов мониторин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r>
      <w:tr>
        <w:trPr>
          <w:trHeight w:val="55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редставление</w:t>
            </w:r>
            <w:r>
              <w:rPr>
                <w:rFonts w:cs="Times New Roman" w:ascii="Times New Roman" w:hAnsi="Times New Roman"/>
              </w:rPr>
              <w:t xml:space="preserve"> предложений о сохранении (уточнении, отмене) льгот для плательщиков</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0" w:right="-11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IV квартале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05" w:right="-108" w:hanging="0"/>
              <w:rPr>
                <w:rFonts w:ascii="Times New Roman" w:hAnsi="Times New Roman" w:cs="Times New Roman"/>
                <w:lang w:eastAsia="ru-RU"/>
              </w:rPr>
            </w:pPr>
            <w:r>
              <w:rPr>
                <w:rFonts w:cs="Times New Roman" w:ascii="Times New Roman" w:hAnsi="Times New Roman"/>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неэффективных налоговых расходов (льг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представленных предложе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r>
      <w:tr>
        <w:trPr>
          <w:trHeight w:val="182" w:hRule="atLeast"/>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 Оценка эффективности применения действующих ставок и коэффициентов для расчета неналоговых доходов</w:t>
            </w:r>
          </w:p>
        </w:tc>
      </w:tr>
      <w:tr>
        <w:trPr>
          <w:trHeight w:val="106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оведение мониторинга применения коэффициентов, ставок для расчета неналоговых доходов.</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 </w:t>
            </w:r>
            <w:r>
              <w:rPr>
                <w:rFonts w:cs="Times New Roman" w:ascii="Times New Roman" w:hAnsi="Times New Roman"/>
                <w:lang w:val="en-US" w:eastAsia="ru-RU"/>
              </w:rPr>
              <w:t>IV</w:t>
            </w:r>
            <w:r>
              <w:rPr>
                <w:rFonts w:cs="Times New Roman" w:ascii="Times New Roman" w:hAnsi="Times New Roman"/>
                <w:lang w:eastAsia="ru-RU"/>
              </w:rPr>
              <w:t xml:space="preserve"> квартал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епартамент градостроительной деятель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по управлению муниципальным имущество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правление потребительского рын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Выявление резерва увеличения поступлений по неналоговым доходам за счет изменения коэффициентов или ст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предложений по пересмотру коэффициент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 наличии оснований)</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98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Разработка соответствующего нормативно-правового акта о внесении изменений в части изменения установленных базовых ставок и коэффициентов, применяемых при расчете  неналоговых доходов.</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 мере необходимост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епартамент градостроительной деятель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правление потребительского рын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Увеличение поступлений по  неналоговым доходам за счет изменения ставок и коэффициент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нормативно-правового акта</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ind w:right="348" w:hanging="0"/>
              <w:jc w:val="center"/>
              <w:rPr>
                <w:rFonts w:ascii="Times New Roman" w:hAnsi="Times New Roman" w:cs="Times New Roman"/>
                <w:lang w:eastAsia="ru-RU"/>
              </w:rPr>
            </w:pPr>
            <w:r>
              <w:rPr>
                <w:rFonts w:cs="Times New Roman" w:ascii="Times New Roman" w:hAnsi="Times New Roman"/>
                <w:lang w:eastAsia="ru-RU"/>
              </w:rPr>
            </w:r>
          </w:p>
        </w:tc>
      </w:tr>
      <w:tr>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Организация работы по предоставлению информации в налоговые органы с целью выявления фактов уклонения от уплаты налоговых платежей в бюджет на основании полученных сведений и доначисление платежей в бюджет по выявленным фактам</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 информации в налоговые органы по организациям и индивидуальным предпринимателям, которым предоставлены площади в аренду и субаренду по объектам, находящимся в муниципальной собственности (c указанием осуществляемой деятельности и ИНН арендатора).</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арендатор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Наличие предоставленной информации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ind w:right="348" w:hanging="0"/>
              <w:jc w:val="center"/>
              <w:rPr>
                <w:rFonts w:ascii="Times New Roman" w:hAnsi="Times New Roman" w:cs="Times New Roman"/>
              </w:rPr>
            </w:pPr>
            <w:r>
              <w:rPr>
                <w:rFonts w:cs="Times New Roman" w:ascii="Times New Roman" w:hAnsi="Times New Roman"/>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 информации в налоговые органы об организациях и индивидуальных предпринимателях, которым предоставлены в аренду земельные участки, (с указанием ИНН арендатора).</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градостроительной деятельно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Формирование перечня арендатор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Наличие предоставленной информации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highlight w:val="yellow"/>
              </w:rPr>
            </w:pPr>
            <w:r>
              <w:rPr>
                <w:rFonts w:cs="Times New Roman" w:ascii="Times New Roman" w:hAnsi="Times New Roman"/>
                <w:highlight w:val="yellow"/>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 информации в налоговые органы о выданных и аннулированных разрешениях на установку рекламных конструкций по организациям и индивидуальным предпринимателям, осуществляющим на территории городского округа Тольятти предпринимательскую деятельность в сфере распространения и (или) размещения наружной рекламы (с указанием ИНН рекламодателя).</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Ежекварталь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инистерство имущественных отношений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Формирование перечня разрешений</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Наличие предоставленной информации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highlight w:val="yellow"/>
              </w:rPr>
            </w:pPr>
            <w:r>
              <w:rPr>
                <w:rFonts w:cs="Times New Roman" w:ascii="Times New Roman" w:hAnsi="Times New Roman"/>
                <w:highlight w:val="yellow"/>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Предоставление информации в налоговые органы по организациям и индивидуальным предпринимателям,  с которыми заключены договоры на размещение и эксплуатацию нестационарных торговых объектов (с указанием ИНН арендатора).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Ежекварталь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Управление потребительского рынка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Формирование перечня арендатор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предоставленной информаци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highlight w:val="yellow"/>
              </w:rPr>
            </w:pPr>
            <w:r>
              <w:rPr>
                <w:rFonts w:cs="Times New Roman" w:ascii="Times New Roman" w:hAnsi="Times New Roman"/>
                <w:highlight w:val="yellow"/>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7.5</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оведение мероприятий налогового контроля  на предмет выявления фактов уклонения от уплаты налоговых платежей в бюджет на основании полученных сведений.</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Ежекварталь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Межрайонная ИФНС России №2 по Самарской области, </w:t>
            </w:r>
          </w:p>
          <w:p>
            <w:pPr>
              <w:pStyle w:val="Normal"/>
              <w:spacing w:lineRule="auto" w:line="240" w:before="0" w:after="0"/>
              <w:rPr/>
            </w:pPr>
            <w:r>
              <w:rPr>
                <w:rFonts w:cs="Times New Roman" w:ascii="Times New Roman" w:hAnsi="Times New Roman"/>
                <w:lang w:eastAsia="ru-RU"/>
              </w:rPr>
              <w:t>Межрайонная ИФНС России №15 по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лнота уплаты налоговых платежей</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оля отработанных сведений в общем количестве полученных сведений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rHeight w:val="153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Доходы от сдачи в аренду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818" w:type="dxa"/>
            <w:tcBorders>
              <w:top w:val="single" w:sz="4" w:space="0" w:color="000000"/>
              <w:left w:val="single" w:sz="4" w:space="0" w:color="000000"/>
              <w:bottom w:val="single" w:sz="4" w:space="0" w:color="000000"/>
              <w:right w:val="single" w:sz="4" w:space="0" w:color="000000"/>
            </w:tcBorders>
          </w:tcPr>
          <w:p>
            <w:pPr>
              <w:pStyle w:val="Style18"/>
              <w:spacing w:before="0" w:after="0"/>
              <w:rPr>
                <w:highlight w:val="yellow"/>
              </w:rPr>
            </w:pPr>
            <w:r>
              <w:rPr>
                <w:sz w:val="22"/>
                <w:szCs w:val="22"/>
              </w:rPr>
              <w:t xml:space="preserve">Анализ пустующих муниципальных нежилых помещений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pPr>
            <w:r>
              <w:rPr/>
              <w:t>Ежеквартально</w:t>
            </w:r>
          </w:p>
          <w:p>
            <w:pPr>
              <w:pStyle w:val="Style18"/>
              <w:spacing w:before="0" w:after="0"/>
              <w:rPr/>
            </w:pPr>
            <w:r>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по управлению муниципальным имуществом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Снижение площади свободного муниципального имущества</w:t>
            </w:r>
          </w:p>
          <w:p>
            <w:pPr>
              <w:pStyle w:val="Normal"/>
              <w:spacing w:lineRule="auto" w:line="240" w:before="0" w:after="0"/>
              <w:rPr>
                <w:sz w:val="22"/>
                <w:szCs w:val="22"/>
              </w:rPr>
            </w:pPr>
            <w:r>
              <w:rPr>
                <w:sz w:val="22"/>
                <w:szCs w:val="22"/>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Наличие предложений по результатам анализ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r>
      <w:tr>
        <w:trPr>
          <w:trHeight w:val="172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8.2</w:t>
            </w:r>
          </w:p>
        </w:tc>
        <w:tc>
          <w:tcPr>
            <w:tcW w:w="381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 xml:space="preserve">Формирование пакета документов для организации и проведения торгов на право заключения договоров аренды на свободные муниципальные нежилые помещения.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течение года</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Департамент по управлению муниципальным имуществом</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Обеспечение возможности проведения торг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Наличие оформленных пакетов документов для организации торг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r>
      <w:tr>
        <w:trPr>
          <w:trHeight w:val="172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8.3</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и проведение торгов на право заключения договоров аренды на свободные муниципальные нежилые помещения.</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В течение года</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Отдел организации муниципальных торгов</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еспечение организации и проведения торг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проведенных торгов от общего количества переданных на торги объект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rHeight w:val="172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договоров аренды на свободные муниципальные нежилые помещения по результатам торгов.</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В течение года</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 xml:space="preserve">Департамент по управлению муниципальным имуществом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личие заключенных договоров аренды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доходов от сдачи в аренду муниципального имуществ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ыс.руб</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 59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Доходы от продажи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оценки эффективности использования муниципального имущества в соответствии с утвержденными Думой городского округа Тольятти критерия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 1 ию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экономического развития, Департамент по управлению муниципальным имуществом</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ление предложений по увеличению эффективности е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личие предложений по результатам оценки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ind w:right="348" w:hanging="0"/>
              <w:jc w:val="center"/>
              <w:rPr>
                <w:rFonts w:ascii="Times New Roman" w:hAnsi="Times New Roman" w:cs="Times New Roman"/>
              </w:rPr>
            </w:pPr>
            <w:r>
              <w:rPr>
                <w:rFonts w:cs="Times New Roman" w:ascii="Times New Roman" w:hAnsi="Times New Roman"/>
              </w:rPr>
            </w:r>
          </w:p>
        </w:tc>
      </w:tr>
      <w:tr>
        <w:trPr>
          <w:trHeight w:val="209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ключение в Программу приватизации муниципального имущества городского округа Тольятти  дополнительных неэффективно используемых объектов муниципального имущества, в том числе объектов, рекомендованных решениями Думы.</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Ежеквартально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атизация неэффективно используемых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дополнительно включенных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174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9.3</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оценки исполнения Программы приватизации муниципального имущества с указанием причин невыполнения плана приватизации в разрезе объектов.</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по управлению муниципальным имуществом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атизация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доходов и источников финансирования дефицита бюджета от продажи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тыс.руб</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 1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 Доходы от сдачи в аренду земельных участков и доходы от продажи земельных участков</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готовка предложений по выбору земельных участков, возможных для продажи путем аукциона и формирование пакета документов для организации аукциона по продаже земельных участков или аукциона на право заключения договоров аренды земельных участков, находящихся в государственной или в муниципальной собственности.</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Ежекварталь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градостроительной деятельно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red"/>
              </w:rPr>
            </w:pPr>
            <w:r>
              <w:rPr>
                <w:rFonts w:cs="Times New Roman" w:ascii="Times New Roman" w:hAnsi="Times New Roman"/>
              </w:rPr>
              <w:t>Реестр земельных участков, возможных к выставлению на торг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red"/>
              </w:rPr>
            </w:pPr>
            <w:r>
              <w:rPr>
                <w:rFonts w:cs="Times New Roman" w:ascii="Times New Roman" w:hAnsi="Times New Roman"/>
              </w:rPr>
              <w:t>Наличие оформленных пакетов документов для выставления земельных участков на аукцион</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xml:space="preserve">  </w:t>
            </w:r>
            <w:r>
              <w:rPr>
                <w:rFonts w:cs="Times New Roman" w:ascii="Times New Roman" w:hAnsi="Times New Roman"/>
                <w:sz w:val="20"/>
                <w:szCs w:val="20"/>
              </w:rPr>
              <w:t>10.2</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и проведение аукционов по продаже земельных участков и на право заключения договоров аренды земельных участ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тдел организации муниципальных торг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еспечение организации  и проведения аукцион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оля проведенных аукционов от общего количества переданных на аукционы объектов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лючение договоров аренды и договоров купли-продажи земельных участков по результатам аукционов.</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полнительные доходы за счет сдачи в аренду и продажи земельных участк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доходов от сдачи в аренду земельных участков и продажи земельных участк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000 </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84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red"/>
              </w:rPr>
            </w:pPr>
            <w:r>
              <w:rPr>
                <w:rFonts w:cs="Times New Roman" w:ascii="Times New Roman" w:hAnsi="Times New Roman"/>
                <w:sz w:val="20"/>
                <w:szCs w:val="20"/>
              </w:rPr>
              <w:t>10.4</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работы по оформлению прав землепользователей на земельные участки под капитальными объектами, переданные из  собственности РФ в муниципальную собственность, в соответствии с Федеральным законом от 23.07.2014г.№171-ФЗ.</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упление денежных средст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ступлений в бюджет:</w:t>
            </w:r>
          </w:p>
          <w:p>
            <w:pPr>
              <w:pStyle w:val="Normal"/>
              <w:spacing w:lineRule="auto" w:line="240" w:before="0" w:after="0"/>
              <w:rPr/>
            </w:pPr>
            <w:r>
              <w:rPr>
                <w:rFonts w:cs="Times New Roman" w:ascii="Times New Roman" w:hAnsi="Times New Roman"/>
              </w:rPr>
              <w:t>- арендной платы за земельные участки;</w:t>
            </w:r>
          </w:p>
          <w:p>
            <w:pPr>
              <w:pStyle w:val="Normal"/>
              <w:spacing w:lineRule="auto" w:line="240" w:before="0" w:after="0"/>
              <w:rPr>
                <w:rFonts w:ascii="Times New Roman" w:hAnsi="Times New Roman" w:cs="Times New Roman"/>
              </w:rPr>
            </w:pPr>
            <w:r>
              <w:rPr>
                <w:rFonts w:cs="Times New Roman" w:ascii="Times New Roman" w:hAnsi="Times New Roman"/>
              </w:rPr>
              <w:t>-доходов от продаж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х участ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93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новых договоров аренды  земельных участков из числа расторгнутых договоров аренды земельных участков, предоставленных для осуществления строительства, по которым в период действия договора не выданы разрешения на строительство, либо по которым истекает срок действия разрешения на строительство и подходит к концу срок действия договора аренды или он продлен на неопределенный срок в соответствии со ст.621 ГК РФ.</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лючение договоров аренды земельных участков из числа расторгнутых</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w:t>
            </w:r>
          </w:p>
          <w:p>
            <w:pPr>
              <w:pStyle w:val="Normal"/>
              <w:spacing w:lineRule="auto" w:line="240" w:before="0" w:after="0"/>
              <w:rPr>
                <w:rFonts w:ascii="Times New Roman" w:hAnsi="Times New Roman" w:cs="Times New Roman"/>
              </w:rPr>
            </w:pPr>
            <w:r>
              <w:rPr>
                <w:rFonts w:cs="Times New Roman" w:ascii="Times New Roman" w:hAnsi="Times New Roman"/>
              </w:rPr>
              <w:t xml:space="preserve">заключенных договоров аренды земельных участко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0.6</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рганизация и осуществление мероприятий по проведению претензионной работы за фактическое пользование земельными участками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упление доходов от добровольно оплаченных денежных средств за фактическое пользование земельными участкам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добровольно оплаченных        денежных</w:t>
            </w:r>
          </w:p>
          <w:p>
            <w:pPr>
              <w:pStyle w:val="Normal"/>
              <w:spacing w:lineRule="auto" w:line="240" w:before="0" w:after="0"/>
              <w:rPr>
                <w:rFonts w:ascii="Times New Roman" w:hAnsi="Times New Roman" w:cs="Times New Roman"/>
              </w:rPr>
            </w:pPr>
            <w:r>
              <w:rPr>
                <w:rFonts w:cs="Times New Roman" w:ascii="Times New Roman" w:hAnsi="Times New Roman"/>
              </w:rPr>
              <w:t>средств за фактическое пользование земельными участкам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9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мероприятий по формированию и постановке на кадастровый учет земельных участков, на которых расположены объекты автомобильного транспорта и проведение аукционов на право заключения договоров аренды.</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градостроительной деятельности, Отдел организации муниципальных торгов</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сформированных и выставленных на аукционы земельных участк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оля проведенных аукционов от общего количества переданных на аукционы объектов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работы по заключению договоров аренды  земельных участков под объектами автомобильного транспорта по результатам аукционов.</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градостроительной деятельности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заключенных договоров аренды</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заключенных договоров от количества проведенных аукцион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94"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 Прочие поступления от использования имущества, находящегося в собственности городских округов</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нализ поступивших предложений из Министерства имущественных отношений Самарской области по вопросу включения в схему размещения рекламных конструкций дополнительных возможных мес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потребительского рынка</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положительных заключений</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направленных в Министерство имущественных отношений Самарской области предложений по результатам согласования</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75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ключение в схему размещения рекламных конструкций дополнительных возможных мес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тверждение нормативно-правового акта</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нормативно-правового акт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3 </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торгов на право заключения договора на установку и эксплуатацию рекламной конструкции на земельных участках, собственность на которые не разграничена на территории Самарской области.</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инистерство имущественных отношений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лючение договоров на установку и эксплуатацию рекламной конструкци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заключенных договор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rHeight w:val="181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ведение мониторинга законности размещения рекламных конструкций, расположенных на территории городского округа.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инистерство имущественных отношений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ыявление незаконно установленных рекламных конструкций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езультатов мониторинг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94"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демонтажа незаконно установленных рекламных конструкций.</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инистерство имущественных отношений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тсутствие незаконно установленных рекламных конструкций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демонтированных рекламных конструкц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rHeight w:val="8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а осуществлением  финансово-хозяйственной деятельности муниципальных предприятий и акционерных обществ.</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по управлению муниципальным имуществом,</w:t>
            </w:r>
          </w:p>
          <w:p>
            <w:pPr>
              <w:pStyle w:val="Normal"/>
              <w:spacing w:lineRule="auto" w:line="240" w:before="0" w:after="0"/>
              <w:rPr>
                <w:rFonts w:ascii="Times New Roman" w:hAnsi="Times New Roman" w:cs="Times New Roman"/>
              </w:rPr>
            </w:pPr>
            <w:r>
              <w:rPr>
                <w:rFonts w:cs="Times New Roman" w:ascii="Times New Roman" w:hAnsi="Times New Roman"/>
              </w:rPr>
              <w:t>Управление потребительского рынка, Департамент дорожного хозяйства и транспорта,</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городского хозяйства,</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образования,</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экономического развития (в части работы  АО)</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нение утвержденных финансовых показателей</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поступлений в бюджет</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3 715 </w:t>
            </w:r>
          </w:p>
          <w:p>
            <w:pPr>
              <w:pStyle w:val="Normal"/>
              <w:spacing w:lineRule="auto" w:line="240" w:before="0" w:after="0"/>
              <w:jc w:val="center"/>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rHeight w:val="36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3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нализ поступивших предложений инвесторов по заключению соглашений о муниципально-частном партнерстве, концессионных соглашений.</w:t>
            </w:r>
          </w:p>
          <w:p>
            <w:pPr>
              <w:pStyle w:val="NoSpacing"/>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экономического развития</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новления администрации о заключении соглашений о муниципально-частном партнерстве, концессионных соглаш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заключенных соглаш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239"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внебюджетных инвестиций в рамках концессионных соглашений, соглашений о муниципально-частном партнерстве.</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Департамент экономического развития</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инвестици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нвестиции в рамках заключенных соглашений</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упление концессионной платы, платы частного партнера по концессионным соглашениям, соглашениям о муниципально-частном партнерстве.</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Департамент по управлению муниципальным имуществом</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нцессионная плата, плата частного партнера</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Размер неналоговых доходов</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тыс.руб.</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69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Прочие неналоговые доходы</w:t>
            </w:r>
          </w:p>
          <w:p>
            <w:pPr>
              <w:pStyle w:val="Normal"/>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1</w:t>
            </w:r>
          </w:p>
        </w:tc>
        <w:tc>
          <w:tcPr>
            <w:tcW w:w="3818" w:type="dxa"/>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Проведение аукционов на право заключения договоров на размещение сезонных нестационарных торговых объектов, включенных в Схему размещения нестационарных торговых объектов.</w:t>
            </w:r>
          </w:p>
          <w:p>
            <w:pPr>
              <w:pStyle w:val="Style18"/>
              <w:spacing w:before="280" w:after="0"/>
              <w:rPr>
                <w:sz w:val="22"/>
                <w:szCs w:val="22"/>
              </w:rPr>
            </w:pPr>
            <w:r>
              <w:rPr>
                <w:sz w:val="22"/>
                <w:szCs w:val="22"/>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 xml:space="preserve">Управление потребительского рынка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Заключение договоров</w:t>
            </w:r>
          </w:p>
          <w:p>
            <w:pPr>
              <w:pStyle w:val="Style18"/>
              <w:spacing w:before="280" w:after="0"/>
              <w:rPr>
                <w:sz w:val="22"/>
                <w:szCs w:val="22"/>
              </w:rPr>
            </w:pPr>
            <w:r>
              <w:rPr>
                <w:sz w:val="22"/>
                <w:szCs w:val="22"/>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Размер неналоговых доходов</w:t>
            </w:r>
          </w:p>
          <w:p>
            <w:pPr>
              <w:pStyle w:val="Style18"/>
              <w:spacing w:before="280" w:after="0"/>
              <w:rPr>
                <w:sz w:val="22"/>
                <w:szCs w:val="22"/>
              </w:rPr>
            </w:pPr>
            <w:r>
              <w:rPr>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500 </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1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2</w:t>
            </w:r>
          </w:p>
        </w:tc>
        <w:tc>
          <w:tcPr>
            <w:tcW w:w="3818" w:type="dxa"/>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 xml:space="preserve">Поступление платы по  заключенным договорам на размещение несезонных нестационарных торговых объектов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 xml:space="preserve">Управление потребительского рынка </w:t>
            </w:r>
          </w:p>
          <w:p>
            <w:pPr>
              <w:pStyle w:val="Style18"/>
              <w:spacing w:before="280" w:after="0"/>
              <w:rPr>
                <w:sz w:val="22"/>
                <w:szCs w:val="22"/>
              </w:rPr>
            </w:pPr>
            <w:r>
              <w:rPr>
                <w:sz w:val="22"/>
                <w:szCs w:val="22"/>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 xml:space="preserve">Наличие поступившей платы по договорам на размещение несезонного нестационарного объекта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Размер неналоговых доход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1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79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3</w:t>
            </w:r>
          </w:p>
        </w:tc>
        <w:tc>
          <w:tcPr>
            <w:tcW w:w="3818" w:type="dxa"/>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Проведение мониторинга законности размещения всех нестационарных торговых объектов, расположенных на территории городского округа.</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Управление потребительского рынка</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Выявление несанкционированных нестационарных торговых объект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rPr>
              <w:t>Наличие выявленных самовольно размещенных объект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26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4</w:t>
            </w:r>
          </w:p>
        </w:tc>
        <w:tc>
          <w:tcPr>
            <w:tcW w:w="3818"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t>Осуществление вывоза и (или) переноса на специализированную площадку несанкционированных нестационарных торговых объектов.</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w:t>
            </w:r>
          </w:p>
          <w:p>
            <w:pPr>
              <w:pStyle w:val="Normal"/>
              <w:spacing w:lineRule="auto" w:line="240" w:before="0" w:after="0"/>
              <w:rPr>
                <w:rFonts w:ascii="Times New Roman" w:hAnsi="Times New Roman" w:cs="Times New Roman"/>
              </w:rPr>
            </w:pPr>
            <w:r>
              <w:rPr>
                <w:rFonts w:cs="Times New Roman" w:ascii="Times New Roman" w:hAnsi="Times New Roman"/>
              </w:rPr>
              <w:t>потребительского рынка</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количества несанкционированных нестационарных торговых объект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личие вывезенных и (или) перенесенных объектов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red"/>
                <w:lang w:eastAsia="ru-RU"/>
              </w:rPr>
            </w:pPr>
            <w:r>
              <w:rPr>
                <w:rFonts w:cs="Times New Roman" w:ascii="Times New Roman" w:hAnsi="Times New Roman"/>
                <w:sz w:val="20"/>
                <w:szCs w:val="20"/>
                <w:highlight w:val="red"/>
                <w:lang w:eastAsia="ru-RU"/>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highlight w:val="red"/>
              </w:rPr>
            </w:pPr>
            <w:r>
              <w:rPr>
                <w:rFonts w:cs="Times New Roman" w:ascii="Times New Roman" w:hAnsi="Times New Roman"/>
                <w:sz w:val="20"/>
                <w:szCs w:val="20"/>
              </w:rPr>
              <w:t>+</w:t>
            </w:r>
          </w:p>
        </w:tc>
      </w:tr>
      <w:tr>
        <w:trPr>
          <w:trHeight w:val="674"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5</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ие информации об исполнении решений судов о демонтаже (сносе) самовольно размещенных объектов с признаками капитального строительства</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авовой департамент</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количества несанкционированн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личие демонтированных (снесенных) объектов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ление в управление административной практики и контроля сформированного  реестра налогоплательщиков, имеющих в собственности или бессрочном пользовании земельные участки, для проведения мероприятий муниципального земельного контро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 </w:t>
            </w:r>
            <w:r>
              <w:rPr>
                <w:rFonts w:cs="Times New Roman" w:ascii="Times New Roman" w:hAnsi="Times New Roman"/>
                <w:lang w:eastAsia="ru-RU"/>
              </w:rPr>
              <w:t>Межрайонная И</w:t>
            </w:r>
            <w:r>
              <w:rPr>
                <w:rFonts w:cs="Times New Roman" w:ascii="Times New Roman" w:hAnsi="Times New Roman"/>
              </w:rPr>
              <w:t>ФНС России №15 по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проверок по выявлению фактов в части использования земельных участков не по целевому назначению (ст.8.8 КоАП РФ)</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сформированного реестра налогоплательщик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754"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7</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мероприятий по осуществлению муниципального земельного контроля, в том числе по информации налоговых органов (ст. 7.1,7.34,8.8 КоАП РФ).</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правление административной практики и контроля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явление нарушений с составлением актов по результатам контрольных мероприятий</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оверенных (обследованных) земельных участков с составлением актов по результатам контрольных мероприятий</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4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8</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правление в Управление Росреестра, в органы Прокуратуры и УМВД сведений о лицах,  самовольно занимающих либо использующих земельные участки без оформленных прав, а также использующих земельные участки не по целевому назначению и не переоформивших право постоянного бессрочного пользования.</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правление административной практики и контроля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лечение к административной ответственност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мма взысканных штраф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тыс.руб</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12.1.9</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еспечение управлением административной практики и контроля рассмотрения административными комиссиями районов городского округа Тольятти протоколов об административных правонарушениях за неисполнение требований Правил благоустройства территории городского округа Тольятти, административная ответственность за которые предусмотрена Законом Самарской области от 01.11.2007 г. № 115-ГД «Об административных правонарушениях на территории Самарской области», составленных должностными лицами, уполномоченными на возбуждение дел об административных правонарушениях в соответствии с указанным Законом.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правление административной практики и контроля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административными комиссиями районов городского округа Тольятти протоколов об административных правонарушениях по статьям  Закона Самарской области от 01.11.2007 г. №115-ГД «Об административных правонарушениях на территории Самарской области» за нарушения требований установленных муниципальными правовыми актам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Наличие рассмотренных протоколов, сумма наложенных и взысканных штрафных санкций (в т.ч. взысканнных административных штрафов по постановлениям о назначении административного наказания, вынесенным ранее отчетного период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69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явление нарушений в части несоблюдения условий договоров аренды земельных участков и договоров на размещение несезонных и сезонных нестационарных торгов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Управление административной практики и контроля, Управление потребительского рынка</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ыскание в бюджет штрафных санкций за неисполнение условий договоров аренды и договоров на размещение несезонных и сезонных нестационарных торгов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направленных материал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6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рганизация и осуществление мероприятий по поступлению в бюджет средств неосновательного обогащения за фактическое пользование земельными участкам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градостроительной деятельности, Управление административной практики и контроля,</w:t>
            </w:r>
          </w:p>
          <w:p>
            <w:pPr>
              <w:pStyle w:val="Normal"/>
              <w:spacing w:lineRule="auto" w:line="240" w:before="0" w:after="0"/>
              <w:rPr>
                <w:rFonts w:ascii="Times New Roman" w:hAnsi="Times New Roman" w:cs="Times New Roman"/>
              </w:rPr>
            </w:pPr>
            <w:r>
              <w:rPr>
                <w:rFonts w:cs="Times New Roman" w:ascii="Times New Roman" w:hAnsi="Times New Roman"/>
              </w:rPr>
              <w:t>МАУ «МФЦ»</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упление доходов от взыскания в бюджет средств за фактическое пользование земельными участ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енежных средств за фактическое пользование земельными участками, поступивших по решениям суд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86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2.</w:t>
            </w: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12</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имание платы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дорожного хозяйства и транспорта</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ньшение количества нелегальных перевозчик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поступлений платы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тыс.руб.</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6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2 Проведение мероприятий по учету зеленых насаждений</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2.2.1</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Проведение мероприятий по инвентаризации зеленых насаждений при условии выделения целевого финансирования.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Департамент городского хозяйства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Учет зеленых насаждений</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Достижение уровня обеспеченности населения городского округа Тольятти зелеными насаждениями в соответствии с нормативам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2</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вышение эффективности администрирования доходов от компенсационной стоимости за снос зеленых насаждений.</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Департамент городского хозяйства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ступление в бюджет компенсационной платы за снос зеленых насаждений</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Размер поступлений в бюджет</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9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3.Медиа-план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формирование налогоплательщиков через средства массовой информации, средства наружной рекламы, места массового скопления граждан (торговые центры, рынки, регистрирующие органы) о необходимости уплаты налогов, зачисляемых в бюджет городского округ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Межрайонная ИФНС России №2 по Самарской области, </w:t>
            </w:r>
          </w:p>
          <w:p>
            <w:pPr>
              <w:pStyle w:val="Normal"/>
              <w:spacing w:lineRule="auto" w:line="240" w:before="0" w:after="0"/>
              <w:rPr>
                <w:rFonts w:ascii="Times New Roman" w:hAnsi="Times New Roman" w:cs="Times New Roman"/>
              </w:rPr>
            </w:pPr>
            <w:r>
              <w:rPr>
                <w:rFonts w:cs="Times New Roman" w:ascii="Times New Roman" w:hAnsi="Times New Roman"/>
                <w:lang w:eastAsia="ru-RU"/>
              </w:rPr>
              <w:t>Межрайонная ИФНС России № 15 по Самарской облас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азмещенной информаци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1024"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на рекламных носителях информации об уплате налога на имущество физических лиц и земельного налог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ктябре-ноябр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правление потребительского рынк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личие размещенной информации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убликация в СМИ информации о сроках уплаты налога на имущество физических лиц и земельного нало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октябре-ноябр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финансов, Организационное управление (МБУ "Новости Тольят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азмещенной информаци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83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формирование граждан через средства массовой информации, общедоступные места и на официальном сайте администрации городского округа о вреде "серой" заработной платы и неформальной занят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онное управление (МБУ "Новости Тольят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азмещенной информаци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29"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 Проведение работы по сокращению недоим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претензионно-исковой работы с должниками по взысканию задолженности по налоговым платежам в соответствии с утвержденным поряд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ИФ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Земельный нало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3 по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задолженности  по налоговым доходам</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погашенной задолженности по налоговым доходам</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тыс.руб.</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3 616 </w:t>
            </w:r>
          </w:p>
          <w:p>
            <w:pPr>
              <w:pStyle w:val="Normal"/>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47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претензионно-исковой работы с должниками по взысканию задолженности по неналоговым платежам в соответствии с утвержденным порядко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по управлению муниципальным имуществом,</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pPr>
            <w:r>
              <w:rPr>
                <w:rFonts w:cs="Times New Roman" w:ascii="Times New Roman" w:hAnsi="Times New Roman"/>
              </w:rPr>
              <w:t xml:space="preserve">Управление потребительского рынка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задолженности  по неналоговым доходам</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погашенной задолженности по неналоговым доходам</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748</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8 1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2</w:t>
            </w:r>
          </w:p>
          <w:p>
            <w:pPr>
              <w:pStyle w:val="Normal"/>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rHeight w:val="76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оведение разъяснительной работы с депутатами Думы городского округа, муниципальными служащими, работниками органов местного самоуправления, работниками бюджетных, казенных, автономных учреждений и муниципальных предприятий по погашению имеющейся задолженности на основании сведений о задолженности, предоставленных налоговыми органам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стоянно, по мере получения сведений</w:t>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Аппарат Думы городского округа Тольятти, Управление муниципальной службы и кадровой полити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3 по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Снижение задолженности в бюджет городского округа</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Погашение задолженности в полном объеме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ие в департамент финансов информации  о плательщиках, имеющих задолженность в бюджет городского округа Тольят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жемесяч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Межрайонная</w:t>
            </w:r>
            <w:r>
              <w:rPr>
                <w:rFonts w:cs="Times New Roman" w:ascii="Times New Roman" w:hAnsi="Times New Roman"/>
              </w:rPr>
              <w:t xml:space="preserve"> ИФНС России № 23 по Сама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ведение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предоставленных сведений</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юридических лиц и индивидуальных предпринимателей, имеющих задолженно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w:t>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финансов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гашение задолженности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погашенной задолженности по уплате налоговых и неналоговых платежей</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ыс.руб</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ниторинг состояния исполнительных производств, находящихся на исполнении в отделах судебных приставов ФССП.</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r>
              <w:rPr>
                <w:rFonts w:cs="Times New Roman" w:ascii="Times New Roman" w:hAnsi="Times New Roman"/>
                <w:lang w:eastAsia="ru-RU"/>
              </w:rPr>
              <w:t>Межрайонная</w:t>
            </w:r>
            <w:r>
              <w:rPr>
                <w:rFonts w:cs="Times New Roman" w:ascii="Times New Roman" w:hAnsi="Times New Roman"/>
              </w:rPr>
              <w:t xml:space="preserve"> ИФНС России № 23 по Самарской области, Служба судебных приставов г.Тольят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еспечение полноты исполнения судебных актов по взысканию задолженности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величение процента взыскания по исполнительным листам</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совместных рейдов по исполнению исполнительных документов в части задолженности по неналоговым доходам бюджета городского округ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ужба судебных приставов г.Тольятти, Департамент финансов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проведенных рей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явленного имущества должник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rPr>
            </w:pPr>
            <w:r>
              <w:rPr>
                <w:rFonts w:cs="Times New Roman" w:ascii="Times New Roman" w:hAnsi="Times New Roman"/>
                <w:highlight w:val="red"/>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граничение должникам выезда за границ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ужба судебных приставов г.Тольятти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уждение к погашению задолж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несенных постановлений</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7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мероприятий, направленных на выселение должников по арендной плате за пользование муниципальным имущество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по управлению муниципальным имуществом, Служба судебных приставов г.Тольят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торжение действующих  договоров аренды, выставление освободившегося имущества на аукционы по продаже права арен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Наличие исполненных решений суда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173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формирование заявителей, обращающихся в МАУ «МФЦ» за предоставлением услуг, об имеющейся налоговой задолж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У «МФЦ»</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логоплательщик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величение количества налогоплательщиков, уплативших налоговую задолженность</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345" w:hRule="atLeast"/>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Мероприятия по проведению депутатами на одномандатных избирательных округах разъяснительной работы с населением по погашению задолженности по налоговым и неналоговым платежам, и работы в части повышения собираемости доходов в бюджет городского округа</w:t>
            </w:r>
          </w:p>
        </w:tc>
      </w:tr>
      <w:tr>
        <w:trPr>
          <w:trHeight w:val="34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ведение депутатами Думы городского округа встреч с избирателями для проведения разъяснительной работы о необходимости своевременной уплаты налоговых и неналоговых платежей.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ппарат Думы городского округа Тольят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величение количества налогоплательщиков, уплативших платежи в бюджет по результатам приемов и встреч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приемов и встреч, проведенных депутатами Думы с избирателям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50</w:t>
            </w:r>
            <w:r>
              <w:rPr>
                <w:rFonts w:cs="Times New Roman" w:ascii="Times New Roman" w:hAnsi="Times New Roman"/>
                <w:sz w:val="20"/>
                <w:szCs w:val="20"/>
                <w:lang w:val="en-US"/>
              </w:rPr>
              <w:t xml:space="preserve"> </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4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на заседаниях постоянных комиссий Думы городского округа результатов осуществления муниципального земельного контроля (информацию о проведенных Управлением административной практики и контроля проверках, результатах проверок и принятых мерах), результатов мероприятий департамента градостроительной деятельности по оформлению прав на земельные участки, на которых расположены торговые и бизнес-центры, а также результатов рейдов, проведенных секторами мониторинга объектов потребительского рынка администраций Автозаводского, Комсомольского, Центрального районов по выявленным фактам организации несанкционированной торговли на территории жилых кварталов.</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Ежеквартально </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ппарат Думы городского округа Тольят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ыработка предложений по улучшению результатов контрольных мероприятий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екомендаций</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34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нятие Думой городского округа муниципальных нормативных правовых актов, направленных на повышение доходной части бюджета городского округа.</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IV квартал </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ппарат Думы городского округа Тольятти</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величение доходной части бюджета</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принятых Думой городского округа муниципальных правовых акт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66" w:hRule="atLeast"/>
        </w:trPr>
        <w:tc>
          <w:tcPr>
            <w:tcW w:w="160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Мероприятия по совершенствованию долговой политики городского округа Тольятти</w:t>
            </w:r>
          </w:p>
        </w:tc>
      </w:tr>
      <w:tr>
        <w:trPr>
          <w:trHeight w:val="97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соглашения о реализации мер по сокращению муниципального долга городского округа Тольятти в 2023 году</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итогам года</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финансов</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кращение муниципального долга городского округа Тольятт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актическое снижение муниципального долга городского округа Тольятт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Ежегодное сокращение уровня муниципального долга </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 итогам года</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финансов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кращение муниципального долга городского округа Тольятт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ношение объема муниципального долга городского округа  по состоянию на 1 января года, следующего за отчетным, к общему годовому объему доходов бюджета городского округа в отчетном финансовом году (без учета безвозмездных поступлений)</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rPr>
            </w:pPr>
            <w:r>
              <w:rPr>
                <w:rFonts w:cs="Cambria Math" w:ascii="Cambria Math" w:hAnsi="Cambria Math"/>
                <w:sz w:val="20"/>
                <w:szCs w:val="20"/>
                <w:u w:val="single"/>
              </w:rPr>
              <w:t>⩾</w:t>
            </w:r>
            <w:r>
              <w:rPr>
                <w:rFonts w:eastAsia="Cambria Math" w:cs="Cambria Math" w:ascii="Cambria Math" w:hAnsi="Cambria Math"/>
                <w:sz w:val="20"/>
                <w:szCs w:val="20"/>
                <w:u w:val="single"/>
              </w:rPr>
              <w:t xml:space="preserve"> </w:t>
            </w: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566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6.3</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лечение заемных ресурсов от кредитных организаций с возможностью досрочного погашения обязательств в целях минимизации стоимости обслуживания долговых обязательств.</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 итогам года</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финансов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кращение расходов на обслуживание вновь привлекаемых заемных ресурсов</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оля расходов на обслуживание муниципального долга городского округа в общем объеме расходов  бюджета городского округа (за исключением объема расходов, осуществляемых за счет субвенций, предоставляемых из бюджетов бюджетной системы РФ)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t>&lt;</w:t>
            </w:r>
            <w:r>
              <w:rPr>
                <w:rFonts w:cs="Times New Roman" w:ascii="Times New Roman" w:hAnsi="Times New Roman"/>
                <w:sz w:val="20"/>
                <w:szCs w:val="20"/>
                <w:lang w:val="en-US"/>
              </w:rPr>
              <w:t xml:space="preserve"> </w:t>
            </w: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r>
      <w:tr>
        <w:trPr>
          <w:trHeight w:val="184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бюджетных кредитов из бюджета Самарской области.</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 по мере необходимости</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финансов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расходов на обслуживание муниципального долга в связи с низкой ставкой кредитования</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актическое привлечение бюджетных кредитов из бюджета Самарской област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rPr>
              <w:t>+</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184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u w:val="single"/>
              </w:rPr>
            </w:pPr>
            <w:r>
              <w:rPr>
                <w:rFonts w:cs="Times New Roman" w:ascii="Times New Roman" w:hAnsi="Times New Roman"/>
                <w:sz w:val="20"/>
                <w:szCs w:val="20"/>
                <w:highlight w:val="yellow"/>
                <w:u w:val="single"/>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бюджетных кредитов на пополнение остатка средств на едином счете бюджета городского округа Тольятти, предоставляемого за счет временно свободных средств единого счета федерального бюджета.</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 по мере необходимости</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расходов на обслуживание муниципального долга в связи с низкой ставкой кредитования</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актическое привлечение бюджетных кредитов за счет временно свободных средств единого счета  федерального бюджет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184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мещение кредитов кредитных организаций бюджетными кредитами.</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 мере сложившейся экономии</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финансов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расходов на обслуживание муниципального долга</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мма экономии, сложившаяся при осуществлении замещения кредитов кредитных организаций бюджетными кредитами *,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30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0"/>
                <w:szCs w:val="20"/>
              </w:rPr>
              <w:t>16.7</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нтроль за финансовым состоянием принципала при предоставлении муниципальных гарантий городского округа Тольятти.</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случае предоставления муниципальных гарантий</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финансов </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ценка финансового состояния принципала при предоставлении муниципальной гарантии и постоянный мониторинг финансового состояния в соответствии с требованиями действующего законодательства РФ</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1"/>
                <w:szCs w:val="21"/>
              </w:rPr>
              <w:t>Отсутствие случаев исполнения муниципальных гарантий по причине ухудшения финансового состояния</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p>
            <w:pPr>
              <w:pStyle w:val="Normal"/>
              <w:spacing w:lineRule="auto" w:line="240"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r>
          </w:p>
        </w:tc>
      </w:tr>
      <w:tr>
        <w:trPr>
          <w:trHeight w:val="469"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u w:val="single"/>
              </w:rPr>
            </w:pPr>
            <w:r>
              <w:rPr>
                <w:rFonts w:cs="Times New Roman" w:ascii="Times New Roman" w:hAnsi="Times New Roman"/>
                <w:sz w:val="20"/>
                <w:szCs w:val="20"/>
                <w:highlight w:val="yellow"/>
                <w:u w:val="single"/>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1" w:name="_Hlk120887091"/>
            <w:r>
              <w:rPr>
                <w:rFonts w:cs="Times New Roman" w:ascii="Times New Roman" w:hAnsi="Times New Roman"/>
              </w:rPr>
              <w:t>Направление экономии, сложившейся при проведении торгов, на погашение кредитов от кредитных организаций и уменьшение муниципального долга.</w:t>
            </w:r>
            <w:bookmarkEnd w:id="1"/>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 по мере сложившейся экономии</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финансов</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темпов роста долговой нагрузки</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экономии, сложившаяся при проведении торгов</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18"/>
                <w:szCs w:val="18"/>
              </w:rPr>
              <w:t>тыс.руб.</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69"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64 141</w:t>
            </w:r>
          </w:p>
          <w:p>
            <w:pPr>
              <w:pStyle w:val="Normal"/>
              <w:spacing w:lineRule="auto" w:line="240" w:before="0" w:after="0"/>
              <w:jc w:val="center"/>
              <w:rPr>
                <w:rFonts w:ascii="Times New Roman" w:hAnsi="Times New Roman" w:cs="Times New Roman"/>
                <w:b/>
                <w:b/>
                <w:highlight w:val="yellow"/>
                <w:lang w:val="en-US"/>
              </w:rPr>
            </w:pPr>
            <w:r>
              <w:rPr>
                <w:rFonts w:cs="Times New Roman" w:ascii="Times New Roman" w:hAnsi="Times New Roman"/>
                <w:b/>
                <w:highlight w:val="yellow"/>
                <w:lang w:val="en-US"/>
              </w:rPr>
            </w:r>
          </w:p>
        </w:tc>
      </w:tr>
    </w:tbl>
    <w:p>
      <w:pPr>
        <w:pStyle w:val="Normal"/>
        <w:ind w:left="720" w:hanging="0"/>
        <w:rPr/>
      </w:pPr>
      <w:r>
        <w:rPr>
          <w:rFonts w:cs="Times New Roman" w:ascii="Times New Roman" w:hAnsi="Times New Roman"/>
        </w:rPr>
        <w:t>*значение показателя рассчитывается при условии наличия средств на областном уровне</w:t>
      </w:r>
    </w:p>
    <w:p>
      <w:pPr>
        <w:pStyle w:val="Normal"/>
        <w:ind w:left="720" w:hanging="0"/>
        <w:rPr>
          <w:rFonts w:ascii="Times New Roman" w:hAnsi="Times New Roman" w:cs="Times New Roman"/>
        </w:rPr>
      </w:pPr>
      <w:r>
        <w:rPr>
          <w:rFonts w:cs="Times New Roman" w:ascii="Times New Roman" w:hAnsi="Times New Roman"/>
        </w:rPr>
        <w:t>**значение показателя рассчитывается при условии наличия  средств на федеральном уровне</w:t>
      </w:r>
    </w:p>
    <w:p>
      <w:pPr>
        <w:pStyle w:val="Normal"/>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4"/>
          <w:szCs w:val="24"/>
        </w:rPr>
        <w:t>Заместитель главы городского округа по финансам, экономике и развитию                                                                                Г.В. Гильгулин</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департамента финансов администрации городского округа Тольятти                                                                  Л.А. Миронова</w:t>
      </w:r>
    </w:p>
    <w:p>
      <w:pPr>
        <w:pStyle w:val="Normal"/>
        <w:rPr/>
      </w:pPr>
      <w:r>
        <w:rPr>
          <w:rFonts w:cs="Times New Roman" w:ascii="Times New Roman" w:hAnsi="Times New Roman"/>
          <w:sz w:val="24"/>
          <w:szCs w:val="24"/>
        </w:rPr>
        <w:t>Руководитель правового департамента администрации городского округа Тольятти                                                                 П.П.Гарбовский</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департамента градостроительной деятельности администрации городского округа Тольятти                          И.Н.Кв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департамента по управлению муниципальным имуществом администрации городского </w:t>
      </w:r>
    </w:p>
    <w:p>
      <w:pPr>
        <w:pStyle w:val="Normal"/>
        <w:rPr>
          <w:rFonts w:ascii="Times New Roman" w:hAnsi="Times New Roman" w:cs="Times New Roman"/>
          <w:sz w:val="24"/>
          <w:szCs w:val="24"/>
        </w:rPr>
      </w:pPr>
      <w:r>
        <w:rPr>
          <w:rFonts w:cs="Times New Roman" w:ascii="Times New Roman" w:hAnsi="Times New Roman"/>
          <w:sz w:val="24"/>
          <w:szCs w:val="24"/>
        </w:rPr>
        <w:t>округа Тольятти                                                                                                                                                                                    И.О.Соро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управления административной практики и контроля администрации городского  </w:t>
      </w:r>
    </w:p>
    <w:p>
      <w:pPr>
        <w:pStyle w:val="Normal"/>
        <w:rPr>
          <w:rFonts w:ascii="Times New Roman" w:hAnsi="Times New Roman" w:cs="Times New Roman"/>
          <w:sz w:val="24"/>
          <w:szCs w:val="24"/>
        </w:rPr>
      </w:pPr>
      <w:r>
        <w:rPr>
          <w:rFonts w:cs="Times New Roman" w:ascii="Times New Roman" w:hAnsi="Times New Roman"/>
          <w:sz w:val="24"/>
          <w:szCs w:val="24"/>
        </w:rPr>
        <w:t>округа Тольятти                                                                                                                                                                                    А.В.Климанов</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департамента экономического развития администрации городского округа Тольятти                                       И.М. Потапова</w:t>
      </w:r>
    </w:p>
    <w:p>
      <w:pPr>
        <w:pStyle w:val="Normal"/>
        <w:rPr/>
      </w:pPr>
      <w:r>
        <w:rPr>
          <w:rFonts w:cs="Times New Roman" w:ascii="Times New Roman" w:hAnsi="Times New Roman"/>
          <w:sz w:val="24"/>
          <w:szCs w:val="24"/>
        </w:rPr>
        <w:t>Руководитель организационного управления администрации городского округа Тольятти                                                       В.А. Власов</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управления потребительского рынка администрации городского округа Тольятти                                            Л.В.Петрова</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департамента дорожного хозяйства и транспорта администрации городского округа Тольятти                       П.В.Баннов</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департамента городского хозяйства администрации городского округа Тольятти                                              М.Г.Кузахме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чальник отдела организации муниципальных торгов администрации городского округа Тольятти                                     В.С.Голосов</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Руководитель управления муниципальной службы и кадровой политики администрации                                                                                                                                                                                                                     городского округа Тольятти                                                                                                                                                                Н.В.Трудова </w:t>
      </w:r>
    </w:p>
    <w:p>
      <w:pPr>
        <w:pStyle w:val="Normal"/>
        <w:rPr>
          <w:rFonts w:ascii="Times New Roman" w:hAnsi="Times New Roman" w:cs="Times New Roman"/>
          <w:sz w:val="24"/>
          <w:szCs w:val="24"/>
        </w:rPr>
      </w:pPr>
      <w:r>
        <w:rPr>
          <w:rFonts w:cs="Times New Roman" w:ascii="Times New Roman" w:hAnsi="Times New Roman"/>
          <w:sz w:val="24"/>
          <w:szCs w:val="24"/>
        </w:rPr>
        <w:t>Департамент образования администрации городского округа Тольятти                                                                                       Л.М.Лебедева</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аппарата Думы городского округа Тольятти                                                                                                            Н.А.Митрофанова</w:t>
      </w:r>
    </w:p>
    <w:p>
      <w:pPr>
        <w:pStyle w:val="Normal"/>
        <w:rPr>
          <w:rFonts w:ascii="Times New Roman" w:hAnsi="Times New Roman" w:cs="Times New Roman"/>
          <w:sz w:val="24"/>
          <w:szCs w:val="24"/>
        </w:rPr>
      </w:pPr>
      <w:r>
        <w:rPr>
          <w:rFonts w:cs="Times New Roman" w:ascii="Times New Roman" w:hAnsi="Times New Roman"/>
          <w:sz w:val="24"/>
          <w:szCs w:val="24"/>
        </w:rPr>
        <w:t>Директор МАУ «МФЦ» городского округа Тольятти                                                                                                                      Е.В.Рослякова</w:t>
      </w:r>
    </w:p>
    <w:p>
      <w:pPr>
        <w:pStyle w:val="Normal"/>
        <w:rPr>
          <w:rFonts w:ascii="Times New Roman" w:hAnsi="Times New Roman" w:cs="Times New Roman"/>
          <w:sz w:val="24"/>
          <w:szCs w:val="24"/>
        </w:rPr>
      </w:pPr>
      <w:r>
        <w:rPr>
          <w:rFonts w:cs="Times New Roman" w:ascii="Times New Roman" w:hAnsi="Times New Roman"/>
          <w:sz w:val="24"/>
          <w:szCs w:val="24"/>
        </w:rPr>
        <w:t>Начальник межрайонной инспекции ФНС России № 2 по Самарской области                                                                            Е.И.Хаджиониди</w:t>
      </w:r>
    </w:p>
    <w:p>
      <w:pPr>
        <w:pStyle w:val="Normal"/>
        <w:rPr>
          <w:rFonts w:ascii="Times New Roman" w:hAnsi="Times New Roman" w:cs="Times New Roman"/>
          <w:sz w:val="24"/>
          <w:szCs w:val="24"/>
        </w:rPr>
      </w:pPr>
      <w:r>
        <w:rPr>
          <w:rFonts w:cs="Times New Roman" w:ascii="Times New Roman" w:hAnsi="Times New Roman"/>
          <w:sz w:val="24"/>
          <w:szCs w:val="24"/>
        </w:rPr>
        <w:t>Начальник межрайонной инспекции ФНС России № 15 по Самарской области                                                                          Н.С.Юрковец</w:t>
      </w:r>
    </w:p>
    <w:p>
      <w:pPr>
        <w:pStyle w:val="Normal"/>
        <w:rPr/>
      </w:pPr>
      <w:r>
        <w:rPr>
          <w:rFonts w:cs="Times New Roman" w:ascii="Times New Roman" w:hAnsi="Times New Roman"/>
          <w:sz w:val="24"/>
          <w:szCs w:val="24"/>
        </w:rPr>
        <w:t>Начальник межрайонной инспекции ФНС России № 23 по Самарской области                                                                          А.С.Панин</w:t>
      </w:r>
    </w:p>
    <w:p>
      <w:pPr>
        <w:pStyle w:val="Normal"/>
        <w:rPr>
          <w:rFonts w:ascii="Times New Roman" w:hAnsi="Times New Roman" w:cs="Times New Roman"/>
          <w:sz w:val="24"/>
          <w:szCs w:val="24"/>
        </w:rPr>
      </w:pPr>
      <w:r>
        <w:rPr>
          <w:rFonts w:cs="Times New Roman" w:ascii="Times New Roman" w:hAnsi="Times New Roman"/>
          <w:sz w:val="24"/>
          <w:szCs w:val="24"/>
        </w:rPr>
        <w:t>Начальник отдела судебных приставов Автозаводского района г. Тольятти № 1                                                                        И.В.Амеличкина</w:t>
      </w:r>
    </w:p>
    <w:p>
      <w:pPr>
        <w:pStyle w:val="Normal"/>
        <w:rPr>
          <w:rFonts w:ascii="Times New Roman" w:hAnsi="Times New Roman" w:cs="Times New Roman"/>
          <w:sz w:val="24"/>
          <w:szCs w:val="24"/>
        </w:rPr>
      </w:pPr>
      <w:r>
        <w:rPr>
          <w:rFonts w:cs="Times New Roman" w:ascii="Times New Roman" w:hAnsi="Times New Roman"/>
          <w:sz w:val="24"/>
          <w:szCs w:val="24"/>
        </w:rPr>
        <w:t>Начальник отдела судебных приставов Автозаводского района г. Тольятти № 2                                                                        Н.А.Мишурова</w:t>
      </w:r>
    </w:p>
    <w:p>
      <w:pPr>
        <w:pStyle w:val="Normal"/>
        <w:rPr>
          <w:rFonts w:ascii="Times New Roman" w:hAnsi="Times New Roman" w:cs="Times New Roman"/>
          <w:sz w:val="24"/>
          <w:szCs w:val="24"/>
        </w:rPr>
      </w:pPr>
      <w:r>
        <w:rPr>
          <w:rFonts w:cs="Times New Roman" w:ascii="Times New Roman" w:hAnsi="Times New Roman"/>
          <w:sz w:val="24"/>
          <w:szCs w:val="24"/>
        </w:rPr>
        <w:t>Начальник отдела судебных приставов  Комсомольского района г. Тольятти                                                                             Л.А.Андрусенко</w:t>
      </w:r>
    </w:p>
    <w:p>
      <w:pPr>
        <w:pStyle w:val="Normal"/>
        <w:rPr>
          <w:rFonts w:ascii="Times New Roman" w:hAnsi="Times New Roman" w:cs="Times New Roman"/>
          <w:sz w:val="24"/>
          <w:szCs w:val="24"/>
        </w:rPr>
      </w:pPr>
      <w:r>
        <w:rPr>
          <w:rFonts w:cs="Times New Roman" w:ascii="Times New Roman" w:hAnsi="Times New Roman"/>
          <w:sz w:val="24"/>
          <w:szCs w:val="24"/>
        </w:rPr>
        <w:t>Врио начальника отдела судебных приставов  Центрального района г. Тольятти                                                                       М.Е.Багрова</w:t>
      </w:r>
    </w:p>
    <w:p>
      <w:pPr>
        <w:pStyle w:val="Normal"/>
        <w:rPr>
          <w:rFonts w:ascii="Times New Roman" w:hAnsi="Times New Roman" w:cs="Times New Roman"/>
          <w:sz w:val="28"/>
          <w:szCs w:val="28"/>
        </w:rPr>
      </w:pPr>
      <w:r>
        <w:rPr>
          <w:rFonts w:cs="Times New Roman" w:ascii="Times New Roman" w:hAnsi="Times New Roman"/>
          <w:sz w:val="28"/>
          <w:szCs w:val="28"/>
        </w:rPr>
        <w:t>Врио министра имущественных отношений Самарской области                                                                                                   И.А.Андреев</w:t>
      </w:r>
    </w:p>
    <w:tbl>
      <w:tblPr>
        <w:tblW w:w="15840" w:type="dxa"/>
        <w:jc w:val="left"/>
        <w:tblInd w:w="-550" w:type="dxa"/>
        <w:tblLayout w:type="fixed"/>
        <w:tblCellMar>
          <w:top w:w="0" w:type="dxa"/>
          <w:left w:w="108" w:type="dxa"/>
          <w:bottom w:w="0" w:type="dxa"/>
          <w:right w:w="108" w:type="dxa"/>
        </w:tblCellMar>
      </w:tblPr>
      <w:tblGrid>
        <w:gridCol w:w="9921"/>
        <w:gridCol w:w="3080"/>
        <w:gridCol w:w="2839"/>
      </w:tblGrid>
      <w:tr>
        <w:trPr>
          <w:trHeight w:val="710" w:hRule="atLeast"/>
        </w:trPr>
        <w:tc>
          <w:tcPr>
            <w:tcW w:w="992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widowControl/>
        <w:bidi w:val="0"/>
        <w:spacing w:lineRule="auto" w:line="276" w:before="0" w:after="200"/>
        <w:rPr/>
      </w:pPr>
      <w:r>
        <w:rPr/>
      </w:r>
    </w:p>
    <w:sectPr>
      <w:footerReference w:type="default" r:id="rId2"/>
      <w:type w:val="nextPage"/>
      <w:pgSz w:orient="landscape" w:w="16838" w:h="11906"/>
      <w:pgMar w:left="1134" w:right="244"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119"/>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w:basedOn w:val="Normal"/>
    <w:qFormat/>
    <w:pPr>
      <w:spacing w:lineRule="auto" w:line="240" w:before="0" w:after="0"/>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06:00Z</dcterms:created>
  <dc:creator>jvth</dc:creator>
  <dc:description/>
  <cp:keywords/>
  <dc:language>en-US</dc:language>
  <cp:lastModifiedBy>Софьина Юлия Владимировна</cp:lastModifiedBy>
  <cp:lastPrinted>2023-01-23T08:20:00Z</cp:lastPrinted>
  <dcterms:modified xsi:type="dcterms:W3CDTF">2023-01-26T07:06:00Z</dcterms:modified>
  <cp:revision>2</cp:revision>
  <dc:subject/>
  <dc:title>Источники доходов</dc:title>
</cp:coreProperties>
</file>