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ЮРИДИЧЕСКОЕ ЗАКЛЮЧЕНИЕ</w:t>
      </w:r>
    </w:p>
    <w:p>
      <w:pPr>
        <w:pStyle w:val="Style15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информацию администрации городского округа Тольятти</w:t>
      </w:r>
    </w:p>
    <w:p>
      <w:pPr>
        <w:pStyle w:val="Style15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лане мероприятий по увеличению поступлений налоговых</w:t>
      </w:r>
    </w:p>
    <w:p>
      <w:pPr>
        <w:pStyle w:val="Style15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неналоговых доходов, совершенствованию долговой</w:t>
      </w:r>
    </w:p>
    <w:p>
      <w:pPr>
        <w:pStyle w:val="Style15"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литики городского округа Тольятти на 2023 год</w:t>
      </w:r>
    </w:p>
    <w:p>
      <w:pPr>
        <w:pStyle w:val="Style15"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(Д-18 от 27.01.2023 г.)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мотрев информацию администрации городского округа Тольятти о Плане мероприятий по увеличению поступлений налоговых и неналоговых доходов, совершенствованию долговой политики городского округа Тольятти на 2023 год, можно сделать следующие выводы.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1 части 1 статьи 16 Федерального закона от 06.10.2003 № 131-ФЗ «Об общих принципах организации местного самоуправления в Российской Федерации» к вопросам местного значения городского округа относится составление и рассмотрение проекта бюджета городского округа, утверждение и исполнение бюджета городского округа, осуществление контроля за его исполнением, составление и утверждение отчета об исполнении бюджета городского округа. 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огичные требования закреплены в статье 7 Устава городского округа Тольятти.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но статье 25 Устава городского округа Тольятти в исключительной компетенции Думы находи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 </w:t>
      </w:r>
      <w:r>
        <w:rPr>
          <w:rFonts w:cs="Times New Roman" w:ascii="Times New Roman" w:hAnsi="Times New Roman"/>
          <w:sz w:val="26"/>
          <w:szCs w:val="26"/>
          <w:lang w:bidi="ru-RU"/>
        </w:rPr>
        <w:t>Таким образом, Дума в рамках осуществления контрольных полномочий вправе рассмотреть представленную информацию на заседании Думы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к следует из представленной информации, Проект Плана мероприятий по увеличению поступлений налоговых и неналоговых доходов, совершенствованию долговой политики городского округа Тольятти на 2023 год (далее – Проект Плана) составлен на основе Плана мероприятий по увеличению поступлений налоговых и неналоговых доходов, совершенствованию долговой политики г.о. Тольятти на 2022 год, с учетом уточнения актуальности по ряду мероприятий, на основании предложений аппарата Думы в План мероприятий, структурных подразделений администрации и федеральных органов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обходимо отметить сокращение количества мероприятий, направленных на осуществление работы по увеличению поступлений налоговых и неналоговых доходов, снижению долговой нагрузки, с 104 мероприятия в 2022 году до 95 мероприятий в 2023 году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рассмотрении информации администрации об исполнении плана мероприятий по увеличению поступлений налоговых и неналоговых доходов, совершенствованию долговой политики городского округа Тольятти за 2022 год отмечалось, что по разделу «1.2. Анализ сведений о земельных участках, не стоящих на налоговом учете под нежилыми зданиями» в части сведений о нежилых зданиях, земельные участки под которыми не стоят на налоговом учете, из Межрайонной ИФНС России №15 по Самарской области поступила информация о 47 объектах,  расположенных на 3 земельных участках, однако по мероприятиям 1.2.3, 1.2.4. в 2022 года информация, запросы в ЕГРН не направлялись в связи с отсутствием сведений о нежилых зданиях, земельные участки под которыми не стоят на налоговом учете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едует отметить, что аналогичные мероприятия в 2023 году из Проекта Плана исключены, в том числе: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. 1.2.1 «Направление в администрацию городского округа сведений о нежилых зданиях, земельные участки под которыми не стоят на налоговом учете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. 1.2.2. «Анализ полученной информации, подготовка запросов в ЕГРН для выявления правообладателей земельных участков и передача сведений в департамент по управлению муниципальным имуществом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. 1.2.3 «Анализ представленных сведений и направление результатов анализа в МАУ «МФЦ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. 1.2.4 «Подготовка запросов в ЕГРН для выявления правообладателей нежилых зданий в отношении земельных участков без оформленных прав для передачи в управление административной практики и контроля»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им образом, администрацией из Проекта Плана исключен комплекс мероприятий, направленных на выявление сведений о нежилых зданиях, земельные участки под которыми не стоят на налоговом учете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роме того, исключены мероприятия по разделу 3 «УСН, патентная система налогообложения», в том числе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. 3.1 «Мониторинг предоставляемой налогоплательщиками «нулевой» отчетности». 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. 3.2 «Осмотр территорий, помещений налогоплательщиков, представляющих «нулевую» отчетность». 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ключение указанных мероприятий обусловлено тем, что налоговым законодательством не предусмотрено представления деклараций по налогу, уплачиваемому в связи с применением патентной системы налогообложения (ст. 346.52 НК РФ). При предоставлении «нулевой» отчетности по УСН налоговыми органами проводится камеральная налоговая проверка в порядке, предусмотренном статьей 88 НК РФ, при этом проведение осмотров территорий, помещений налогоплательщиков налоговым законодательством не предусмотрено. 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bidi="ru-RU"/>
        </w:rPr>
        <w:t>Согласно части 2 статьи 77 Регламента Думы, утвержденного решением Думы от 18.10.2018 № 3, п</w:t>
      </w:r>
      <w:r>
        <w:rPr>
          <w:rFonts w:cs="Times New Roman" w:ascii="Times New Roman" w:hAnsi="Times New Roman"/>
          <w:sz w:val="26"/>
          <w:szCs w:val="26"/>
        </w:rPr>
        <w:t>о итогам рассмотрения Думой вопросов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принимается решение Думы или вносится запись в протокол заседания Думы.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ланом текущей деятельности Думы на I квартал 2023 года, утвержденным решением Думы от 21.12.2022 № 1456, вопрос «</w:t>
      </w:r>
      <w:r>
        <w:rPr>
          <w:rFonts w:cs="Times New Roman" w:ascii="Times New Roman" w:hAnsi="Times New Roman"/>
          <w:iCs/>
          <w:sz w:val="26"/>
          <w:szCs w:val="26"/>
        </w:rPr>
        <w:t xml:space="preserve">Об информации администрации о Плане мероприятий по увеличению поступлений налоговых и неналоговых доходов, совершенствованию долговой политики городского округа Тольятти на 2023 год» запланирован для рассмотрения на заседании Думы 22.02.2023 г. 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частью 1 статьи 141 Регламента Думы комиссии рассматривают на своих заседаниях представленные материалы информационного характера в соответствии с предметами ведения комиссии.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решения Думы по вопросам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может содержать рекомендации в адрес главы городского округа и администрации городского округа.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ный вопрос относится к предметам ведения постоянной комиссии Думы по бюджету и экономической политике.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ывод:</w:t>
      </w:r>
      <w:r>
        <w:rPr>
          <w:rFonts w:cs="Times New Roman" w:ascii="Times New Roman" w:hAnsi="Times New Roman"/>
          <w:sz w:val="26"/>
          <w:szCs w:val="26"/>
        </w:rPr>
        <w:t xml:space="preserve">  представленный вопрос находится в компетенции Думы городского округа Тольятти и может быть рассмотрен на её заседании. 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ачальник юридического отдела</w:t>
        <w:tab/>
        <w:tab/>
        <w:tab/>
        <w:tab/>
        <w:tab/>
        <w:t>Е.В.Смирнова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мничева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8-06-6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oztext">
    <w:name w:val="poz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1:40:00Z</dcterms:created>
  <dc:creator>Елена В. Смирнова</dc:creator>
  <dc:description/>
  <dc:language>en-US</dc:language>
  <cp:lastModifiedBy>Елена Е. Филатова</cp:lastModifiedBy>
  <dcterms:modified xsi:type="dcterms:W3CDTF">2023-02-14T11:40:00Z</dcterms:modified>
  <cp:revision>2</cp:revision>
  <dc:subject/>
  <dc:title/>
</cp:coreProperties>
</file>