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Ду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удину Н.И.</w:t>
            </w:r>
          </w:p>
        </w:tc>
      </w:tr>
    </w:tbl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</w:rPr>
        <w:t>Уважаемый Николай Иванович!</w:t>
      </w:r>
    </w:p>
    <w:p>
      <w:pPr>
        <w:pStyle w:val="11"/>
        <w:spacing w:lineRule="auto" w:line="360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ланом текущей деятельности Думы городского округа Тольятти направляю Вам информацию по вопросу: «Об информации администрации о реализации проекта планировки территории и проекте межевания территории для строительства дороги – продолжения ул. Фермерская (с графическими материалами)». </w:t>
      </w:r>
    </w:p>
    <w:p>
      <w:pPr>
        <w:pStyle w:val="11"/>
        <w:spacing w:lineRule="auto" w:line="360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ладчик: Квасов Игорь Николаевич, руководитель департамента градостроительной деятельности администрации городского округа Тольят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5 л. в 1 экз.</w:t>
      </w:r>
    </w:p>
    <w:p>
      <w:pPr>
        <w:pStyle w:val="Style18"/>
        <w:spacing w:lineRule="auto" w:line="312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312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312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округа </w:t>
        <w:tab/>
        <w:tab/>
        <w:tab/>
        <w:tab/>
        <w:tab/>
        <w:t xml:space="preserve">                         Н.А. Рен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12"/>
        <w:ind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Style18"/>
        <w:spacing w:lineRule="auto" w:line="312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spacing w:lineRule="auto" w:line="312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администрации о реализации проекта планировки территории и проекта межевания территории для строительства дороги – продолжение ул. Фермерская (с графическими материалами)</w:t>
      </w:r>
    </w:p>
    <w:p>
      <w:pPr>
        <w:pStyle w:val="Style18"/>
        <w:spacing w:lineRule="auto" w:line="312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пившая в администрацию городского округа Тольятти (№ 6260-вх/5.1 от 22.12.2021)  от ООО НИИ «Земля и город» документация по проекту планировки и проекту межевания территории для размещения линейного объекта ул. Фермерская от пересечения с ул. Полевой с.п. Подстепки м.р. Ставропольский до пересечения с автодорогой «Тольятти-Ягодное» г.о. Тольятти, подготовленная в соответствии с муниципальным контрактом № 0842300004020000213_259977 от 04.08.2020, утверждена постановлением от 30.12.2021 № 3982-п/1.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оведении работ по подготовке проектной документации строительства указанного линейного объекта и по изъятию земельных участков для строительства объекта местного значения были выявлены недостатки в проекте планировки территории и проекте межевания территории для размещения линейного объекта ул. Фермерская от пересечения с ул. Полевой с.п. Подстепки м.р. Ставропольский до пересечения с автодорогой «Тольятти-Ягодное» г.о. Тольятти (далее - ППТ и ПМТ), не позволяющие реализовать проект строительства дороги: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тсутствует пересечение (перекресток) проектируемой дороги с существующей.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 предусмотреть пересечение (перекресток) с существующей дорогой Подстепки – Тольятти с интенсивным движением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553970" cy="3509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449955" cy="39154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955" cy="391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 связи с отсутствием согласования примыкания к дороге Тольятти – Ягодное необходимо: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усмотреть примыкание проезда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4152900" cy="512762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512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ницы проектирования и зоны размещения дороги по ул Фермерская предусмотреть до существующей дороги на расстоянии 0,92 км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6690360" cy="138430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36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6680835" cy="14185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83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вязи с отсутствием полномочий на проектирование и строительство объектов на территории муниципального района Ставропольский и отсутствие технических условий на пересечение магистрального канала от правообладателей  необходимо ограничить границы проектирования границами городского округа Тольятти и сооружениями канала.  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ны размещения и поперечные профили предусмотреть в соответствии с согласованным вариантом 2 (Письмо департамента градостроительной деятельности от 12.10.2022 №6439/5.1). Проектные решения необходимо согласовывать с ответственными за выполнение ПИР представителями ООО «Базис»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МТ предусмотреть: формирование ЗУ1 до примыкания с существующей дорогой (включая Т-образный перекресток). 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ерекрестком формировать другой участок с учетом замечаний к ПМТ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Замечания к ПМТ 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63:09:0000000:7140 - за границами утвержденного ППТ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 исключить из ПМТ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63:09:0102161:677 - сохраняемый в измененных границах – площадные характеристики не соответствуют утвержденному ПМТ и принятым проектным решениям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 уточнить в ПМТ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63:09:0103035:7828 – гидротехническое сооружение в государственной собственности. 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 предусмотреть сервитут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63:09:0102161:719 и 63:09:0102161:705 – территория технопарка «Жигулевская долина» в государственной собственности. Отказано в предоставление части земельного участка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 предусмотреть сервитут.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3:09:0102161:978 и 63:09:0000000:57 – участки в государственной собственности пересекаются на 1-2 метра в местах примыкания к Южному шоссе, что не существенно для технических решений. Согласование на изъятие не получено.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 исключить из ППТ и ПМТ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У2 формировать в границах территории неразграниченной собственности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63:32:1702007:62 - Земельный участок в составе ЕЗП – необходимо предусмотреть: «изъятие или сервитут»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ЗУ3 (0,0134 га) из 63:32:1702007:62 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У4 (0,0351 га) из 63:32:1702007:62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емельный участок в составе ЕЗП  выступает за границы г.о. Тольятти 3,5м, что не существенно для технических решений по примыканию к проектируемой автодороге будущих проездов. 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ование на изъятие не получено.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 предусмотреть сервитут или исключить из ППТ и ПМТ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8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У5 В тексте отсутствует на чертеже остался. Привести в соответствие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 исключить из чертежа или предусмотреть сервитуты на ЗУ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9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У6</w:t>
        <w:tab/>
        <w:t>63:32:1702003:355 - идентичный с описанием 63:32:1702003:9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ельный участок в составе ЕЗП выступает за границы г.о. Тольятти 4 м, что не существенно для технических решений по примыканию к проектируемой автодороге будущих проездов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ование на изъятие не получено.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 уточнить кадастровый номер участка, предусмотреть сервитут или исключить из ППТ и ПМТ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0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63:32:0000000:11538 сохраняемый в измененных границах</w:t>
        <w:tab/>
        <w:t>(24,7123 га)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азмещения особой экономической зоны промышленно-производственного типа - за границами утвержденного ППТ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 исключить из ПМТ.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. 11.3 муниципального контракта №0842300004020000213_259977 от 04.08.2020, было предложено ООО НИИ «Земля и город» в срок до 18.11.2022 устранить выявленные недостатки и представить в Департамент градостроительной деятельности документацию по проекту планировки и проекту межевания территории для размещения линейного объекта ул. Фермерская от пересечения с ул. Полевой с.п. Подстепки м.р. Ставропольский до пересечения с автодорогой «Тольятти-Ягодное» г.о. Тольятти.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ОО НИИ «Земля и город» заявил, что выявленные недостатки содержат требование об изменении проектных решений и институт готов внести изменения в проект за отдельную плату рамках нового договора в 2023 году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департамента</w:t>
        <w:tab/>
        <w:tab/>
        <w:tab/>
        <w:tab/>
        <w:tab/>
        <w:t>И.Н. Квасов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С. Балахонов 262440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В. Дудаков 54317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Roman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ahoma"/>
      <w:sz w:val="24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spacing w:val="6"/>
      <w:sz w:val="23"/>
      <w:szCs w:val="23"/>
      <w:shd w:fill="FFFFFF" w:val="clear"/>
    </w:rPr>
  </w:style>
  <w:style w:type="character" w:styleId="Style14">
    <w:name w:val="Основной текст с отступом Знак"/>
    <w:qFormat/>
    <w:rPr>
      <w:rFonts w:ascii="Tahoma" w:hAnsi="Tahoma" w:eastAsia="Times New Roman" w:cs="Tahom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kern w:val="2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PreformattedText">
    <w:name w:val="Preformatted Text"/>
    <w:basedOn w:val="Normal"/>
    <w:qFormat/>
    <w:pPr>
      <w:widowControl w:val="false"/>
      <w:suppressAutoHyphens w:val="true"/>
    </w:pPr>
    <w:rPr>
      <w:rFonts w:ascii="Times Roman;MS PMincho" w:hAnsi="Times Roman;MS PMincho" w:eastAsia="Courier" w:cs="Courier"/>
      <w:sz w:val="20"/>
      <w:szCs w:val="20"/>
    </w:rPr>
  </w:style>
  <w:style w:type="paragraph" w:styleId="Style17">
    <w:name w:val="Текст выноски"/>
    <w:basedOn w:val="Normal"/>
    <w:qFormat/>
    <w:pPr/>
    <w:rPr>
      <w:rFonts w:cs="Times New Roman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07" w:before="0" w:after="240"/>
      <w:jc w:val="right"/>
    </w:pPr>
    <w:rPr>
      <w:rFonts w:ascii="Times New Roman" w:hAnsi="Times New Roman" w:cs="Times New Roman"/>
      <w:b/>
      <w:bCs/>
      <w:spacing w:val="6"/>
      <w:sz w:val="23"/>
      <w:szCs w:val="23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6:32:00Z</dcterms:created>
  <dc:creator>sda</dc:creator>
  <dc:description/>
  <cp:keywords/>
  <dc:language>en-US</dc:language>
  <cp:lastModifiedBy>Софьина Юлия Владимировна</cp:lastModifiedBy>
  <cp:lastPrinted>2022-10-12T08:46:00Z</cp:lastPrinted>
  <dcterms:modified xsi:type="dcterms:W3CDTF">2023-01-16T06:37:00Z</dcterms:modified>
  <cp:revision>3</cp:revision>
  <dc:subject/>
  <dc:title/>
</cp:coreProperties>
</file>