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просу «О внесении изменения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01.2020 № 468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Думы городского округа Тольятти </w:t>
        <w:br/>
        <w:t xml:space="preserve">«О внесении изменения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 не повлечет изменений доходной и расходной части бюджета городского округа Тольятти </w:t>
        <w:br/>
        <w:t>на 2023 год и плановый период 2024-2025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проект не отменяет установленные расходные обязательства и не устанавливает новые расходные обязательства городского округа Тольятт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28985740"/>
      <w:bookmarkEnd w:id="0"/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  <w:bookmarkStart w:id="1" w:name="_Hlk128985740"/>
      <w:bookmarkStart w:id="2" w:name="_Hlk128985740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8:00Z</dcterms:created>
  <dc:creator>user</dc:creator>
  <dc:description/>
  <dc:language>en-US</dc:language>
  <cp:lastModifiedBy>Елена Е. Филатова</cp:lastModifiedBy>
  <cp:lastPrinted>2023-09-22T10:09:00Z</cp:lastPrinted>
  <dcterms:modified xsi:type="dcterms:W3CDTF">2023-10-25T05:48:00Z</dcterms:modified>
  <cp:revision>2</cp:revision>
  <dc:subject/>
  <dc:title>Приложение № 2</dc:title>
</cp:coreProperties>
</file>