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просу «О внесении изменения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01.2020 № 468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чиком проекта решения Думы городского округа Тольятти </w:t>
        <w:br/>
        <w:t>«О внесении изменения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 (далее – проект) является департамент по управлению муниципальным имуществом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зменение вносится в связи с тем, что с 01.10.2023  утрачивает силу Приказ ФАС от 10.02.2010 г. № 67 и вступает в действие Приказ ФАС России от 21.03.2023 N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Зарегистрировано в Минюсте России 19.05.2023 N 73371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28985740"/>
      <w:r>
        <w:rPr>
          <w:sz w:val="28"/>
          <w:szCs w:val="28"/>
        </w:rPr>
        <w:t>Первый заместитель главы городского округа                              А.А. Дроботов</w:t>
      </w:r>
      <w:bookmarkEnd w:id="0"/>
    </w:p>
    <w:sectPr>
      <w:type w:val="nextPage"/>
      <w:pgSz w:w="11906" w:h="16838"/>
      <w:pgMar w:left="170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48:00Z</dcterms:created>
  <dc:creator>Жестовский</dc:creator>
  <dc:description/>
  <dc:language>en-US</dc:language>
  <cp:lastModifiedBy>Елена Е. Филатова</cp:lastModifiedBy>
  <cp:lastPrinted>2023-09-22T10:08:00Z</cp:lastPrinted>
  <dcterms:modified xsi:type="dcterms:W3CDTF">2023-10-25T05:48:00Z</dcterms:modified>
  <cp:revision>2</cp:revision>
  <dc:subject/>
  <dc:title>ПОЯСНИТЕЛЬНАЯ ЗАПИСКА</dc:title>
</cp:coreProperties>
</file>