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варительные итоги социально–экономического развития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родского округа Тольятти з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полугодие 2023 года и ожидаемые итоги социально–экономического развития городского округа Тольятти за 2023 год (Д-212 от 26.10.2023 г.)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смотрев представленные главой городского округа Тольятти предварительные итоги социально–экономического развития городского округа Тольятти за I полугодие 2023 года и ожидаемые итоги социально–экономического развития городского округа Тольятти за 2023 год, можно сделать следующие выводы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ей 184.2 БК РФ определен перечень документов и материалов, которые предоставляются в законодательный (представительный) орган одновременно с проектом бюджета, в том числе предварительные итоги социально-экономического развития соответствующей территории за истекший период текущего финансового года и ожидаемые итоги социально-экономического развития соответствующей территории за текущий финансовый год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Частью 3 статьи 68 Устава городского округа Тольятти установлено, что глава городского округ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е позднее 1 ноября вносит его на рассмотрение Думы, а также определен перечень документов, представляемых одновременно с проектом бюджета, в том числе предварительные итоги социально-экономического развития городского округа за истекший период текущего финансового года и ожидаемые итоги социально-экономического развития за текущий финансовый год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ab/>
      </w:r>
      <w:r>
        <w:rPr>
          <w:rFonts w:cs="Times New Roman" w:ascii="Times New Roman" w:hAnsi="Times New Roman"/>
          <w:sz w:val="26"/>
          <w:szCs w:val="26"/>
        </w:rPr>
        <w:t>Перечень документов, представляемых одновременно с проектом бюджета городского округа на очередной финансовый год, также закреплен в статье 8 Положения о бюджетном процессе в городском округе Тольятти (далее – Положение), утвержденного решением Думы от 09.04.2014 № 250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татьей 9 Положения установлены требования к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варительным итогам социально-экономического развития городского округа за истекший период текущего финансового года и ожидаемых итогах социально-экономического развития за текущий финансовый год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частности, п</w:t>
      </w:r>
      <w:r>
        <w:rPr>
          <w:rFonts w:cs="Times New Roman" w:ascii="Times New Roman" w:hAnsi="Times New Roman"/>
          <w:sz w:val="26"/>
          <w:szCs w:val="26"/>
          <w:lang w:eastAsia="ru-RU"/>
        </w:rPr>
        <w:t>редварительные итоги социально-экономического развития городского округа за истекший период текущего финансового года и ожидаемые итоги социально-экономического развития за текущий финансовый год (далее - предварительные итоги социально-экономического развития городского округа) должны содержать фактические данные за последний отчетный период текущего года и оценочные данные за текущий финансовый год, характеризующие динамику показателей, включенных в прогноз социально-экономического развития городского округа на очередной финансовый год и плановый период  а также анализ достигнутого уровня значений оценочных показателей и причин изменения их значений в сравнении с соответствующими прогнозными значениями, рассчитанными в предыдущем году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варительные итоги социально-экономического развития городского округа ежегодно разрабатываются в порядке, установленном администрацией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подготовке предварительных итогов социально-экономического развития городского округа используется статистическая информация, а также информация, предоставляемая федеральными органами исполнительной власти, министерствами и иными органами исполнительной власти Самарской области, органами администрации, организациями городского округа.</w:t>
      </w:r>
    </w:p>
    <w:p>
      <w:pPr>
        <w:pStyle w:val="Style1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Предварительные итоги социально-экономического развития городского округа одобряются решением коллегии администрации одновременно с принятием решения о внесении проекта бюджета городского округа в Думу.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ением мэрии от 24.08.2015 № 2742-п/1 утвержден Порядок разработки прогноза социально-экономического развития городского округа Тольятти на очередной финансовый год и на плановый период (далее – Порядок).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разделу 2 указанного Порядка</w:t>
      </w:r>
      <w:r>
        <w:rPr>
          <w:rFonts w:cs="Times New Roman" w:ascii="Times New Roman" w:hAnsi="Times New Roman"/>
          <w:sz w:val="26"/>
        </w:rPr>
        <w:t xml:space="preserve"> предварительные итоги социально-экономического развития являются исходной базой для разработки прогноза социально-экономического развития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исходных данных для формирования предварительных итогов социально-экономического развития используется официальная статистическая информация, а также сведения, предоставляемые участниками разработки прогноза социально-экономического развития в рамках своей компетенции по запросу департамента экономического развития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ые итоги социально-экономического развития должны содержать фактические данные за последний отчетный период текущего года и оценочные данные за текущий финансовый год, характеризующие динамику показателей, включенных в прогноз социально-экономического развития, а также анализ достигнутого уровня значений оценочных показателей и причин изменения их значений в сравнении с соответствующими прогнозными значениями, рассчитанными в предыдущем году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приводятся в текстовом и табличном виде по каждому показателю, включенному в таблицу прогноза социально-экономического развития, с указанием причин существенного изменения оценочных значений показателей в сравнении с соответствующими прогнозными значениями, рассчитанными в предыдущем году (в случае отклонения более 15%), за исключением показателей инфляции, прогнозные значения которых предоставляются Министерством в составе сценарных условий социально-экономического развития Самарской области на очередной финансовый год и плановый период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варительные итоги были рассмотрены и одобрены на заседании Коллегии администрации городского округа Тольятти 10.10.2023 (протокол заседания Коллегии № 10 от 10.10.2023). 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арительные итоги содержат фактические статистические и иные данные за I полугодие 2023 года и оценочные данные за 2023 год и служат исходной базой для разработки Прогноза социально-экономического развития городского округа Тольятти на 2024 год и плановый период 2025 и 2026 годов.</w:t>
      </w:r>
    </w:p>
    <w:p>
      <w:pPr>
        <w:pStyle w:val="Style13"/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ие предварительных итогов социально-экономического развития городского округа предшествует рассмотрению прогноза социально-экономического развития городского округа. Предварительные итоги социально-экономического развития городского округа рассматриваются и принимаются Думой к сведению.</w:t>
      </w:r>
    </w:p>
    <w:p>
      <w:pPr>
        <w:pStyle w:val="Style1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тавленный вопрос относится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едметам ведения постоянной комиссии Думы по бюджету и экономической политике.</w:t>
      </w:r>
    </w:p>
    <w:p>
      <w:pPr>
        <w:pStyle w:val="Style1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 xml:space="preserve">:  представленный вопрос находится в компетенции Думы городского округа Тольятти и может быть рассмотрен на её заседании. 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мничева, 28-06-6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0"/>
      <w:u w:val="single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Arial Unicode MS" w:cs="Times New Roman"/>
      <w:sz w:val="28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eastAsia="Times New Roman"/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jc w:val="both"/>
      <w:outlineLvl w:val="7"/>
    </w:pPr>
    <w:rPr>
      <w:rFonts w:eastAsia="Times New Roman"/>
      <w:i/>
      <w:iCs/>
      <w:sz w:val="24"/>
      <w:szCs w:val="24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rFonts w:eastAsia="Times New Roman"/>
    </w:rPr>
  </w:style>
  <w:style w:type="character" w:styleId="Style11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eastAsia="Times New Roman"/>
      <w:b/>
      <w:bCs/>
      <w:sz w:val="24"/>
      <w:u w:val="single"/>
      <w:lang w:eastAsia="zh-CN"/>
    </w:rPr>
  </w:style>
  <w:style w:type="character" w:styleId="2">
    <w:name w:val="Заголовок 2 Знак"/>
    <w:qFormat/>
    <w:rPr>
      <w:rFonts w:eastAsia="Arial Unicode MS"/>
      <w:sz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  <w:lang w:eastAsia="zh-CN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  <w:lang w:eastAsia="zh-CN"/>
    </w:rPr>
  </w:style>
  <w:style w:type="character" w:styleId="31">
    <w:name w:val="Заголовок 3 Знак1"/>
    <w:qFormat/>
    <w:rPr>
      <w:rFonts w:eastAsia="Times New Roman"/>
      <w:b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6" w:before="30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6:35:00Z</dcterms:created>
  <dc:creator>User</dc:creator>
  <dc:description/>
  <cp:keywords/>
  <dc:language>en-US</dc:language>
  <cp:lastModifiedBy>Анастасия В. Антошкина</cp:lastModifiedBy>
  <cp:lastPrinted>2021-11-08T10:40:00Z</cp:lastPrinted>
  <dcterms:modified xsi:type="dcterms:W3CDTF">2023-11-02T05:24:00Z</dcterms:modified>
  <cp:revision>3</cp:revision>
  <dc:subject/>
  <dc:title/>
</cp:coreProperties>
</file>