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рамме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24 год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оект Программы приватизации муниципального имущества городского округа Тольятти на 2024 год (далее – проект Программы приватизации на 2024 год) разработа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, включенного в проект Программы приватизации на 2024 год,  вызвана необходимость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уждения муниципального имущества, не соответствующего требованиям части 1 статьи 50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нения ст. 3 Федерального закона от 27.12.2019 № 485-ФЗ «О внесении изменений в Федеральный закон «О государственных и муниципальных унитарных предприятий» и Федерального закона «О защите конкурен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иватизации на 2024 год сформирована путем включения в не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ня недвижимого имущества, подлежащего приват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недвижимого имущества, подлежащего приватизации, содержит 6 объектов недвижимости, три из которых подлежат отчуждению одновременно с земельным участком (пункты 2, 3, 4)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ь объектов недвижимости включаются в Программу приватизации на 2024 год впервые (пункты 1, 3 - 6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  объект недвижимости включался в Программу приватизации на 2023 год (пункт 2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ь объектов недвижимости свободные (пункты 1 - 6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все объекты недвижимости зарегистрирова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подготовке проектов</w:t>
      </w:r>
      <w:r>
        <w:rPr>
          <w:rFonts w:cs="Times New Roman" w:ascii="Times New Roman" w:hAnsi="Times New Roman"/>
          <w:sz w:val="28"/>
          <w:szCs w:val="28"/>
        </w:rPr>
        <w:t xml:space="preserve"> решений об условиях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  <w:u w:val="single"/>
        </w:rPr>
        <w:t>проводится рыночная оц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ноз поступления денежных средств от приватизации муниципального имущества составит 38 805,5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Перечнем </w:t>
      </w:r>
      <w:r>
        <w:rPr>
          <w:sz w:val="28"/>
          <w:szCs w:val="28"/>
        </w:rPr>
        <w:t>муниципальных предприятий, подлежащих приватизации – преобразование в акционерное обще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униципальное предприятие «Тольяттинское пассажирское автотранспортное предприятие №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«Спецкомбинат ритуальных услуг» городского округа Тольят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еречнем муниципальных предприятий, подлежащих приватизации – преобразование в общество с ограниченной ответственн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униципальное предприятие городского округа Тольятти «Инвентариза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проекта </w:t>
      </w:r>
      <w:r>
        <w:rPr>
          <w:sz w:val="28"/>
          <w:szCs w:val="28"/>
        </w:rPr>
        <w:t xml:space="preserve">Программы приватизации на 2024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autoSpaceDE w:val="false"/>
        <w:spacing w:lineRule="auto" w:line="3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А.А.Дроботов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29:00Z</dcterms:created>
  <dc:creator>DUMI2</dc:creator>
  <dc:description/>
  <dc:language>en-US</dc:language>
  <cp:lastModifiedBy>Мартошич Татьяна Ивановна</cp:lastModifiedBy>
  <cp:lastPrinted>2023-10-25T10:27:00Z</cp:lastPrinted>
  <dcterms:modified xsi:type="dcterms:W3CDTF">2023-10-25T06:29:00Z</dcterms:modified>
  <cp:revision>2</cp:revision>
  <dc:subject/>
  <dc:title>ДУМА ГОРОДСКОГО ОКРУГА ТОЛЬЯТТИ</dc:title>
</cp:coreProperties>
</file>